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color w:val="515151"/>
          <w:sz w:val="28"/>
          <w:szCs w:val="28"/>
        </w:rPr>
      </w:pPr>
      <w:r>
        <w:rPr>
          <w:b/>
          <w:color w:val="515151"/>
          <w:sz w:val="28"/>
          <w:szCs w:val="28"/>
        </w:rPr>
        <w:t>Работа с родителями детей с ОВЗ</w:t>
      </w:r>
    </w:p>
    <w:p>
      <w:pPr>
        <w:pStyle w:val="Style15"/>
        <w:spacing w:before="0" w:after="0"/>
        <w:rPr>
          <w:b/>
          <w:b/>
          <w:color w:val="515151"/>
          <w:sz w:val="28"/>
          <w:szCs w:val="28"/>
        </w:rPr>
      </w:pPr>
      <w:r>
        <w:rPr>
          <w:b/>
          <w:color w:val="515151"/>
          <w:sz w:val="28"/>
          <w:szCs w:val="28"/>
        </w:rPr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Процесс интеграции и инклюзии детей с особыми образовательными потребностями психического здоровья в образовательном учреждении - это отражение современного времени, а также реализация прав детей на образование в соответствии с Федеральным законом «Об образовании в Российской Федерации»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Главными преимуществами инклюзивного образования являются такие аспекты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адаптация и интеграция в общество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олноценное образование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уверенность в себе, общение со сверстникам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онимание обществом проблем инвалидност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воспитание толерантности у детей без инвалидности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Что же представляет собой инклюзивное образование? Термин «инклюзивное образование» используется для описания процесса обучения детей с особыми потребностями в общеобразовательных заведениях. В основе инклюзивного образования лежит идеология, исключающая любую дискриминацию детей, обеспечивающая равное отношение ко всем людям, а также создающая особые условия для детей, имеющих особые образовательные потребности. Инклюзивные подходы дают шансы и возможности для детей с ОВЗ в обучении и достижении успеха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Обучаясь в условиях инклюзии, дети приобретают знания о правах человека, несмотря на то, что эти знания не даются специально, но тем не менее получение их ведет к уменьшению дискриминации, а также умению детей общаться друг с другом, распознавать и принимать различия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Основные принципы инклюзивного образования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дети ходят в детский сад, находящийся рядом с домом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рограммы раннего вмешательства осуществляются на основе принципа инклюзии и готовят детей к посещению «комбинированного» детского сада. Все дети со специальными потребностями в обучении должны иметь право на место в детском саду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разработанная методология направлена на поддержку в обучении детей с различными способностями. Исходя из этого, улучшается качество обучения не только детей с особыми потребностями, но и показатели всех дет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все дети участвуют во всех мероприятиях, где спортивные мероприятия, музыкальные праздники, театрализованные представления, конкурсы и прочие являются инклюзивным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индивидуальное детское обучение осуществляется при совместной работе воспитателей, узких специалистов, родител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инклюзивное образование, которое основано на правильных принципах, позволяет предотвратить дискриминацию в отношении детей, поддерживает детей с ОВЗ в их праве быть равноправными членами своих сообществ и общества в целом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Одной из главных задач Федерального государственного образовательного стандарта дошкольного образования является: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В соответствии с этой задачей работе с родителями детей с ОВЗ уделяется достаточно большое внимание. Для детей, у которых контакт с окружающим миром сужен, особенно возрастает роль семьи. Семья имеет значительные возможности в решении таких важных вопросов, как воспитание детей, включение их в социальные и трудовые сферы, становление детей с ОВЗ как активных членов общества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Родители являются первыми педагогами. «Они обязаны заложить основы физического, нравственного и интеллектуального развития личности ребенка» - гласит закон Российской Федерации «Об образовании»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В основе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Работа с семьей в детском саду занимает одно из основных мест в системе комплексного сопровождения детей с ОВЗ. В семье, где растет и воспитывается ребенок с ОВЗ, необходима особая забота и внимание, так как состояние ребенка является психической травмой для родителей. Многочисленные исследования свидетельствуют о том, что появление в семье ребенка с ОВЗ, меняет сложившуюся жизнедеятельность семьи, меняется психологический климат семьи. Столкнувшись в своей жизни с подобной ситуацией, родители ребенка сталкиваются с множеством трудностей. Нарушение позитивного жизненного стереотипа, обусловленная рождением ребенка с отклонениями в развитии, влечет за собой нарушения, которые могут проявляться на социальном, соматическом, психологических уровнях. Выявлены причины невысокой результативности коррекционной работы с семьей. Прежде всего это личностные установки родителей, которые в психотравмирующей ситуации препятствуют установлению гармоничного контакта с ребенком и окружающим миром, а именно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неприятие личности ребенка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неконструктивные формы взаимоотношений с ним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страх ответственност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отказ от понимания существования проблем в развитии ребенка, их частичное или полное отрицание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Учитывая проблемы, возникающие в семьях, где воспитываются дети с ОВЗ, нужно определить общую цель коррекционно-педагогической работы с родителями детей с ОВЗ: сделать родителей не только своими союзниками, но и грамотными помощниками, активизировать родителей, привлечь их внимание к тем коррекционным и педагогическим задачам, которые осуществляются в работе с детьми, сделав воспитание ребенка в семье и в детском саду более последовательными, а их взаимовлияние – более эффективным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Для реализации данной цели нужно определить следующие задачи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установить партнерские отношения с семьей каждого воспитанника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объединить усилия для коррекции, развития и воспитания дет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создать атмосферу взаимопонимания, общности интересов, эмоциональной взаимоподдержк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активизировать и обогащать воспитательные умения родител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оддерживать их уверенность в собственных педагогических возможностях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Коррекционно-педагогическая помощь родителям осуществить по следующим направлениям: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диагностическое –исследование воспитательного потенциала семей и организация взаимодействия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рофилактическое – социально-педагогическая и психологическая профилактика возможных неблагополучий в семье в условиях образовательного процесса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информационное – просветительское – психолого – педагогическое и медико – социальное просвещение родител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консультативное – консультирование родителей по различным психолого-педагогическим и социально-медицинским проблемам, вопросам коррекции нарушений в развитии дет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сихокоррекционное – совместная деятельность специалистов ДОУ и родителей по разработке индивидуальных образовательных маршрутов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социокультурное – оптимизация социальных контактов семьи, воспитывающей ребенка с отклонениями в развитии, через проведение совместных с родителями мероприятий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Определить принципы совместной работы педагогов и родителей: не поучать, а приглашать к сотрудничеству; находиться в партнерской позиции с родителями; вести конструктивный диалог «педагог-родитель»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Коррекционно-педагогическая помощь родителям, имеющим детей с ОВЗ, в вопросах воспитания и обучения ребенка осуществляется в тесном взаимодействии воспитателей и музыкального руководителя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Для того, чтобы повысить педагогическую компетентность родителей детей с ОВЗ в дошкольном учреждении, нужно использовать традиционные формы взаимодействия с семьей в сочетании с современными формами сотрудничества.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Формы работы с родителями, имеющими детей с ОВЗ: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</w:rPr>
        <w:t>- общие родительские собрания, которые проводятся администрацией в начале и в конце года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групповые родительские собрания, на которых обсуждаются задачи содержания и форм работы с детьми в семье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Тематические доклады, плановые консультации, семинары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Проведение детских праздников и развлечений с привлечением родител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Беседы и консультации по запросам родителей и по плану индивидуальной работы с родителям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Анкетирование и опросы с целью сбора информации о ребенке и его семье, а также определение оценки родителями эффективности работы педагогов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Информационные стенды и тематические выставки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Выставки совместных работ детей и их родителей;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Открытые занятия.</w:t>
      </w:r>
    </w:p>
    <w:p>
      <w:pPr>
        <w:pStyle w:val="Style15"/>
        <w:shd w:fill="FFFFFF" w:val="clear"/>
        <w:spacing w:before="0" w:after="280"/>
        <w:rPr>
          <w:color w:val="333333"/>
        </w:rPr>
      </w:pPr>
      <w:r>
        <w:rPr>
          <w:color w:val="333333"/>
        </w:rPr>
        <w:t>В результате используемых форм работы у родителей формируется активная родительская позиция и адекватная самооценка. Они убеждаются, что вокруг них есть семьи, имеющие похожие проблемы, что активное участие родителей в развитии ребенка с ОВЗ ведет к определенному успеху. У родителей формируется интерес к работе дошкольного учреждения с их детьми, повышается компетентность в психолого-педагогических правовых вопросах, возрастает интерес к мероприятиям, проводимым в ДОУ, растет удовлетворенность родителей работой педагогов в целом.</w:t>
      </w:r>
    </w:p>
    <w:p>
      <w:pPr>
        <w:pStyle w:val="Style15"/>
        <w:spacing w:before="0" w:after="0"/>
        <w:rPr>
          <w:color w:val="515151"/>
        </w:rPr>
      </w:pPr>
      <w:r>
        <w:rPr>
          <w:color w:val="51515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0:00Z</dcterms:created>
  <dc:creator>Alena</dc:creator>
  <dc:description/>
  <cp:keywords/>
  <dc:language>en-US</dc:language>
  <cp:lastModifiedBy>Alena</cp:lastModifiedBy>
  <cp:lastPrinted>2020-01-24T11:30:00Z</cp:lastPrinted>
  <dcterms:modified xsi:type="dcterms:W3CDTF">2020-01-24T08:32:00Z</dcterms:modified>
  <cp:revision>2</cp:revision>
  <dc:subject/>
  <dc:title>Работа с родителями детей с ОВЗ</dc:title>
</cp:coreProperties>
</file>