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</w:rPr>
        <w:t xml:space="preserve">                 </w:t>
      </w:r>
      <w:r>
        <w:rPr>
          <w:b/>
          <w:sz w:val="28"/>
          <w:szCs w:val="28"/>
        </w:rPr>
        <w:t>Развитие критического мышления на уроках английского языка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ет много приемов, которые можно использовать для того, чтобы способствовать развитию критического мышления на уроках английского языка.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рием «Кластеры»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Кластеры </w:t>
      </w:r>
      <w:r>
        <w:rPr>
          <w:sz w:val="28"/>
          <w:szCs w:val="28"/>
        </w:rPr>
        <w:t>– рисуночная форма, суть которой заключается в том, что в середине листа записывается основное слово (идея, тема), а по сторонам фиксируются идеи, слова или рисунки с ним связанные. Этот способ может пробудить у учащихся интерес к теме текста. Этот прием учит искусству проводить аналогии, устанавливать связи, развивает навык одновременного рассмотрения нескольких вариантов.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рием «Чтение с остановками»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ые стимулы для прогноза – название и картинка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i/>
          <w:sz w:val="28"/>
          <w:szCs w:val="28"/>
        </w:rPr>
        <w:t xml:space="preserve">Определите место и время действия, характеры, тип рассказа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ервая остановка во время чтения.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авязывается сюжет. Проблема. Последствия.</w:t>
      </w:r>
    </w:p>
    <w:p>
      <w:pPr>
        <w:pStyle w:val="Normal"/>
        <w:spacing w:lineRule="auto" w:line="276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овы ваши предположения? Что заставило вас так подумать? Что, вам кажется, произойдет дальше?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ая остановка во время чтения.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i/>
          <w:sz w:val="28"/>
          <w:szCs w:val="28"/>
        </w:rPr>
        <w:t>Подтверждаются ли ваши предположения? Почему вы так считаете? Что, вам кажется, произойдет дальше? и  т.д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авершающий этап чтения.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тверждение предположений. Развязка. Размышления по теме рассказа.</w:t>
      </w:r>
    </w:p>
    <w:p>
      <w:pPr>
        <w:pStyle w:val="Normal"/>
        <w:spacing w:lineRule="auto" w:line="276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чем идея произведения? Что хотел сказать нам автор?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рием «Корзина» идей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Это прием организации индивидуальной и групповой работы учащихся. Этот прием позволяет выяснить, что думают школьники по обсуждаемой теме произведения. На доске можно нарисовать значок корзины, в которую условно будет собрано все то, что говорят ученики. Обмен информацией проводится по следующей процедуре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адается вопрос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начала каждый ученик записывает в тетради все, что думает по той или иной проблеме. (2 – 3 мин.)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8"/>
          <w:szCs w:val="28"/>
        </w:rPr>
        <w:t>Затем происходит обмен информацией в парах или в группах. Ученики делятся друг с другом своими мыслями. (3 – 5 мин.)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алее каждая группа высказывает свое мнение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сведения в виде тезисов записываются учителем в «корзинке» идей.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алее в ходе урока эти разные мнения можно связать в логической цепи.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рием «Тонкие и толстые вопросы»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Очень важно научить детей различать те вопросы, на которые можно дать однозначный ответ (тонкие вопросы), и те, на которые определенно ответить невозможно (толстые вопросы). Толстые вопросы – это проблемные вопросы, предполагающие неоднозначные ответы.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Толстые </w:t>
      </w:r>
      <w:r>
        <w:rPr>
          <w:i/>
          <w:sz w:val="28"/>
          <w:szCs w:val="28"/>
        </w:rPr>
        <w:t>- Почему вы так думаете? Почему вы так считаете? В чем разница? Предположите, что будет, если … ?</w:t>
      </w:r>
    </w:p>
    <w:p>
      <w:pPr>
        <w:pStyle w:val="Normal"/>
        <w:spacing w:lineRule="auto" w:line="276"/>
        <w:jc w:val="both"/>
        <w:rPr/>
      </w:pPr>
      <w:r>
        <w:rPr>
          <w:b/>
          <w:i/>
          <w:sz w:val="28"/>
          <w:szCs w:val="28"/>
        </w:rPr>
        <w:t xml:space="preserve">Тонкие </w:t>
      </w:r>
      <w:r>
        <w:rPr>
          <w:i/>
          <w:sz w:val="28"/>
          <w:szCs w:val="28"/>
        </w:rPr>
        <w:t>– Кто? Что? Когда? Будет? Было ли?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ерно ли?</w:t>
      </w:r>
      <w:r>
        <w:rPr>
          <w:b/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Согласны ли вы?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рием «Мудрые совы»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Учащимся предлагается самостоятельно проработать содержание текста. Затем ученики получают конкретные задания. Вот примеры таких заданий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u w:val="single"/>
        </w:rPr>
        <w:t>Главная жизненная мудрость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 xml:space="preserve"> Постарайтесь выразить главную мысль текста одной фразой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u w:val="single"/>
        </w:rPr>
        <w:t>Иллюстративное изображение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 xml:space="preserve"> Постарайтесь проиллюстрировать основную мысль в виде рисунка, схемы, карикатуры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u w:val="single"/>
        </w:rPr>
        <w:t>Поучительный вывод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 xml:space="preserve"> Можно ли сделать из прочитанного такие выводы, которые были бы значимы для будущей жизни?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u w:val="single"/>
        </w:rPr>
        <w:t>Важные темы для обсуждения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Найдите в тексте такие высказывания, которые заслуживают особого внимания и достойны обсуждения в рамках дискуссии на уроке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Далее организуется обсуждение результатов работы. При этом могут быть намечены следующие шаги: поиск дополнительной информации, домашнее задание для отдельных учащихся или групп, выделение нерешенных проблем, определение последующих этапов работы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Чтение текстов способно значительно повысить эффективность обучения английскому языку. Оно способствует:                           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1) развитию личности ребенка;                                                                                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2) становлению его духовного мира;                                                      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созданию условий для формирования у учащегося внутренней потребности в непрерывном совершенствовании;                                                         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4) реализации его творческих способностей;                                             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5) выработке понимания и привитию навыков его самостоятельного анализа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6) участвовать в обсуждении прочитанного, высказывать и обосновывать собственное мнение, соблюдая правила речевого этикет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бота над текстами, содержащими интеркультурный компонент, несомненно, является одним из основных условий для того, чтобы ученики умели свободно ориентироваться в иноязычной среде, могли применять свои знания, умения и навыки в конкретной жизненной ситуации, ценить и уважать как чужую культуру, так и свою собственную. Ведь именно им предстоит решать проблемы, не решенные нами, а это под силу только людям, привыкшим интеллектуально и творчески трудиться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6T13:04:00Z</dcterms:created>
  <dc:creator>potorochin</dc:creator>
  <dc:description/>
  <cp:keywords/>
  <dc:language>en-US</dc:language>
  <cp:lastModifiedBy>HP</cp:lastModifiedBy>
  <dcterms:modified xsi:type="dcterms:W3CDTF">2020-04-05T03:26:00Z</dcterms:modified>
  <cp:revision>13</cp:revision>
  <dc:subject/>
  <dc:title/>
</cp:coreProperties>
</file>