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50" w:after="70"/>
        <w:rPr>
          <w:rFonts w:ascii="Tahoma" w:hAnsi="Tahoma" w:cs="Tahoma"/>
          <w:bCs w:val="false"/>
          <w:color w:val="000000"/>
          <w:sz w:val="28"/>
          <w:szCs w:val="28"/>
        </w:rPr>
      </w:pPr>
      <w:r>
        <w:rPr>
          <w:rFonts w:cs="Tahoma" w:ascii="Tahoma" w:hAnsi="Tahoma"/>
          <w:bCs w:val="false"/>
          <w:color w:val="000000"/>
          <w:sz w:val="28"/>
          <w:szCs w:val="28"/>
        </w:rPr>
        <w:t>Трудности при подготовке ребенка к обучению в школе.</w:t>
      </w:r>
    </w:p>
    <w:p>
      <w:pPr>
        <w:pStyle w:val="Normal"/>
        <w:shd w:fill="FFFFFF" w:val="clear"/>
        <w:jc w:val="both"/>
        <w:rPr>
          <w:rStyle w:val="StrongEmphasis"/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>Как только ребенку приходит,  время идти в школу, вся семья сталкивается с целым рядом проблем. Они связаны с психологическим состоянием малыша, который оказывается оторванным от привычного режима, а также с психологическим состоянием взрослых, вынужденных вместе со своим сыном или дочкой адаптироваться к новым условия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Чтобы школьная пора не воспринималась так трагично, родителям следует вовремя подготовить ребенка к изменениям в его жизни. Причем эта подготовка не должна ограничиваться обучением определенным умениям и навыкам, необходимым в школе. Важнее психологическая готовность ребенка, включающая в себя умение слушать взрослого, подчинять свое поведение определенным правилам, а также общаться со сверстниками. В будущем именно это поможет избежать целого ряда пробле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чало обучения — это в некотором роде экзамен для всей семьи. Как только маленький человек поступает в школу, к нему сразу меняется отношение взрослых, и не только к нему, но и к его занятиям, увлечениям. Оно становится более серьезным. Родители и другие близкие родственники видят в первокласснике не капризного малыша, а полноценную личность, способную самостоятельно принимать решения. Да и сам ребенок, осознавая всю важность момента, чувствует себя повзрослевши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 школе ребенка готовят почти все дошкольное детство. И ведущая роль здесь принадлежит игре. Именно она направляет любознательность малыша на постижение окружающей действительности. Порождает желание реально, а не понарошку включиться в мир взрослых. В процессе игры ребенок знакомится с различными профессиями, при этом он сталкивается с тем, что еще практически ничего не знает и не умее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Style w:val="StrongEmphasis"/>
          <w:color w:val="000000"/>
        </w:rPr>
        <w:t>Причины трудностей, с которыми могут столкнуться родители, когда ребенок пойдет в школу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Ребенок плохо подготовлен к школ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Отсутствие навыков общения в коллектив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Школьные страх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ередко, начиная ходить в школу, ребенок учится с большим трудом, ему тяжело усвоить новый материал, в классе он считается одним из отстающих, а ведь сами родители неоднократно замечали любознательность, трудолюбие и явные способности своего ребенка. Как объяснить столь удивительный парадокс, когда умный мальчик или девочка не могут справиться с обыкновенной школьной программой?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о многих школах и гимназиях существуют специальные подготовительные классы, в которых занятия проводят опытные педагоги. Вполне разумным будет записать ребенка в класс, потому что самостоятельно заниматься с ним очень трудно. К тому же далеко не все мамы и папы обладают педагогическими знаниями, а большинство педагогов считает, что нецелесообразно родителям самим учить ребенка чтению, письму и математике, потому что в школе или гимназии занятия проводят совершенно по другим методикам. Помимо чтения, счета и письма подготовка к школе включает развитие речи, памяти, моторных навыков. Тому в первую очередь способствует регулярное общение ребенка со взрослыми членами семьи. Обычно лучше удается вести беседы тем детям, чьи родители с ранних лет уделяли ребенку достаточно внимания, разговаривали с ним на разные темы, интересовались его мнением по тому или иному повод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оследите, запоминает ли он то, что вы читаете или рассказываете ему, или то, что он смотрит по телевизору. Обращайтесь с просьбами пересказать содержание понравившейся книги или фильма, когда после прочтения или просмотра уже прошло определенное время. По ответам ребенка можно сделать вывод относительно того, насколько хорошо он запоминает информацию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Очень большую роль играет развитие моторных навыков. Для развития моторных навыков ребенка необходимо приучать к рисованию, лепке из пластилина или глины, изготовлению различных поделок, занятиям конструированием и т. д. Все игры направлены на развитие мелкой моторики рук. Одновременно ребенок приучается к внимательности, тренирует наблюдательность и вырабатывает усидчивость и желание довести начатую работу до конца. Развитие мелкой моторики положительно влияет на формирование психики ребенка, а также способствует развитию мышления. Поэтому такие занятия следует проводить как можно чаще, если ваш ребенок слишком непоседлив, чтобы увлечься собиранием мозаики или лепкой из пластилина, приучайте его к этому постепенно. Как правило, большинство детей с удовольствием соглашается с предложением попробовать себя в роли мастера. Особенно если вы покажете ему по-настоящему интересный предмет, изготовленный кем-то из сверстников. Это может быть красивый домик, сделанный из веточек или прутиков; или статуэтка из гипса или соленого теста, или игрушки, сделанные из конструктора. Причем ребенка может заинтересовать не только сам процесс изготовления какой-нибудь игрушки, но и возможность провести время с кем-нибудь из родителей. Готовность ребенка к школе также предполагает умение действовать согласно определенным правилам, а также слушаться взрослых. В школе ребенку придется независимо от своего желания выполнять необходимые задания в строго установленное время. Иногда именно этот фактор является камнем преткновения для ребенка, который привык распоряжаться временем по собственному усмотрению. Особенно тяжело привыкать к новому строгому режиму очень подвижным детям, а также тем, для кого раньше никогда не существовало такого понятия, как распорядок дня. Поэтому родителям следует хотя бы за несколько месяцев до школы приблизить режим дня ребенка к такому варианту, с которым он столкнется в школе. То есть нужно четко установить временные границы, отводящиеся ему на игры и занятия, например, на чтение или рисован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школе ребенок вынужден будет мириться со множеством ограничений, поэтому целесообразно заранее приучать его подчиняться требованиям взрослого.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и подготовке к школе родители должны соблюдать осторожность и чувство меры. Ни в коем случае нельзя пугать ребенка школой и требованиями, которые там предъявляются. Только при спокойном отношении со стороны взрослых, при их поддержке и внимании ребенок воспримет необходимость подготовки к школе с удовольствием. 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лучается, что и детсадовские дети не обладают умением адаптироваться к новому коллективу, поэтому в школе у них также могут возникнуть проблемы с общением. Ситуация осложняется еще и тем, что коммуникабельные дети буквально с первых дней в школе находят себе друзей, а несколько замкнутый ребенок остается в одиночестве. Как правило, основная вина в такой ситуации лежит на родителях, не сумевших привить ребенку навыки общения в коллективе. Чаще всего дети, не владеющие навыками общения в коллективе, не могут отстоять собственного мнения, и поэтому они вынуждены идти на поводу у других детей, обладающих более сильными характерами. Если ребенок не желает этого делать, ему приходится сталкиваться подчас с агрессивной реакцией одноклассников. В дальнейшем проблемы с общением перерастают в серьезные комплексы, справиться с которыми без помощи специалиста практически невозможн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уществует множество способов помочь ребенку адаптироваться в классе. Желательно задуматься об этом гораздо раньше, чем ему придет время отправляться в школу. В этом случае и у ребенка, и у родителей окажется намного больше времени и возможностей. Ведь чем младше дети, тем легче они привыкают к новым обстоятельствам. Это напрямую касается и умения общаться со сверстниками. Маленький ребенок легко находит общий язык с такими же, как он, прелестными карапузами, с которыми он играет в одной песочнице. Однако по мере взросления дети начинают враждебно воспринимать друг друга. Отсюда и возникают различные сложности.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37:00Z</dcterms:created>
  <dc:creator>Alena</dc:creator>
  <dc:description/>
  <cp:keywords/>
  <dc:language>en-US</dc:language>
  <cp:lastModifiedBy>Alena</cp:lastModifiedBy>
  <dcterms:modified xsi:type="dcterms:W3CDTF">2020-04-05T10:12:00Z</dcterms:modified>
  <cp:revision>6</cp:revision>
  <dc:subject/>
  <dc:title>Игра, развивающие двигательные упражнения как фактор успеха в обучении</dc:title>
</cp:coreProperties>
</file>