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пражнения на развитие фонематического восприят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личение одинаковых звукокомплек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ку предлагаются задания на различение звукокомплексов по силе голоса,высоте и темб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зрослый предлагает вспомнить сказку»Три медведя» и проговорить за каждого из медведей фразу»Кто сидел на моем стул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Взрослый показывает,а затем просит ребенка воспроизвести изменения характера,тембра и эмоциональной окраски одного и того же зву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- плачет девоч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- показывают горло врач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- поет певица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- девочка укололась иголк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личение слов близких по звучанию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Ребенку предлагаются следующие задания: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1 «Запомни и повтори». Взрослый проговаривает по2-3 слова, а ребенок повторяет.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Мак-бак-так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Тик-ток-так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Ветка-сетка-клетка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Утенок-ребенок-котенок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2 «Какое слово лишнее» ребенок проговаривает 4 слова, одно из которых не подходит по звучанию.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Канава-канва-какао-канава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Утенок-котенок-утенок-утенок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Билет-буфет-буфет-буфе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ция слогов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1 Воспроизведение слогового ряда со сменой ударного слога: та-та-ТА; Та-та-та; та-та-ТА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2 Воспроизведение слоговых сочетаний с одними согласными и разными гласными звукам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3.Воспроизведение слоговых сочетаний с общими гласными и разными согласными звуками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4 Воспроизведение слоговых сочетаний с согласными, различающимися по звонкости\глухости, сначала по 2 слога,затем по 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ция фонем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 Ребенку предлагается выделить в речевом потоке определенный гласный звук, например А.Упражнение повторяется до тех пор, пока каждый гласный звук не будет выделяться ребенком точно и уверенно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2 Выделение одного из согласных звуков в звуковом потоке.Задание выполняется аналогично 1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3 «Какой первый звук в слове»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4 «Какой последний звук в слове»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5 «Назови первый и последний звук в слове»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6 «Назови звуки в слове по порядку». 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РАЗВИТИЕ АНАЛИЗА СТРУКТУРЫ ПРЕДЛОЖЕНИЯ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 целью формирования умения определять количество, последовательность и место слов в предложении рекомендуются следующие задания: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114300" cy="114300"/>
                <wp:effectExtent l="14605" t="16510" r="15240" b="13970"/>
                <wp:wrapNone/>
                <wp:docPr id="1" name="5-конечная звезда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300" h="114300">
                              <a:moveTo>
                                <a:pt x="0" y="43659"/>
                              </a:moveTo>
                              <a:lnTo>
                                <a:pt x="43659" y="43659"/>
                              </a:lnTo>
                              <a:lnTo>
                                <a:pt x="57150" y="0"/>
                              </a:lnTo>
                              <a:lnTo>
                                <a:pt x="70641" y="43659"/>
                              </a:lnTo>
                              <a:lnTo>
                                <a:pt x="114300" y="43659"/>
                              </a:lnTo>
                              <a:lnTo>
                                <a:pt x="78979" y="70641"/>
                              </a:lnTo>
                              <a:lnTo>
                                <a:pt x="92471" y="114300"/>
                              </a:lnTo>
                              <a:lnTo>
                                <a:pt x="57150" y="87317"/>
                              </a:lnTo>
                              <a:lnTo>
                                <a:pt x="21829" y="114300"/>
                              </a:lnTo>
                              <a:lnTo>
                                <a:pt x="35321" y="70641"/>
                              </a:lnTo>
                              <a:lnTo>
                                <a:pt x="0" y="436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5-конечная звезда 2" coordsize="114300,114300" path="m0,43659l43659,43659l57150,0l70641,43659l114300,43659l78979,70641l92471,114300l57150,87317l21829,114300l35321,70641l0,43659xe" fillcolor="white" stroked="t" o:allowincell="f" style="position:absolute;margin-left:18pt;margin-top:3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придумать предложение по сюжетной картинке и определить количество слов в нем; 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думать предложение с определенным количеством в нем; 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аспространить предложение, увеличив количество слов; 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оставить предложение из слов, данных в беспорядке; 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ставить предложения по нескольким картинкам, на которых изображен один и тот же предмет в различных ситуациях. (Например, дети придумывают предложения со словом береза:Береза растет около дома. На березе появились листочки. На высокой березе грачи свили гнезда. Дети играют под березой. Потом дети называют предложение, в котором слово береза стоит первым, затем предложение, в котором слово стоит вторым, и т.д.);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придумать предложение с определенным словом, составить графическую схему предложения; 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 графической схеме придумать предложение; 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ить место слов в предложении (какое по счету).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РАЗВИТИЕ СЛОГОВОГО АНАЛИЗА И СИНТЕЗА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>«отхлопать или отстучать слово по слогам»</w:t>
      </w:r>
      <w:r>
        <w:rPr>
          <w:color w:val="000000"/>
          <w:sz w:val="28"/>
          <w:lang w:val="en-US" w:eastAsia="en-US"/>
        </w:rPr>
        <w:t>, сопровождать произнесение слова по слогам движением руки справа налево и слева направо.  Используется также прием восприятия тыльной стороны ладони движений нижней челюсти.</w:t>
      </w:r>
    </w:p>
    <w:p>
      <w:pPr>
        <w:pStyle w:val="Style13"/>
        <w:numPr>
          <w:ilvl w:val="0"/>
          <w:numId w:val="4"/>
        </w:numPr>
        <w:spacing w:lineRule="auto" w:line="240" w:before="0" w:after="0"/>
        <w:contextualSpacing/>
        <w:jc w:val="both"/>
        <w:rPr>
          <w:i/>
          <w:i/>
          <w:color w:val="000000"/>
          <w:sz w:val="28"/>
          <w:lang w:val="ru-RU" w:eastAsia="en-US"/>
        </w:rPr>
      </w:pPr>
      <w:r>
        <w:rPr>
          <w:i/>
          <w:color w:val="000000"/>
          <w:sz w:val="28"/>
          <w:lang w:val="ru-RU" w:eastAsia="en-US"/>
        </w:rPr>
        <w:t xml:space="preserve">«Выделение гласного звука </w:t>
      </w:r>
      <w:r>
        <w:rPr>
          <w:b/>
          <w:i/>
          <w:color w:val="000000"/>
          <w:sz w:val="28"/>
          <w:lang w:val="ru-RU" w:eastAsia="en-US"/>
        </w:rPr>
        <w:t>из слога</w:t>
      </w:r>
      <w:r>
        <w:rPr>
          <w:i/>
          <w:color w:val="000000"/>
          <w:sz w:val="28"/>
          <w:lang w:val="ru-RU" w:eastAsia="en-US"/>
        </w:rPr>
        <w:t xml:space="preserve">». </w:t>
      </w:r>
      <w:r>
        <w:rPr>
          <w:color w:val="000000"/>
          <w:sz w:val="28"/>
          <w:lang w:val="ru-RU" w:eastAsia="en-US"/>
        </w:rPr>
        <w:t>Предлагаются слоги различной структуры с различными гласными, например: ах, ус, ма, да, кра, аст, зол.</w:t>
      </w:r>
    </w:p>
    <w:p>
      <w:pPr>
        <w:pStyle w:val="Normal"/>
        <w:ind w:firstLine="1134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 xml:space="preserve">«Назвать только гласный звук слога»; </w:t>
      </w:r>
    </w:p>
    <w:p>
      <w:pPr>
        <w:pStyle w:val="Normal"/>
        <w:ind w:firstLine="1134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 xml:space="preserve">«поднять букву, соответствующую гласному звуку слога»; </w:t>
      </w:r>
    </w:p>
    <w:p>
      <w:pPr>
        <w:pStyle w:val="Normal"/>
        <w:ind w:firstLine="1134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 xml:space="preserve">«записать только гласные звуки слогов»; </w:t>
      </w:r>
    </w:p>
    <w:p>
      <w:pPr>
        <w:pStyle w:val="Normal"/>
        <w:ind w:firstLine="1134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«придумать слог с соответствующей гласной»; </w:t>
      </w:r>
    </w:p>
    <w:p>
      <w:pPr>
        <w:pStyle w:val="Normal"/>
        <w:ind w:firstLine="1134"/>
        <w:jc w:val="both"/>
        <w:rPr/>
      </w:pPr>
      <w:r>
        <w:rPr>
          <w:color w:val="000000"/>
          <w:sz w:val="28"/>
          <w:lang w:val="en-US" w:eastAsia="en-US"/>
        </w:rPr>
        <w:t>«придумать слог, в котором гласный звук на первом, втором или третьем месте».</w:t>
      </w:r>
    </w:p>
    <w:p>
      <w:pPr>
        <w:pStyle w:val="Style13"/>
        <w:numPr>
          <w:ilvl w:val="0"/>
          <w:numId w:val="4"/>
        </w:numPr>
        <w:spacing w:lineRule="auto" w:line="240" w:before="0" w:after="0"/>
        <w:contextualSpacing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 xml:space="preserve">«Выделение гласных звуков </w:t>
      </w:r>
      <w:r>
        <w:rPr>
          <w:b/>
          <w:color w:val="000000"/>
          <w:sz w:val="28"/>
          <w:lang w:val="ru-RU" w:eastAsia="en-US"/>
        </w:rPr>
        <w:t>из слова»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начальном этапе работы предлагаются лишь односложные слова, включающие слоги различной структуры. В дальнейшем проводится работа на материале двухсложных и трёхсложных слогов.</w:t>
      </w:r>
    </w:p>
    <w:p>
      <w:pPr>
        <w:pStyle w:val="Normal"/>
        <w:ind w:firstLine="1134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 xml:space="preserve">«Назвать гласные звуки слова»; </w:t>
      </w:r>
    </w:p>
    <w:p>
      <w:pPr>
        <w:pStyle w:val="Normal"/>
        <w:ind w:firstLine="1134"/>
        <w:jc w:val="both"/>
        <w:rPr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«записать по схеме только гласные данного слова</w:t>
      </w:r>
      <w:r>
        <w:rPr>
          <w:color w:val="000000"/>
          <w:sz w:val="28"/>
          <w:lang w:val="en-US" w:eastAsia="en-US"/>
        </w:rPr>
        <w:t xml:space="preserve"> (Например, слово корка обозначается так: о а, слово капуста – а у а)»;</w:t>
      </w:r>
    </w:p>
    <w:p>
      <w:pPr>
        <w:pStyle w:val="Normal"/>
        <w:ind w:firstLine="1134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«выделить гласные звуки из слова, подобрать соответствующие буквы из разрезной азбуки»; </w:t>
      </w:r>
    </w:p>
    <w:p>
      <w:pPr>
        <w:pStyle w:val="Normal"/>
        <w:ind w:firstLine="1134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«разложить картинки под соответствующими гласными буквами»; </w:t>
      </w:r>
    </w:p>
    <w:p>
      <w:pPr>
        <w:pStyle w:val="Normal"/>
        <w:ind w:firstLine="1134"/>
        <w:jc w:val="both"/>
        <w:rPr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«разложить картинки под соответствующими графическими схемами, на которых указаны только гласные буквы: а а а,</w:t>
      </w:r>
      <w:r>
        <w:rPr>
          <w:color w:val="000000"/>
          <w:sz w:val="28"/>
          <w:lang w:val="en-US" w:eastAsia="en-US"/>
        </w:rPr>
        <w:t xml:space="preserve"> о а, у а»;</w:t>
      </w:r>
    </w:p>
    <w:p>
      <w:pPr>
        <w:pStyle w:val="Normal"/>
        <w:ind w:firstLine="1134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 xml:space="preserve"> </w:t>
      </w:r>
      <w:r>
        <w:rPr>
          <w:i/>
          <w:color w:val="000000"/>
          <w:sz w:val="28"/>
          <w:lang w:val="en-US" w:eastAsia="en-US"/>
        </w:rPr>
        <w:t>«придумать слова по различным графическим схемам, на которых записаны гласные буквы».</w:t>
      </w:r>
    </w:p>
    <w:p>
      <w:pPr>
        <w:pStyle w:val="Normal"/>
        <w:ind w:firstLine="1134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Закрепление действия слогового анализа и синтеза проводится с использованием следующих заданий:</w:t>
      </w:r>
    </w:p>
    <w:p>
      <w:pPr>
        <w:pStyle w:val="Normal"/>
        <w:ind w:firstLine="1134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 xml:space="preserve">«Повторить заданное слово по слогам». </w:t>
      </w:r>
    </w:p>
    <w:p>
      <w:pPr>
        <w:pStyle w:val="Normal"/>
        <w:ind w:firstLine="1134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 xml:space="preserve">«Сосчитать количество слогов»; </w:t>
      </w:r>
    </w:p>
    <w:p>
      <w:pPr>
        <w:pStyle w:val="Normal"/>
        <w:ind w:firstLine="1134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 xml:space="preserve">«определить количество слогов в названных словах и поднять соответствующую цифру»; </w:t>
      </w:r>
    </w:p>
    <w:p>
      <w:pPr>
        <w:pStyle w:val="Normal"/>
        <w:ind w:firstLine="1134"/>
        <w:jc w:val="both"/>
        <w:rPr/>
      </w:pPr>
      <w:r>
        <w:rPr>
          <w:i/>
          <w:color w:val="000000"/>
          <w:sz w:val="28"/>
          <w:lang w:val="en-US" w:eastAsia="en-US"/>
        </w:rPr>
        <w:t xml:space="preserve">«разложить картинки в два ряда в зависимости от количества слогов в их названии»; </w:t>
      </w:r>
    </w:p>
    <w:p>
      <w:pPr>
        <w:pStyle w:val="Normal"/>
        <w:ind w:firstLine="1134"/>
        <w:jc w:val="both"/>
        <w:rPr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игра «Поезд»(</w:t>
      </w:r>
      <w:r>
        <w:rPr>
          <w:color w:val="000000"/>
          <w:sz w:val="28"/>
          <w:lang w:val="en-US" w:eastAsia="en-US"/>
        </w:rPr>
        <w:t xml:space="preserve">Детям предлагается макет поезда: паровоза и трёх вагонов с цифрами 1,2,3. В первом вагоне следует разместить слова-картинки из одного слога, во втором- из двух, в третьем- из трёх); </w:t>
      </w:r>
    </w:p>
    <w:p>
      <w:pPr>
        <w:pStyle w:val="Normal"/>
        <w:ind w:firstLine="1134"/>
        <w:jc w:val="both"/>
        <w:rPr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«Ребус»</w:t>
      </w:r>
      <w:r>
        <w:rPr>
          <w:color w:val="000000"/>
          <w:sz w:val="28"/>
          <w:lang w:val="en-US" w:eastAsia="en-US"/>
        </w:rPr>
        <w:t xml:space="preserve"> выделить первый слог из названий картинок, записать его, объединить слоги в слово, слова- в предложение и прочитать его; </w:t>
      </w:r>
    </w:p>
    <w:p>
      <w:pPr>
        <w:pStyle w:val="Normal"/>
        <w:ind w:firstLine="1134"/>
        <w:jc w:val="both"/>
        <w:rPr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«Я учусь читать»</w:t>
      </w:r>
      <w:r>
        <w:rPr>
          <w:color w:val="000000"/>
          <w:sz w:val="28"/>
          <w:lang w:val="en-US" w:eastAsia="en-US"/>
        </w:rPr>
        <w:t xml:space="preserve"> составить слово из слогов, данных в беспорядке; </w:t>
      </w:r>
    </w:p>
    <w:p>
      <w:pPr>
        <w:pStyle w:val="Normal"/>
        <w:ind w:firstLine="1134"/>
        <w:jc w:val="both"/>
        <w:rPr/>
      </w:pPr>
      <w:r>
        <w:rPr>
          <w:color w:val="000000"/>
          <w:sz w:val="28"/>
          <w:lang w:val="en-US" w:eastAsia="en-US"/>
        </w:rPr>
        <w:t>«</w:t>
      </w:r>
      <w:r>
        <w:rPr>
          <w:i/>
          <w:color w:val="000000"/>
          <w:sz w:val="28"/>
          <w:lang w:val="en-US" w:eastAsia="en-US"/>
        </w:rPr>
        <w:t>Найди слово</w:t>
      </w:r>
      <w:r>
        <w:rPr>
          <w:color w:val="000000"/>
          <w:sz w:val="28"/>
          <w:lang w:val="en-US" w:eastAsia="en-US"/>
        </w:rPr>
        <w:t xml:space="preserve">» по сюжетной картинке назвать слова из одного, двух и трёх слог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а последнем этапе логопедической работы выполняются задания по формированию слогового анализ и синтеза в умственном плане, на </w:t>
      </w:r>
      <w:r>
        <w:rPr>
          <w:b/>
          <w:color w:val="000000"/>
          <w:sz w:val="28"/>
          <w:lang w:val="en-US" w:eastAsia="en-US"/>
        </w:rPr>
        <w:t>основе слухопроизносительных представлений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комендуются следующие задания: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 xml:space="preserve">«Придумать слова с двумя или тремя слогами»; 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 xml:space="preserve">«придумать слово с определённым слогом в начале», например, со слогом ма; 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 xml:space="preserve">«придумать слово с определённым слогом в конце»; 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«определить количество слогов в названии картинки»</w:t>
      </w:r>
      <w:r>
        <w:rPr>
          <w:color w:val="000000"/>
          <w:sz w:val="28"/>
          <w:lang w:val="en-US" w:eastAsia="en-US"/>
        </w:rPr>
        <w:t xml:space="preserve"> (без предварительного её воспроизведения); 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«поднять цифру, соответствующую количеству слогов в названии картинки»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  <w:t>РАЗВИТИЕ ФОНЕМАТИЧЕСКОГО АНАЛИЗА И СИНТЕЗА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логопедической работе по развитию фонематического анализа и синтеза необходимо учитывать сложность различных форм этой функции и последовательность её формирования в онтогенезе. В связи с этим развитие звукового анализа и синтеза проводится в следующей последовательност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1. </w:t>
      </w:r>
      <w:r>
        <w:rPr>
          <w:i/>
          <w:color w:val="000000"/>
          <w:sz w:val="28"/>
          <w:lang w:val="en-US" w:eastAsia="en-US"/>
        </w:rPr>
        <w:t>Выделение (узнавание) звука на фоне слова</w:t>
      </w:r>
      <w:r>
        <w:rPr>
          <w:color w:val="000000"/>
          <w:sz w:val="28"/>
          <w:lang w:val="en-US" w:eastAsia="en-US"/>
        </w:rPr>
        <w:t>, т.е. определение наличия звука в слове. Например: определить, есть ли звук Л в словах лодка, лыжи, дом, кошка, вилка, пол, собака, ут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2. </w:t>
      </w:r>
      <w:r>
        <w:rPr>
          <w:i/>
          <w:color w:val="000000"/>
          <w:sz w:val="28"/>
          <w:lang w:val="en-US" w:eastAsia="en-US"/>
        </w:rPr>
        <w:t>Вычленение звука из начала и конца слова</w:t>
      </w:r>
      <w:r>
        <w:rPr>
          <w:color w:val="000000"/>
          <w:sz w:val="28"/>
          <w:lang w:val="en-US" w:eastAsia="en-US"/>
        </w:rPr>
        <w:t>. При формировании указанного действия предлагаются следующие задания: определить в слове первый звук, последний звук; определить место звука в слове. 3. Определение последовательности звуков в слове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4. Определение количества звуков в слове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5. Определение места звука по отношению к другим звука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 xml:space="preserve">6. </w:t>
      </w:r>
      <w:r>
        <w:rPr>
          <w:i/>
          <w:color w:val="000000"/>
          <w:sz w:val="28"/>
          <w:lang w:val="en-US" w:eastAsia="en-US"/>
        </w:rPr>
        <w:t>Выделение (узнавание) звука на фоне слова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процессе развития элементарных форм фонематического анализа необходимо учитывать, что умение выделять и вычленять звук зависит от его характера, положения в слове, а также от произносительных особенностей звукового ряда.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вук связывается со зрительным образом буквы. Рекомендуются следующие задания: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 xml:space="preserve">«Показать букву, если в слове есть соответствующий звук»; 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 xml:space="preserve">разделить страницу на две части: с одной стороны записать букву, с другой стороны сделать прочерк, логопед читает слова, если в слове имеется заданный звук, дети ставят крестик под буквой, если нет звука- крестик ставится под прочерком; 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 xml:space="preserve">«повторить вслед за логопедом слова с заданным звуком, показать соответствующую букву; 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«выделить из предложения слово, включающее данный звук, и показать соответствующую букву»;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 xml:space="preserve"> </w:t>
      </w:r>
      <w:r>
        <w:rPr>
          <w:i/>
          <w:color w:val="000000"/>
          <w:sz w:val="28"/>
          <w:lang w:val="en-US" w:eastAsia="en-US"/>
        </w:rPr>
        <w:t>«подобрать к букве картинки, в названиях которых имеется данный звук».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деление первого и последнего звука из слов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а) Вычленение первого ударного гласного из слова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комендуются следующие задания: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 xml:space="preserve">«Определить первый звук в словах»: ослик, утка, Аня, Игорь, азбука, уголь и др; 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 xml:space="preserve">«найти в разрезной азбуке букву, соответствующую первому звуку слова, начинающегося с ударного гласного»; 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 xml:space="preserve">«подобрать слова, которые начинаются на гласные А,О,У»; 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 xml:space="preserve">отобрать картинки, названия которых начинаются на ударные гласные; 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к картинке подобрать букву, соответствующую первому звуку слова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б) Вычленение первого согласного из слова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мерные задания: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 xml:space="preserve">«Подобрать названия цветов, животных, птиц, посуды, овощей, фруктов и т.д., которые начинаются с заданного звука»; 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 xml:space="preserve">«выбрать только те предметные картинки, названия которых начинаются с заданного звука»; 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 xml:space="preserve">«по сюжетной картинке назвать слова, которые начинаются с заданного звука»; 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 xml:space="preserve">«вписать первую букву в схему слова под картинкой»; 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«отгадать загадку, назвать первый звук в отгадке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en-US" w:eastAsia="en-US"/>
        </w:rPr>
        <w:t>в) Определение места звука в слове (начало, середина, конец)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азложить в три ряда картинки, в названии которых есть звук Л: первый ряд- картинки, в названии которых звук слышится в начале слова; второй ряд- картинки, в названии которых звук произносится в середине слова; третий- в конце слова; 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добрать слова, в которых звук Л в начале слова; 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добрать слова, в которых звук Л в конце слова; 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добрать слова, в которых звук Л в середине слова; 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сюжетной картинке подобрать слова, которые начинаются со звука Л или оканчиваются звуком Л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Развитие сложных форм фонематического анализа (определение последовательности, количества и места звуков в слове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Логопедическая работа по формированию сложных форм фонематического анализа </w:t>
      </w:r>
      <w:r>
        <w:rPr>
          <w:b/>
          <w:color w:val="000000"/>
          <w:sz w:val="28"/>
          <w:lang w:val="en-US" w:eastAsia="en-US"/>
        </w:rPr>
        <w:t>проводится в тесной связи с обучением чтению на основе современного понимания процесса овладения этим навыком.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жно выделить следующие этапы формирования функции фонематического анализа как умственного действия: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Первый этап- формирование фонематического анализа с опорой на вспомогательные средства, на внешние действия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Второй этап- формирование действия фонематического анализа в речевом плане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Третий этап- формирование действий фонематического анализа в умственном плане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en-US" w:eastAsia="en-US"/>
        </w:rPr>
        <w:t>Б. Формирование фонематического восприятия (дифференциации фонем)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огопедическая работа по дифференциации фонем проводится по устранению фонематической дислексии, обусловленной нарушением фонемного распознавания, акустической дифференциации звуков реч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а первом этапе последовательно </w:t>
      </w:r>
      <w:r>
        <w:rPr>
          <w:b/>
          <w:color w:val="000000"/>
          <w:sz w:val="28"/>
          <w:lang w:val="en-US" w:eastAsia="en-US"/>
        </w:rPr>
        <w:t>уточняется произносительный и слуховой образ каждого из смешиваемых</w:t>
      </w:r>
      <w:r>
        <w:rPr>
          <w:color w:val="000000"/>
          <w:sz w:val="28"/>
          <w:lang w:val="en-US" w:eastAsia="en-US"/>
        </w:rPr>
        <w:t xml:space="preserve"> звуков. Работа проводится по следующему плану: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точнение артикуляции звука с опорой на зрительное, слуховое, тактильное восприятие, кинестетические ощущения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 xml:space="preserve">«Выделение звука </w:t>
      </w:r>
      <w:r>
        <w:rPr>
          <w:b/>
          <w:i/>
          <w:color w:val="000000"/>
          <w:sz w:val="28"/>
          <w:lang w:val="en-US" w:eastAsia="en-US"/>
        </w:rPr>
        <w:t>на фоне слога</w:t>
      </w:r>
      <w:r>
        <w:rPr>
          <w:i/>
          <w:color w:val="000000"/>
          <w:sz w:val="28"/>
          <w:lang w:val="en-US" w:eastAsia="en-US"/>
        </w:rPr>
        <w:t>».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«Формирование умения</w:t>
      </w:r>
      <w:r>
        <w:rPr>
          <w:color w:val="000000"/>
          <w:sz w:val="28"/>
          <w:lang w:val="en-US" w:eastAsia="en-US"/>
        </w:rPr>
        <w:t xml:space="preserve"> </w:t>
      </w:r>
      <w:r>
        <w:rPr>
          <w:b/>
          <w:i/>
          <w:color w:val="000000"/>
          <w:sz w:val="28"/>
          <w:lang w:val="en-US" w:eastAsia="en-US"/>
        </w:rPr>
        <w:t>выделять наличие звука в слове</w:t>
      </w:r>
      <w:r>
        <w:rPr>
          <w:color w:val="000000"/>
          <w:sz w:val="28"/>
          <w:lang w:val="en-US" w:eastAsia="en-US"/>
        </w:rPr>
        <w:t>»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«Определение места звука в слове»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Выделение слова с данным звуком из предлож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а втором этапе проводится </w:t>
      </w:r>
      <w:r>
        <w:rPr>
          <w:b/>
          <w:color w:val="000000"/>
          <w:sz w:val="28"/>
          <w:lang w:val="en-US" w:eastAsia="en-US"/>
        </w:rPr>
        <w:t>сопоставление конкретных смешиваемых звуков в произносительном и слуховом плане</w:t>
      </w:r>
      <w:r>
        <w:rPr>
          <w:color w:val="000000"/>
          <w:sz w:val="28"/>
          <w:lang w:val="en-US" w:eastAsia="en-US"/>
        </w:rPr>
        <w:t>. Дифференциация звуков осуществляется в той же последовательности, что и работа по уточнению слуховой и произносительной характеристики каждого звука. Однако основная цель этого этапа- различение звуков, поэтому речевой материал должен включать слова со смешиваемыми звуками.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ифференциация фонем осуществляется по плану: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 xml:space="preserve"> </w:t>
      </w:r>
      <w:r>
        <w:rPr>
          <w:i/>
          <w:color w:val="000000"/>
          <w:sz w:val="28"/>
          <w:lang w:val="en-US" w:eastAsia="en-US"/>
        </w:rPr>
        <w:t>дифференциация изолированных звуков, дифференциация в слогах, словах, предложениях и связной речи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Дифференциация твёрдых и мягких согласных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Большую трудность для детей с фонематической дислексией</w:t>
      </w:r>
      <w:r>
        <w:rPr>
          <w:color w:val="000000"/>
          <w:sz w:val="28"/>
          <w:lang w:val="en-US" w:eastAsia="en-US"/>
        </w:rPr>
        <w:t xml:space="preserve"> </w:t>
      </w:r>
      <w:r>
        <w:rPr>
          <w:b/>
          <w:color w:val="000000"/>
          <w:sz w:val="28"/>
          <w:lang w:val="en-US" w:eastAsia="en-US"/>
        </w:rPr>
        <w:t>представляет чтение слогов с мягкими согласными звуками. В данном случае необходима следующая работа: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а) слуховая и произносительная дифференциация твёрдых и мягких согласных в словах;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б) уточнение двузначности многих букв, обозначающих согласные звуки, так как одна и та же буква предполагает двоякое звучание, в зависимости от последней буквы;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в) усвоение мягкости согласных звуков перед Е, Ё, Ю, Я, И в процессе чтения;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г) чтение с ориентировкой на последующую букву, особенно прямых открытых слогов;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д) обозначение мягкости согласных на письме с помощью Ь;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 xml:space="preserve">е) обозначение мягкости согласных на письме с помощью йотированных гласных Е, Ё, Ю, Я, И. 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означение мягкости согласных с помощью мягкого знака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начальном этапе формирования умения обозначать мягкость согласного звука с помощью буквы Ь используются слова- квазиомонимы. Примерный речевой материал: угол-уголь, мел-мель, шест- шесть, ел- ель, брат- брать, жар- жарь, опят- опять, стал- сталь, цел- цель, вес-весь.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начале сравниваются слова с конечным твёрдым и мягким согласным звуком. Затем включаются слова, в которых дифференцируемые твёрдые и мягкие согласные звуки находятся в середине слова. Например: банка- банька, галка- галька, полка- полька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>Работа над словами- квазиомонимами</w:t>
      </w:r>
      <w:r>
        <w:rPr>
          <w:color w:val="000000"/>
          <w:sz w:val="28"/>
          <w:lang w:val="en-US" w:eastAsia="en-US"/>
        </w:rPr>
        <w:t xml:space="preserve"> проводится в следующей последовательности (мягкий знак в конце слова):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Дифференциация значений слов с опорой на картинки.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Сравнение звучания двух слов. Определение количества звуков в словах. Составление графической схемы слов под картинками.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Определение конечного звука в первом и втором слове.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Обозначение буквами конечных звуков слов.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Прочтение слов по схеме. Составление слов из букв разрезной азбуки.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дальнейшем предлагаются следующие задания: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-5715</wp:posOffset>
                </wp:positionV>
                <wp:extent cx="114300" cy="114300"/>
                <wp:effectExtent l="14605" t="16510" r="15240" b="13970"/>
                <wp:wrapNone/>
                <wp:docPr id="2" name="5-конечная звезда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300" h="114300">
                              <a:moveTo>
                                <a:pt x="0" y="43659"/>
                              </a:moveTo>
                              <a:lnTo>
                                <a:pt x="43659" y="43659"/>
                              </a:lnTo>
                              <a:lnTo>
                                <a:pt x="57150" y="0"/>
                              </a:lnTo>
                              <a:lnTo>
                                <a:pt x="70641" y="43659"/>
                              </a:lnTo>
                              <a:lnTo>
                                <a:pt x="114300" y="43659"/>
                              </a:lnTo>
                              <a:lnTo>
                                <a:pt x="78979" y="70641"/>
                              </a:lnTo>
                              <a:lnTo>
                                <a:pt x="92471" y="114300"/>
                              </a:lnTo>
                              <a:lnTo>
                                <a:pt x="57150" y="87317"/>
                              </a:lnTo>
                              <a:lnTo>
                                <a:pt x="21829" y="114300"/>
                              </a:lnTo>
                              <a:lnTo>
                                <a:pt x="35321" y="70641"/>
                              </a:lnTo>
                              <a:lnTo>
                                <a:pt x="0" y="436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5-конечная звезда 1" coordsize="114300,114300" path="m0,43659l43659,43659l57150,0l70641,43659l114300,43659l78979,70641l92471,114300l57150,87317l21829,114300l35321,70641l0,43659xe" fillcolor="white" stroked="t" o:allowincell="f" style="position:absolute;margin-left:27pt;margin-top:-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lang w:val="en-US" w:eastAsia="en-US"/>
        </w:rPr>
        <w:t xml:space="preserve">Поднять карточку с буквой ь при произнесении слов с конечным мягким согласным звуком (Примерные слова: дом, быль, мак, рысь, сыпь, лес, конь, суп, сон, соль, дым, кровь, бровь, лоб, шаль, руль, мост, цепь, лень, шмель, пух, сок, дверь, зверь); дописать конечные буквы в словах: фасо.., саха.., ого.., кост.., букв.., дива., песо., табе.., меда.., кара..; записать пары слов под диктовку: был-быль, кров-кровь, кон-конь, весь-вес, мыл-мыль, цель-цел;записать названия картинок (Примерные картинки: галька, письмо, коньки, пальто, нитки); добавь ь в середине слова, какое слово получится? Записать пары слов (Банка, галка, полка и др.). 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означение мягкости согласных звуков с помощью букв Е, Ё, Ю, Я, И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мотрим последовательность работы на примере звуков М-МЬ. Сначала сравнивается звучание следующих слов и слогов: мыло- Мила, мала- мяла, молол- мёл, мэ- мел, му- мю. В каждом слове и слоге выделяется соответственно первый слог и первый звук. Определяется, твердый или мягкий звук в выделенном слоге. Называется второй звук слога. Затем слоги составляются из букв разрезной азбуки: слоги с твердыми согласными – на одной строчке, слоги с мягкими согласными – ниже. Составленные слоги записываются в тетради: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Ы МА МО МЭ МУ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И МЯ МЁ МЕ МЮ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едлагаются следующие вопросы и задания: 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Какие слоги записаны в первой строчке?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дчеркните гласные в этих слогах красным карандашом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2. Какие гласные в первом ряду? 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После каких согласных они пишутся – после твердых или после мягких?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уквы, обозначающие гласные звуки, выписываются справа красным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рандашом.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сле каких согласных они пишутся- после твёрдых или после мягких?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читайте слоги второго ряда.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кие согласные в этих рядах- твёрдые или мягкие?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дчеркните гласные, которые стоят после мягких согласных. Назовите эти гласные.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сле каких согласных пишутся эти буквы- после мягких или после твёрдых?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ласные И,Я,Ё,Е,Ю выписываются справа во второй строчке синим карандашом. Далее дети называют гласные, которые пишутся после твёрдых согласных, затем называют гласные, которые пишутся после мягких согласных. Делается вывод: гласные Е,Ё,Ю,Я,И пишутся только после мягких согласных. Эти гласные обозначают мягкость впереди стоящего гласного звука.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рмирование навыка чтения прямого открытого слога с ориентировкой на последующую букву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араллельно с дифференциацией твёрдых и мягких согласных на слух проводится работа по закреплению навыка чтения прямого открытого слога с ориентировкой на последующую гласную букву. При этом особое внимание уделяется чтению слогов с мягкими согласными.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Вначале закрепляется правило: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сле мягких согласных пишутся гласные Е,Ё,Ю,Я,И. Поэтому, чтобы правильно, твёрдо или мягко, прочитать согласную, надо сначала посмотреть, какая гласная следует после согласного.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2. Работа по таблице. </w:t>
        <w:tab/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длагается таблица, на которой справа в два ряда написаны гласные. Слева- прорезь. В которую продевается лента с разными согласными. Логопед вставляет согласную букву в прорезь и указывает на какую-нибудь гласную. Ученик должен прочитать слог с согласной, которая находится в прорези, и указанной гласной.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Чтение пар слогов с ориентировкой на последующую гласную.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Придумать слоги с твёрдыми согласными звуками, составить их из букв разрезной азбуки и прочитать.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Придумать слоги с мягкими согласными звуками, составить их из букв разрезной азбуки и прочитать.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 Придумать пары слогов с твёрдыми и мягкими согласными. Записать слоги в два столбика.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7. Подобрать слово с заданным слогом. Определить, какой согласный в слове- твёрдый или мягкий. Составить слово из букв разрезной азбуки.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8. Записать слоги под диктовку. Прочитать их. 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9. Придумать слова с твёрдыми звуками в начале. Составить эти слова из букв разрезной азбуки и прочитать их.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0. Чтение слов с твёрдыми и мягкими согласными звуками с ориентировкой на последующую букву.</w:t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1. Чтение предложений, включающих слова с твёрдыми и мягким согласными звуками (с ориентировкой на последующую гласную).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hanging="0"/>
      <w:jc w:val="center"/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40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32"/>
      <w:szCs w:val="24"/>
    </w:rPr>
  </w:style>
  <w:style w:type="character" w:styleId="4">
    <w:name w:val="Заголовок 4 Знак"/>
    <w:qFormat/>
    <w:rPr>
      <w:i/>
      <w:iCs/>
      <w:sz w:val="36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i/>
      <w:iCs/>
      <w:sz w:val="28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8"/>
      <w:szCs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8">
    <w:name w:val="Название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32">
    <w:name w:val="Основной текст 3 Знак"/>
    <w:qFormat/>
    <w:rPr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left="300" w:hanging="0"/>
      <w:jc w:val="both"/>
    </w:pPr>
    <w:rPr>
      <w:sz w:val="28"/>
    </w:rPr>
  </w:style>
  <w:style w:type="paragraph" w:styleId="Style12">
    <w:name w:val="Цитата"/>
    <w:basedOn w:val="Normal"/>
    <w:qFormat/>
    <w:pPr>
      <w:spacing w:lineRule="auto" w:line="360"/>
      <w:ind w:left="1701" w:right="567" w:hanging="0"/>
      <w:jc w:val="center"/>
    </w:pPr>
    <w:rPr>
      <w:sz w:val="28"/>
    </w:rPr>
  </w:style>
  <w:style w:type="paragraph" w:styleId="33">
    <w:name w:val="Основной текст с отступом 3"/>
    <w:basedOn w:val="Normal"/>
    <w:qFormat/>
    <w:pPr>
      <w:ind w:left="-540" w:hanging="0"/>
      <w:jc w:val="center"/>
    </w:pPr>
    <w:rPr>
      <w:sz w:val="28"/>
    </w:rPr>
  </w:style>
  <w:style w:type="paragraph" w:styleId="34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4:51:00Z</dcterms:created>
  <dc:creator>Анна</dc:creator>
  <dc:description/>
  <cp:keywords/>
  <dc:language>en-US</dc:language>
  <cp:lastModifiedBy>Пользователь</cp:lastModifiedBy>
  <cp:lastPrinted>2007-10-09T21:59:00Z</cp:lastPrinted>
  <dcterms:modified xsi:type="dcterms:W3CDTF">2020-04-05T03:08:00Z</dcterms:modified>
  <cp:revision>6</cp:revision>
  <dc:subject/>
  <dc:title>Упражнения на развитие фонематического восприятия</dc:title>
</cp:coreProperties>
</file>