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eastAsia="Open Sans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Разработала: </w:t>
      </w:r>
      <w:r>
        <w:rPr>
          <w:rFonts w:eastAsia="Open Sans;Segoe Print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овикова Анастасия Андреевна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ласс: 4 Тема. «В концертном зале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eastAsia="Open Sans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Художественное название урока: «Старый замок»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eastAsia="Open Sans;Segoe Print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 Sans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Тип урока:</w:t>
      </w:r>
      <w:r>
        <w:rPr>
          <w:rFonts w:eastAsia="Open Sans;Segoe Print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7"/>
          <w:szCs w:val="27"/>
        </w:rPr>
        <w:t>Урок «открытия» нового знания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Times New Roman" w:hAnsi="Times New Roman" w:eastAsia="Open Sans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Open Sans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 урока: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-Р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асширить знания учащихся о музыкальных инструментах.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должить знакомство с фортепианной сюитой М.П. Мусоргского «Картинки с выставки»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дачи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Open Sans;Segoe Print" w:cs="Times New Roman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Образовательная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Open Sans;Segoe Print" w:cs="Times New Roman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одолжить знакомство с творчеством М. П. Мусоргского и его сюитой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Картинки с выставки» - пьеса «Старый замок» (определять характер, настроение и средства музыкальной выразительности)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одолжить знакомство учащихся с клавишным инструментом – фортепиано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Open Sans;Segoe Print" w:cs="Times New Roman"/>
          <w:b/>
          <w:b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</w:pPr>
      <w:r>
        <w:rPr>
          <w:rFonts w:eastAsia="Open Sans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звивающая</w:t>
      </w:r>
      <w:r>
        <w:rPr>
          <w:rFonts w:eastAsia="Open Sans;Segoe Print" w:cs="Times New Roman" w:ascii="Times New Roman" w:hAnsi="Times New Roman"/>
          <w:b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:</w:t>
      </w:r>
    </w:p>
    <w:p>
      <w:pPr>
        <w:pStyle w:val="NormalWeb"/>
        <w:keepNext w:val="false"/>
        <w:keepLines w:val="false"/>
        <w:widowControl/>
        <w:jc w:val="left"/>
        <w:rPr>
          <w:rFonts w:ascii="Times New Roman" w:hAnsi="Times New Roman" w:eastAsia="Open Sans;Segoe Print" w:cs="Times New Roman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7"/>
          <w:szCs w:val="27"/>
        </w:rPr>
        <w:t>–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7"/>
          <w:szCs w:val="27"/>
        </w:rPr>
        <w:t xml:space="preserve">Способствовать развитию эмоциональной сферы личности; </w:t>
        <w:br/>
        <w:t>–Развивать творческое воображение;</w:t>
        <w:br/>
        <w:t xml:space="preserve">–Развивать внутренний интонационный слух, коммуникативные способности, ассоциативное мышление; </w:t>
        <w:br/>
        <w:t>–Способствовать развитию умения переносить знания в новую ситуацию.</w:t>
        <w:br/>
        <w:br/>
      </w:r>
      <w:r>
        <w:rPr>
          <w:rFonts w:eastAsia="Open Sans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Воспитательная:</w:t>
      </w:r>
    </w:p>
    <w:p>
      <w:pPr>
        <w:pStyle w:val="NormalWeb"/>
        <w:keepNext w:val="false"/>
        <w:keepLines w:val="false"/>
        <w:widowControl/>
        <w:jc w:val="left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-В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спитывать интерес к музыкальному искусству, эмоциональную отзывчивость на восприятие классической музык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ниверсальные учебные действия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Личностные: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тимулировать формирование эмоционально- нравственной отзывчивости; соотношение личностного восприятия музыки с восприятием класса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ознавательные</w:t>
      </w:r>
      <w:r>
        <w:rPr>
          <w:rFonts w:eastAsia="Open 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учиться на слух определять музыкальные произведения в исполнении фортепиано, использовать специальную терминологию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егулятивные: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уметь характеризовать музыкальные произведения, находить соответствующие средства музыкальной выразительности ; уметь соотносить произведения искусства ( архитектуру и музыку);</w:t>
        <w:br/>
      </w:r>
      <w:r>
        <w:rPr>
          <w:rFonts w:eastAsia="Open 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Коммуникативные:</w:t>
      </w:r>
      <w:r>
        <w:rPr>
          <w:rFonts w:eastAsia="Open Sans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 xml:space="preserve"> 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учиться грамотно строить высказывания и аргументировать их.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рганизация образовательного пространства:</w:t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Работа в парах, фронтальная и индивидуальная работа.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уемые виды оценивания:</w:t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Словесное оценивание, взаимооценка, самооценка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ежпредметные связи:</w:t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Истоки, литература, ИЗО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етоды работы:</w:t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Проблемное обучение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спользованные ресурсы:</w:t>
        <w:br/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-литература;</w:t>
        <w:br/>
        <w:t>-ссылки на ЭОР.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борудование: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омпьютер, проектор, доска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узыкальное содержание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: пьесы из сюиты « Картинки с выставки» М. П. Мусоргского ( Старый замок)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песня трубадура из м/ф «Бременские музыканты»</w:t>
      </w: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сурсы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портрет М. П. Мусоргского, игра « музыкальное лото», презентация, папки со средствами муз. выразительност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285" w:before="0" w:after="0"/>
        <w:rPr>
          <w:rFonts w:ascii="Open Sans;Segoe Print" w:hAnsi="Open Sans;Segoe Print" w:eastAsia="Open Sans;Segoe Print" w:cs="Open Sans;Segoe Print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Open Sans;Segoe Print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ип урока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: комбинированный</w:t>
      </w:r>
      <w:r>
        <w:rPr>
          <w:rFonts w:eastAsia="Open Sans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ХОД УРОКА: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Уч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- Здравствуйте, сегодня урок музыки у вас проведу я, меня зовут Анастасия Андреевна. Перед тем как начать новую тему, мы повторим тему предыдущего урока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.-Что такое рококо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.- С</w:t>
      </w:r>
      <w:r>
        <w:rPr>
          <w:rFonts w:eastAsia="PT Sans;Yu Gothic U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иль в искусстве</w:t>
      </w:r>
      <w:r>
        <w:rPr>
          <w:rFonts w:eastAsia="PT Sans;Yu Gothic U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.-Как переводится рококо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.-Рококо переводится как раковина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.-Правильно, что такое вариации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О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б.-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.- Какими они бывают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.-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.-Сейчас я вам расскажу одну легенду, прослушав её, вы скажите тему урока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32"/>
          <w:szCs w:val="32"/>
          <w:u w:val="single"/>
          <w:lang w:val="ru-RU"/>
        </w:rPr>
        <w:t>С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 xml:space="preserve">лайд №1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Замок Глэмис. Шотландия</w:t>
        <w:b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.</w:t>
      </w:r>
      <w:r>
        <w:rPr>
          <w:rFonts w:eastAsia="Roboto;Segoe Prin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- </w:t>
      </w:r>
      <w:r>
        <w:rPr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Замок Глэмис. Шотландия</w:t>
        <w:br/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Шотландия — страна загадок и мистики. Здесь в каждом втором замке живут привидения, а средневековый замок Глэмис можно назвать одним из самых </w:t>
      </w:r>
      <w:r>
        <w:rPr>
          <w:rFonts w:cs="Times New Roman" w:ascii="Times New Roman" w:hAnsi="Times New Roman"/>
          <w:i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населённых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призраками, и, в то же время — самым красивым замком Шотландии.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История Глэмиса берет начало </w:t>
      </w:r>
      <w:r>
        <w:rPr>
          <w:rFonts w:cs="Times New Roman" w:ascii="Times New Roman" w:hAnsi="Times New Roman"/>
          <w:i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ещё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в XI веке. Здесь было любимое место охоты шотландских королей.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В 1034 году здесь случилась первая трагедия — в Глэмис был зверски убит король Шотландии Малькольм II. В день убийства кровь короля впиталась в деревянный пол тогда еще охотничьего дома Глэмис, а призрак Малькольма до сих пор часто появлялся в этом месте.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В XV веке произошла следующая мистическая история Глэмиса. Граф Глэмис был заядлым игроком в карты. Как-то в субботний вечер он так </w:t>
      </w:r>
      <w:r>
        <w:rPr>
          <w:rFonts w:cs="Times New Roman" w:ascii="Times New Roman" w:hAnsi="Times New Roman"/>
          <w:i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увлёкся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игрой, что не мог остановится до самой полуночи. Один из слуг напомнил графу о том, что уже наступило воскресенье и в этот день христианину не подобает играть в азартные игры.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На что граф ответил: «Я не прекращу игру, даже если к нам решит присоединиться сам дьявол!». Через мгновение раздался гром и явился сатана, он объявил игрокам о том, что они проиграли ему свои души и теперь обречены играть в карты до Страшного суда.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Согласно легенде, граф по сей день играет в карты с дьяволом в «несуществующей» комнате замка Глэмис. Снаружи комнату хорошо видно в окна, а вот внутри двери нет.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Также говорят, когда слуги застали призрак графа за игрой в карты с сатаной, они замуровали вход в комнату.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left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cs="Times New Roman" w:ascii="Times New Roman" w:hAnsi="Times New Roman"/>
          <w:i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С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огласно </w:t>
      </w:r>
      <w:r>
        <w:rPr>
          <w:rFonts w:cs="Times New Roman" w:ascii="Times New Roman" w:hAnsi="Times New Roman"/>
          <w:i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легенде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, если подойти к стене комнаты в ночь с субботы на воскресенье, то можно услышать голоса играющих…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left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Уч.- Как называется тема нашего урок?</w:t>
        <w:br/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б.-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ема нашего урока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тарый замок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  <w:br/>
      </w: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ч.- Верно.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ема нашего урока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тарый замок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. Так называется одна из десяти пьес фортепианной сюиты «Картинки с выставки» М. П. Мусоргского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32"/>
          <w:szCs w:val="32"/>
          <w:u w:val="single"/>
          <w:lang w:val="ru-RU"/>
        </w:rPr>
        <w:t>С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лайд №2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ru-RU"/>
        </w:rPr>
        <w:t xml:space="preserve">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И.П. Мусоргского “Старый замок”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Слайд №3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одест Петрович Мусоргский 1839-1881</w:t>
        <w:br/>
        <w:t xml:space="preserve">Русский композитор, гениальный мастер музыкальных характеристик.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ru-RU"/>
        </w:rPr>
      </w:pPr>
      <w:r>
        <w:rPr>
          <w:rFonts w:eastAsia="Roboto;Segoe Print" w:cs="Times New Roman" w:ascii="Times New Roman" w:hAnsi="Times New Roman"/>
          <w:i w:val="false"/>
          <w:iCs w:val="false"/>
          <w:color w:val="000000"/>
          <w:spacing w:val="0"/>
          <w:sz w:val="32"/>
          <w:szCs w:val="32"/>
          <w:u w:val="single"/>
          <w:lang w:val="ru-RU"/>
        </w:rPr>
        <w:t>С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лайд №4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ru-RU"/>
        </w:rPr>
      </w:pPr>
      <w:r>
        <w:rPr>
          <w:rFonts w:eastAsia="Roboto;Segoe Print"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У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ч.- На слайде, вы также видите Модеста Пётровича, но уже подконец его жизни. Данный портрет написал</w:t>
      </w:r>
      <w:r>
        <w:rPr>
          <w:sz w:val="28"/>
          <w:szCs w:val="28"/>
          <w:lang w:val="ru-RU"/>
        </w:rPr>
        <w:t xml:space="preserve"> Илья Ефимович Репин.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1881 году И. Репин жил в Москве. О болезни композитора он узнал из газеты и, не раздумывая, сразу бросился к Мусоргскому в Петербург. Они уже давно были знакомы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, сразу после знакомства стали хорошо общаться. 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ртрет Мусоргского был выполнен всего за 4 дня (4 сеанса) – со 2 по 5 марта 1881 года в Петербурге, в больничной палате Николаевского военного госпиталя. Репин писал портрет и уже заранее знал, что Мусоргский болен неизлечимо, это обстоятельство накладывало на художника особую ответственность и особую сосредоточенность в работе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ru-RU"/>
        </w:rPr>
      </w:pPr>
      <w:r>
        <w:rPr>
          <w:rFonts w:eastAsia="Roboto;Segoe Print" w:cs="Times New Roman" w:ascii="Times New Roman" w:hAnsi="Times New Roman"/>
          <w:i w:val="false"/>
          <w:iCs w:val="false"/>
          <w:color w:val="000000"/>
          <w:spacing w:val="0"/>
          <w:sz w:val="32"/>
          <w:szCs w:val="32"/>
          <w:u w:val="single"/>
          <w:lang w:val="ru-RU"/>
        </w:rPr>
        <w:t>С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лайд №5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Сюита “Картинки с выставки”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создан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 1874 году в память о друге Мусоргского художнике и архитекторе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C0504D"/>
          <w:spacing w:val="0"/>
          <w:sz w:val="28"/>
          <w:szCs w:val="28"/>
          <w:shd w:fill="auto" w:val="clear"/>
        </w:rPr>
        <w:t>В. А.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Гартмане. 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32"/>
          <w:szCs w:val="32"/>
          <w:u w:val="single"/>
          <w:lang w:val="ru-RU"/>
        </w:rPr>
        <w:t>С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лайд №6-9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В феврале - марте 1874 г. в Императорской академии художеств была проведена посмертная выставка из около 400 работ Гартмана, созданных за 15 лет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ч.- Как вы думаете, из чего состояла выставка?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.- Из рисунков, акварелей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.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ыставка состояла из р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исунков, акварелей, архитектурных проектов, эскизов театральных декораций и костюмов, эскизов художественных изделий. На выставке было много зарисовок, привезённых из заграничных путешествий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ind w:left="0" w:right="0" w:firstLine="14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сещение Мусоргским выставки послужило толчком к созданию музыкальной «прогулки» по воображаемой выставочной галерее. Получилась серия музыкальных картин, которые лишь отчасти напоминают увиденные произведения; в основном же пьесы стали результатом свободного полёта </w:t>
      </w: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пробужденной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фантазии композитора. Идея создать фортепианную сюиту возникла в дни выставки. Но окончательно замысел сложился летом. Весь цикл был написан на творческом подъёме всего за три недели. В сюиту вошли 10 фортепианных пьес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ч:- Какие </w:t>
      </w: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произведений вошедшие в цикл “Картинки с выставки” вы знаете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 xml:space="preserve">Об:-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Избушка на курьих ножках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и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Богатырские ворота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:- Молодец. Так же в цикл вошли: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Гном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Старый замок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Тюильрийский сад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Балет невылупившихся птенцов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Два еврея – богатый и бедный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Лиможский рынок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Катакомбы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Избушка на курьих ножках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Богатырские ворота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Слайд №10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 жизни Мусоргского «Картинки» не издавались и не исполнялись,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хоть и получили одобрение среди его с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ратников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)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публикованы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юиты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ыли лишь через пять лет после смерти композитора, в 1886 году,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в редакции Н. А. Римского-Корсакова.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)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/>
          <w:i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Roboto;Segoe Print"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32"/>
          <w:szCs w:val="32"/>
          <w:u w:val="single"/>
        </w:rPr>
        <w:t>С</w:t>
      </w: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лайд</w:t>
      </w:r>
      <w:r>
        <w:rPr>
          <w:rFonts w:eastAsia="Roboto;Segoe Print"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  <w:t xml:space="preserve"> </w:t>
      </w: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32"/>
          <w:szCs w:val="32"/>
          <w:u w:val="single"/>
        </w:rPr>
        <w:t>№</w:t>
      </w: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11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А что же такое – сюита? 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С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 xml:space="preserve">лайд 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№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12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юита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-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узыкальное произведение, состоящее из самостоятельных пьес, </w:t>
      </w: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объединённых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бщим замыслом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С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 xml:space="preserve">лайд 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№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13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Что такое пьеса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С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 xml:space="preserve">лайд 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№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14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П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ьеса- небольшое инструментальное музыкальное сочинение. 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:- Сейчас время физминутки.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С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 xml:space="preserve">лайд 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№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15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pPr>
      <w:r>
        <w:rPr>
          <w:rFonts w:eastAsia="Roboto;Segoe Prin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Физминутка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</w:pPr>
      <w:r>
        <w:rPr>
          <w:rFonts w:eastAsia="Roboto;Segoe Print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 крабом, повторить его движения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/>
          <w:i/>
          <w:caps w:val="false"/>
          <w:smallCaps w:val="false"/>
          <w:color w:val="000000"/>
          <w:spacing w:val="0"/>
          <w:sz w:val="28"/>
          <w:szCs w:val="28"/>
          <w:u w:val="single"/>
          <w:lang w:val="en-US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ч:- Молодцы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.-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И мы сегодня остановимся на одной из пьес сюиты «Старый замок»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ind w:left="0" w:right="0" w:firstLine="14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Слайд №16-17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ч.-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А что вы себе представляете, когда слышите слова: замок, средневековье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б.-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Средневековье – это время замков, рыцарей, прекрасных дам, трубадуров и менестрелей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Слайд №18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ч.-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А кто такие трубадуры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.-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Трубадур – средневековый поэт и певец. 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Слайд №19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К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ртинки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.- Скажите, как называются это музыкальные инструменты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б.- Это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виол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гитар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ч.- Правильно.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Часто трубадур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грал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виоле или гитаре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ни пели о любви, весне, красоте и достоинствах женщин, о подвигах рыцарей.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Трубадуры были желанными участниками праздников, турниров, гостями одиноких замков. Пьеса «Старый замок» основана на акварели Гартмана, нарисованной, когда он изучал архитектуру в Италии ( так как выставленные работы продавались, поэтому сегодня местонахождение большинства из них неизвестно, в том числе и «Старый замок»). В сопроводительной программке к сюите Мусоргского есть примечание: «Старый замок» - средневековый замок, перед которым трубадур поет свою песню»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u w:val="none"/>
          <w:lang w:val="ru-RU"/>
        </w:rPr>
        <w:t xml:space="preserve">Сопроводительная программа - дополнительная информация к содержанию пьесы.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32"/>
          <w:szCs w:val="32"/>
          <w:u w:val="single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32"/>
          <w:szCs w:val="32"/>
          <w:u w:val="single"/>
          <w:lang w:val="ru-RU"/>
        </w:rPr>
        <w:t>С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лайд №20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ind w:left="0" w:right="0" w:firstLine="14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(картина старого замка и аудиозапись)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ind w:left="0" w:right="0" w:firstLine="140"/>
        <w:rPr>
          <w:rFonts w:ascii="Times New Roman" w:hAnsi="Times New Roman" w:eastAsia="Roboto;Segoe Print" w:cs="Times New Roman"/>
          <w:i/>
          <w:i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Уч:- А теперь прослушаем музыкальное произведение “старый замок”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280" w:after="280"/>
        <w:ind w:left="0" w:hanging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u w:val="single"/>
        </w:rPr>
        <w:t>Звучит пьеса «Старый замок»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ч:-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Как звучит мелодия «Старого замка»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:-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ихо, таинственно, завораживающе</w:t>
      </w: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:-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Как вы думаете, что хотел композитор сказать неожиданным, громким финалом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б:- 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Неожиданно громкий финал завершает пьесу коротким «прощай»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Уч.-К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кой инструмент вы услышали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.- Фортепиано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ч.- Верно. </w:t>
      </w: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А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что играло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П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ьеса, песня, симфония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О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.- Это была пьеса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ч.- Верно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Roboto;Segoe Print" w:cs="Times New Roman" w:ascii="Times New Roman" w:hAnsi="Times New Roman"/>
          <w:i w:val="false"/>
          <w:color w:val="000000"/>
          <w:spacing w:val="0"/>
          <w:sz w:val="32"/>
          <w:szCs w:val="32"/>
          <w:u w:val="single"/>
          <w:lang w:val="ru-RU"/>
        </w:rPr>
        <w:t>С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лайд №21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Уч:-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Сейчас мы ещё раз услышим «Старый замок», а вы постарайтесь «всмотреться» в музыку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 и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передать свои впечатления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 xml:space="preserve">. 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/>
          <w:i/>
          <w:caps w:val="false"/>
          <w:smallCaps w:val="false"/>
          <w:color w:val="000000"/>
          <w:spacing w:val="0"/>
          <w:sz w:val="28"/>
          <w:szCs w:val="28"/>
          <w:u w:val="single"/>
          <w:shd w:fill="auto" w:val="clear"/>
        </w:rPr>
      </w:pPr>
      <w:r>
        <w:rPr>
          <w:rFonts w:eastAsia="Roboto;Segoe Print"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u w:val="single"/>
          <w:shd w:fill="auto" w:val="clear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/>
          <w:i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Roboto;Segoe Print"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u w:val="single"/>
        </w:rPr>
        <w:t>Звучит «Старый замок»</w:t>
        <w:br/>
      </w: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Обучающиеся рассказывают о своих впечатлениях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/>
          <w:i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Roboto;Segoe Print"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color w:val="00000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ч:-</w:t>
      </w: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Скажите, а где в наше время можно встретиться с трубадуром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Roboto;Segoe Print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Я думаю, что вы без труда ответите на этот вопрос, услышав песню.</w:t>
      </w:r>
    </w:p>
    <w:p>
      <w:pPr>
        <w:pStyle w:val="Normal"/>
        <w:rPr>
          <w:rFonts w:ascii="Times New Roman" w:hAnsi="Times New Roman" w:eastAsia="Roboto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pP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u w:val="single"/>
          <w:lang w:val="ru-RU"/>
        </w:rPr>
        <w:t>Слайд №22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/>
          <w:i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Roboto;Segoe Print"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u w:val="single"/>
        </w:rPr>
        <w:t>Звучит песня трубадура из м/ф «Бременские музыканты»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/>
          <w:i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eastAsia="Roboto;Segoe Print"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Об:- Трубадура в наше время можно встретить в фильме, мультфильме.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Roboto;Segoe Print" w:cs="Times New Roman" w:ascii="Times New Roman" w:hAnsi="Times New Roman"/>
          <w:i w:val="false"/>
          <w:iCs/>
          <w:color w:val="000000"/>
          <w:spacing w:val="0"/>
          <w:sz w:val="28"/>
          <w:szCs w:val="28"/>
          <w:u w:val="none"/>
          <w:lang w:val="ru-RU"/>
        </w:rPr>
        <w:t>У</w:t>
      </w: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ч:- Правильно. С какого мультфильма отрывок?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eastAsia="Roboto;Segoe Print" w:cs="Times New Roman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Об.- </w:t>
      </w: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Бременские музыканты</w:t>
      </w:r>
      <w:r>
        <w:rPr>
          <w:rFonts w:eastAsia="Roboto;Segoe Print" w:cs="Times New Roman" w:ascii="Times New Roman" w:hAnsi="Times New Roman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pBdr/>
        <w:shd w:fill="FFFFFF" w:val="clear"/>
        <w:bidi w:val="0"/>
        <w:spacing w:lineRule="atLeast" w:line="15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Итог урока:</w:t>
      </w:r>
    </w:p>
    <w:p>
      <w:pPr>
        <w:pStyle w:val="NormalWeb"/>
        <w:keepNext w:val="false"/>
        <w:keepLines w:val="false"/>
        <w:widowControl/>
        <w:spacing w:lineRule="atLeast" w:line="210"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С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 xml:space="preserve">лайд 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  <w:t>№</w:t>
      </w:r>
      <w:r>
        <w:rPr>
          <w:rFonts w:eastAsia="Roboto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lang w:val="ru-RU"/>
        </w:rPr>
        <w:t>23-25</w:t>
      </w:r>
    </w:p>
    <w:p>
      <w:pPr>
        <w:pStyle w:val="NormalWeb"/>
        <w:keepNext w:val="false"/>
        <w:keepLines w:val="false"/>
        <w:widowControl/>
        <w:pBdr/>
        <w:shd w:fill="FFFFFF" w:val="clear"/>
        <w:bidi w:val="0"/>
        <w:spacing w:lineRule="atLeast" w:line="15" w:before="0" w:after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Тест-викторина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1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Кто является композитором произведения «Картинки с выставки»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2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По эскизам  какого художника создавалось произведение «Картинки с выставки» М.П. Мусоргского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0" w:after="0"/>
        <w:ind w:left="0" w:right="0" w:hanging="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3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Что такое сюита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0" w:after="0"/>
        <w:ind w:left="0" w:right="0" w:hanging="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4. Что такое пьеса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то такой трубадур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Сколько частей в сюите «Картинки с выставки» М.П. Мусоргского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Кем был Виктор Гартман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bidi w:val="0"/>
        <w:spacing w:lineRule="atLeast" w:line="15" w:before="0" w:after="0"/>
        <w:ind w:left="0" w:right="0" w:hanging="0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) архитектор, художник б)писатель в) музыкант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8. Какая была тема нашего урока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9. Какие музыкальные произведения вошедшие в сюиту вы помните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10. Кто написал данный портрет? (слайд 25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Open Sans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Calibri" w:hAnsi="Calibri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18:32Z</dcterms:created>
  <dc:creator>Новикова Анастасия</dc:creator>
  <dc:description/>
  <dc:language>en-US</dc:language>
  <cp:lastModifiedBy>Анастасия</cp:lastModifiedBy>
  <dcterms:modified xsi:type="dcterms:W3CDTF">2020-04-05T13:2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