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чтите де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Борисов «Вес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тает снег – в ручьях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ёт под окном капель, зв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елись птицы, как в лес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сестры и у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веснушки на но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Ладонщиков «Помощники вес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ня с Петей, взяв лоп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ть пришли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вают лёд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брасывают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ел на них с ук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из-под вед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ак мне придётся ско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ться со д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Токмакова «Вес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есна ша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ми ша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гробы 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её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ёрные протал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х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, очень тёпл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у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Берестов «Песенка весенних мину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и сутки, по мину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длинней, короче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ихоньку, полегон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няем зиму пр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Образцов «Мар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глись в полях м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оснежные м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пришла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рыльца звенят ка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и повесел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ят зиму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6:48:00Z</dcterms:created>
  <dc:creator>User</dc:creator>
  <dc:description/>
  <cp:keywords/>
  <dc:language>en-US</dc:language>
  <cp:lastModifiedBy>Владимир</cp:lastModifiedBy>
  <dcterms:modified xsi:type="dcterms:W3CDTF">2020-04-05T11:55:00Z</dcterms:modified>
  <cp:revision>19</cp:revision>
  <dc:subject/>
  <dc:title>ВЕСНА</dc:title>
</cp:coreProperties>
</file>