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  <w:lang w:eastAsia="ru-RU"/>
        </w:rPr>
        <w:t>Конспект игры –викторины в старшей группе по правилам дорожного движения «Школа весёлого Светофоркин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материа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лагаю вам конспект игры –викторины в старшей группе по правилам дорожного движения «Школа весёлого Светофоркина». Данный материал будет полезен для воспитателей старших и подготовительных групп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должать формировать представление о правилах дорожного движения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разовательные: закрепить знания о правилах дорожного движения дорожных знаках в игровой форме; -пополнить знания о правилах поведения на улице в игровой форме; -закреплять умение применять полученные знания в играх и повседневной жизни. Развивающая: способствовать развитию осторожности, осмотрительности на дорогах. Воспитательная :воспитывать внимание на дорогах, сосредоточенность, наблюдательность, и безопасного поведения на улицах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рожные знаки, разрезанные картинки светофора, сигналы светофора(кружки), картинки видов транспорта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художественной литературы по теме: Н. Носов «Автомобиль», Б. Житков «Светофор», В. Клименко «Зайка велосипедист», заучивание стихотворений , беседы по теме, отгадывание загадок, экскурсии к дорог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виктори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вучит «Песенка о светофоре»( слова Н. Шифриной, музыка Н. Петровой), в зал входит Светафоркин)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тофорки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Здравствуйте, ребята! Меня зовут Светофоркие. Я инспектор дорожного движения. Я слежу за правильным движения по дороге , за пешеходами и машинами.</w:t>
        <w:br/>
        <w:br/>
        <w:t>По городу, по улице</w:t>
        <w:br/>
        <w:t>Не ходят просто так.</w:t>
        <w:br/>
        <w:t>Когда не знаешь правила,</w:t>
        <w:br/>
        <w:t>Легко попасть впросак.</w:t>
        <w:br/>
        <w:t>Все время будь внимательным</w:t>
        <w:br/>
        <w:t>И помни наперед:</w:t>
        <w:br/>
        <w:t>Свои имеют правила</w:t>
        <w:br/>
        <w:t>Шофер и пешеход</w:t>
        <w:br/>
        <w:t>- Я очень рад что вы пришли ко мне в гости и сегодня мы с вами проведем игру-викторину « Школа веселого Светофоркина», в которой примет участие две команды : « Знаки дорожного движения» и « Пешеходы»</w:t>
        <w:br/>
        <w:t>- Как и в любой викторине у нас есть правила: необходимо внимательно слушать задание или вопрос , затем, вместе с командой обсудить возможные варианты ответов и дать ответ, за каждый верный ответ команда получает- один жетон ( балл), побеждает та команда, которая наберет больше жетонов (баллов). Желаю всем команда удачи! И так мы - начинаем 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ервый конкурс « Вопрос – отве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нимание - правило, каждой команде по очереди будет задаваться вопрос, при правильном ответе команда получает жетон</w:t>
        <w:br/>
        <w:t>* Где ездят машины? (По дороге)</w:t>
        <w:br/>
        <w:t>* Где должны ходить люди(пешеходы)? ( по тротуару)</w:t>
        <w:br/>
        <w:t>* Где разрешается переходить дорогу, улицу? ( по пешеходному переходу, по светофору)</w:t>
        <w:br/>
        <w:t>* Как определить, где находиться пешеходные переход? ( на дороге изображены полоски, «зебра» , висит знак пешеходный переход)</w:t>
        <w:br/>
        <w:t>* Как нужно переходить дорогу? (спокойно, держа взрослого за руку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Конкурс « Загадки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ние - правило, каждой команде по очереди будет загадываться загадка , при правильном ответе команда получает жетон. Если вы дадите верный ответ на экране появится картинка с верным ответом.</w:t>
        <w:br/>
        <w:t>* Пешеходам объясняет, Как дорогу перейти. Он сигналы зажигает, Помогая нам в пути. (Светофор)</w:t>
        <w:br/>
        <w:t>* У него сигналов три. Ты сигналы назови. (Красный, желтый, зеленый)</w:t>
        <w:br/>
        <w:t>* Что за лошадь, вся в полоску, На дороге загорает Люди едут и идут, А она – не убегает. (пешеходный переход)</w:t>
        <w:br/>
        <w:t>* Пьёт бензин, как молоко, Может бегать далеко, Возит грузы и людей. Будь внимателен при ней.(Машина)</w:t>
        <w:br/>
        <w:t>* Тут машина не пойдет. Главный здесь – пешеход. Что друг другу не мешать, Нужно справа путь держать. (Тротуар)...</w:t>
        <w:br/>
        <w:t>* Наш автобус ехал-еха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 площадочке подъехал.</w:t>
        <w:br/>
        <w:t>А на ней народ скучает,</w:t>
        <w:br/>
        <w:t>Молча транспорт ожидает. (Остановка)..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« Конкурс капитанов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вуют только капитаны команд. Задание : кто быстрее и правильно соберет светофор, разрезанный на части. Жетон получит та команда, чей капитан быстрее и правильно справится с задание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Игра со зрителями « Светофо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н стоит на перекрестке</w:t>
        <w:br/>
        <w:t>Полосатый, как в матроске.</w:t>
        <w:br/>
        <w:t>Удивились дети разом:</w:t>
        <w:br/>
        <w:t>-Для чего ему три глаза?</w:t>
        <w:br/>
        <w:t>Красный – стоп всему движенью.</w:t>
        <w:br/>
        <w:t>Желтый – наше уваженье.</w:t>
        <w:br/>
        <w:t>А зеленый загорится,</w:t>
        <w:br/>
        <w:t>Можешь дальше в путь пуститься.</w:t>
        <w:br/>
        <w:t>Он зовется с давних пор</w:t>
        <w:br/>
        <w:t>Очень просто – светофор.</w:t>
        <w:br/>
        <w:t>С. Мельников</w:t>
        <w:br/>
        <w:br/>
        <w:t>Правило игры. Я буду поднимает вверх сигнал светофора, на каждый сигнал , вы выполняете действия, если зеленый сигнал – маршируете на месте, изображая ходьбу</w:t>
        <w:br/>
        <w:t>Желтый – хлопаете в ладоши</w:t>
        <w:br/>
        <w:t>Красный-все должны «замереть на месте»</w:t>
        <w:br/>
        <w:t>(с каждым разом , быстрее меняет сигналы светофора. Дети должны правильно выполнить действия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Конкурс «Дорожные зна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ебята , на улицах нашего города очень много разных знаков. Вы знаете, они лучшие друзья водителей и пешеходов. Каждый знак имеет название и свое значение. А вы знаете знаки дорожного движение. Конкурс «Дорожные знаки».</w:t>
        <w:br/>
        <w:t>Внимание - правило, каждой команде по очереди , на экране будет показан знак дорожного движения , команда должна дать ответ, как называется дорожный знак и что он обозначает. При правильном ответе команда получает жет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Пешеходный переход». Он указывает на место наземного перехода проезжей части улицы. Устанавливается такой знак возле специальной разметки для пешеходов - «зебр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есто остановки автобуса» - он информирует и указывает нам на то, что в этом месте останавливается автобу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вижение на велосипедах запрещено» - этот знак запрещает движение на велосипедах и мопед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вижение пешеходов запрещено» - этот знак запрещает передвижение пешеходов. Устанавливается он в местах, где двигаться пешком может быть опасно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Конкурс «Разложи транспорт по вида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равило :командам предложены картинки с изображением транспорта, необходимо разложить их на 3 группы всоответствие с видом транспорта, жетон получает команда за правильно выполненное задание</w:t>
        <w:br/>
        <w:t>самолет, вертолёт, ракета, – воздушный вид транспорта</w:t>
        <w:br/>
        <w:t>машина, велик, Автобус – наземный вид транспорта</w:t>
        <w:br/>
        <w:t>лодка, корабль, теплоход – водный вид транспорта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Игра со зрителями « Разрешается или запрещаетс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ока наши команды выполняют задание мы с вами по играем в игру « Разрешается или запрещается» . Я буду читать вам читать предложение , а вы должны его продолжить словами :разрешается или запрещается</w:t>
        <w:br/>
        <w:br/>
        <w:t>-Идти толпой по тротуару…(запрещается)</w:t>
        <w:br/>
        <w:t>- Перебегать улицу на красный свет… (запрещается)</w:t>
        <w:br/>
        <w:t>- Уступать место в общественном транспорте старшим…(разрешается)</w:t>
        <w:br/>
        <w:t>- переходить улицу на зеленый сигнал светофора ….…(разрешается) -</w:t>
        <w:br/>
        <w:t>-Обходить стоящий транспорт спереди… (запрещается)</w:t>
        <w:br/>
        <w:t>- Играть возле проезжей части… (запрещается)</w:t>
        <w:br/>
        <w:t>- Уважать правила движения……(разрешается)</w:t>
        <w:br/>
        <w:t>-Молодцы ребята! А сейчас мы проверим, как наши команды справились с заданием</w:t>
        <w:br/>
        <w:t>- Светофоркин:_ вот и подошла к концу наша игра – викторина « Школа веселого Светофоркина». Пока идет подсчет баллов команд, я хочу взять с вас торжественную клятву, чтобы быть спокойным за вас (Светофоркин просит всех присутствующих подняться со своих мест и произносить слово «клянусь» после того, как он произносит каждое предложение.)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ят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— Клянусь добросовестно соблюдать Правила дорожного движения! — Клянусь переходить улицу только на зеленый свет све</w:t>
        <w:softHyphen/>
        <w:t>тофора! — При отсутствии светофора пользоваться только пеше</w:t>
        <w:softHyphen/>
        <w:t>ходным переходом! —Клянусь не играть на проезжей части! —Обходить автобус— сзади!</w:t>
        <w:br/>
        <w:t>—Ожидать общественный транспорт только в указанных местах!</w:t>
        <w:br/>
        <w:t>Светофоркин: Сейчас мы узнаем победителей нашей игры –викторины « Школа веселого Светофоркина» (оглашается победитель и вручаются медали « Лучшему знатоку правил дорожного движения» и « Знатоку правил дорожного движения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ветофоркин:</w:t>
        <w:br/>
        <w:t>Движеньем полон город:</w:t>
        <w:br/>
        <w:t>Бегут машины в ряд.</w:t>
        <w:br/>
        <w:t>Цветные светофоры</w:t>
        <w:br/>
        <w:t>И день и ночь горят.</w:t>
        <w:br/>
        <w:t>Шагая осторожно,</w:t>
        <w:br/>
        <w:t>За улицей следи</w:t>
        <w:br/>
        <w:t>И только там, где можно,</w:t>
        <w:br/>
        <w:t>И только там, где можно,</w:t>
        <w:br/>
        <w:t>И только гам её переходи!</w:t>
        <w:br/>
        <w:t>И там, где днём трамваи</w:t>
        <w:br/>
        <w:t>Спешат со всех сторон:</w:t>
        <w:br/>
        <w:t>Нельзя ходить зевая,</w:t>
        <w:br/>
        <w:t>Нельзя считать ворон!</w:t>
        <w:br/>
        <w:t>Шагая осторожно,</w:t>
        <w:br/>
        <w:t>За улицей следи,</w:t>
        <w:br/>
        <w:t>И только там, где можно,</w:t>
        <w:br/>
        <w:t>И только там, где можно,</w:t>
        <w:br/>
        <w:t>И только там её переходи!</w:t>
        <w:br/>
        <w:t>С. Михалков</w:t>
        <w:br/>
        <w:t>- До свидания , ребята. До новых встреч!!!!!Звучит «Песенка о светофоре»( слова Н. Шифриной, музыка Н. Петровой) дети уходят…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14:00Z</dcterms:created>
  <dc:creator>Queen</dc:creator>
  <dc:description/>
  <cp:keywords/>
  <dc:language>en-US</dc:language>
  <cp:lastModifiedBy>Пользователь Windows</cp:lastModifiedBy>
  <dcterms:modified xsi:type="dcterms:W3CDTF">2020-04-05T12:56:00Z</dcterms:modified>
  <cp:revision>2</cp:revision>
  <dc:subject/>
  <dc:title/>
</cp:coreProperties>
</file>