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25" w:after="225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Викторина ПДД</w:t>
      </w:r>
    </w:p>
    <w:p>
      <w:pPr>
        <w:pStyle w:val="Style15"/>
        <w:shd w:fill="FFFFFF" w:val="clear"/>
        <w:spacing w:lineRule="atLeast" w:line="315" w:before="225" w:after="225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(старшая групп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ебята, мне попалось интересное стихотворение, я принесла его вам. Послушайте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пав в большой и шумный город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Я растерялся и пропа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 зная знаков светофора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уть под машину не попал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ругом машины и трамваи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о вдруг автобус на пут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знаться честно, я не знаю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мне дорогу перейти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Ребята, а как вы думаете, что нужно знать, чтобы уверенно чувствовать себя на улице и не бояться движения транспорта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: Правильно, а для кого нужны правила дорожного движения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: Правильно, четкие и строгие правила нужны для водителей и пешеходов, и для того чтобы сохранить свое здоровье и жизнь мы должны строго соблюдать эти правил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ажите, пожалуйста, а зачем нужны правила дорожного движения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: Правильно, чтоб не случилась беда, всегда на дороге надо быть внимательными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рады приветствовать вас на нашей викторине по Правилам Дорожного Движения «Знаки разные нужны, знаки разные важны! 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частниками нашей сегодняшней семейной игры будут команды: «Красные» и «Зеленые». Давайте разделимся на команды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  <w:shd w:fill="FFFFFF" w:val="clear"/>
        </w:rPr>
      </w:pPr>
      <w:r>
        <w:rPr>
          <w:color w:val="555555"/>
          <w:sz w:val="28"/>
          <w:szCs w:val="28"/>
          <w:shd w:fill="FFFFFF" w:val="clear"/>
        </w:rPr>
        <w:t>- И так мы начинаем нашу игру. Для небольшой разминки, я буду задавать вопросы, участники, знающие ответы, быстро поднимайте руку. За это вы будете получать фишки, кто в конце наберет большее количество, тот и победи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  <w:shd w:fill="FFFFFF" w:val="clear"/>
        </w:rPr>
      </w:pPr>
      <w:r>
        <w:rPr>
          <w:b/>
          <w:color w:val="555555"/>
          <w:sz w:val="28"/>
          <w:szCs w:val="28"/>
          <w:shd w:fill="FFFFFF" w:val="clear"/>
        </w:rPr>
        <w:t>1 задание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Где нужно переходить дорогу? (по пешеходному переходу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На какой сигнал светофора нужно переходить дорогу? (зеленый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Когда нельзя переходить дорогу? (на красный сигнал светофор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Где нельзя играть? (на проезжей части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Что вы будете делать, если красный свет застал вас на середине дороги при её переходе? (нужно дождаться зеленого сигнала светофора на островке безопасности.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6. Любимый вид транспорта кота Леопольда? (Велосипед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7 На чем ехал Емеля к царю во дворец? (Печка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8 Во что превратила добрая фея тыкву для Золушки? (Карету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9. На чем летал Алладин? (Ковер-самолет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0 На чем катался Кай из сказки «Снежная королева»? (Санки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1. Личный транспорт Бабы Яги? (Ступа) 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555555"/>
          <w:sz w:val="28"/>
          <w:szCs w:val="28"/>
        </w:rPr>
        <w:t>12.) Какой подарок сделали родители дяди Федора почтальону Печкину? (Велосипед) 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дущий. Вы хорошо справились с задание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2 задани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нкурс «Угадай что за дорожный знак».(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555555"/>
          <w:sz w:val="28"/>
          <w:szCs w:val="28"/>
        </w:rPr>
        <w:t>Перед вами находится разрезанный дорожный знак. Ваша задача – как можно быстрее собрать его. Назвать его и объяснить, что он означает. Начинаем выполнять задание по сигналу. Справились с заданием – командир поднимает свою эмблему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b/>
          <w:color w:val="555555"/>
          <w:sz w:val="28"/>
          <w:szCs w:val="28"/>
        </w:rPr>
        <w:t>3 задание</w:t>
      </w:r>
      <w:r>
        <w:rPr>
          <w:color w:val="555555"/>
          <w:sz w:val="28"/>
          <w:szCs w:val="28"/>
        </w:rPr>
        <w:t xml:space="preserve"> Сложные вопросы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ажите ребята, кто является пешеходом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Отлично, а кто является пассажиром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Где должны ходить пешеходы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Где должны ездить автомобили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Что такое перекресток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Скажите, пожалуйста, где и как нужно переходить улицу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Как обозначается пешеходный переход на проезжей части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Как называются часть улицы, отведённая для пешеходов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Как называется часть улицы, по которой едут машины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Кто регулирует движение на улице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. Давайте вспомним, какие сигналы у светофора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4 задани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сейчас я объявляю конкурс капитанов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нкурс «Шофёр»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555555"/>
          <w:sz w:val="28"/>
          <w:szCs w:val="28"/>
        </w:rPr>
        <w:t>К веревке привязана машина, на другом конце палочка. Тот, кто быстрее объедет между кеглями, не задев её и первым пригонит свою машину к финишу, тот победит в нашем конкурсе и принесет очко своей команде. Приготовились, начали! (По сигналу свистка, под веселую музыку, дети выполняют задание.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5 задани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играем в подвижную игру: "Светофор" Будьте внимательны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казываю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елёный кружок – топайте ногами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Жёлтый кружок – хлопайте руками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расный кружок – тишина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олодцы! Вы очень хорошо знаете сигналы светофора. Пришло время и отдохнут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6 задание.загадки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агадки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7. Три разноцветных круга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игают друг за другом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ветятся, мигают –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юдям помогаю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СВЕТОФОР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8. Что за лошадь, вся в полоску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дороге загорает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юди едут и идут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она – не убегае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ЕШЕХОДНЫЙ ПЕРЕХОД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9. Впереди и сзади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по бокам - окошк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за странный домик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округлых ножках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АВТОМОБИЛЬ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0. Я по городу иду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Я в беду не попад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тому что твёрдо знаю -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авила я выполняю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Пешеход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1. Здесь не катится автобус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десь трамваи не пройду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десь спокойно пешеходы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доль по улице иду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ля машин и для трамвая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уть-дорога есть другая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7 задание. Что за знак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ебята, сейчас я вам буду показывать знаки, а вы попробуете рассказать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они обозначают. (показать 5-6 знаков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дети объясняют обозначение знаков дорожного движения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851" w:right="851" w:gutter="113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17:00Z</dcterms:created>
  <dc:creator>Tanya</dc:creator>
  <dc:description/>
  <cp:keywords/>
  <dc:language>en-US</dc:language>
  <cp:lastModifiedBy>Пользователь Windows</cp:lastModifiedBy>
  <cp:lastPrinted>2014-09-25T16:04:00Z</cp:lastPrinted>
  <dcterms:modified xsi:type="dcterms:W3CDTF">2020-04-05T12:59:00Z</dcterms:modified>
  <cp:revision>3</cp:revision>
  <dc:subject/>
  <dc:title>Ребята, мне попалось интересное стихотворение, я принесла его вам</dc:title>
</cp:coreProperties>
</file>