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Календарное планирование воспитательно-образовательной работы с детьми средней группы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ель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месяца: </w:t>
      </w:r>
      <w:r>
        <w:rPr>
          <w:rFonts w:eastAsia="Times New Roman" w:cs="Times New Roman" w:ascii="Times New Roman" w:hAnsi="Times New Roman"/>
          <w:sz w:val="28"/>
          <w:szCs w:val="28"/>
        </w:rPr>
        <w:t>«Весна»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вая неделя</w:t>
      </w:r>
    </w:p>
    <w:p>
      <w:pPr>
        <w:pStyle w:val="Normal"/>
        <w:suppressAutoHyphens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ема недели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Весна».</w:t>
      </w:r>
    </w:p>
    <w:p>
      <w:pPr>
        <w:pStyle w:val="Normal"/>
        <w:suppressAutoHyphens w:val="false"/>
        <w:spacing w:lineRule="atLeast" w:line="240" w:before="0" w:after="0"/>
        <w:jc w:val="both"/>
        <w:rPr>
          <w:rFonts w:ascii="Times New Roman" w:hAnsi="Times New Roman" w:eastAsia="Calibri" w:cs="Calibri"/>
          <w:sz w:val="24"/>
          <w:szCs w:val="24"/>
        </w:rPr>
      </w:pPr>
      <w:r>
        <w:rPr>
          <w:rFonts w:eastAsia="Calibri" w:cs="Calibri" w:ascii="Times New Roman" w:hAnsi="Times New Roman"/>
          <w:b/>
          <w:sz w:val="24"/>
          <w:szCs w:val="24"/>
        </w:rPr>
        <w:t>Цель:</w:t>
      </w:r>
      <w:r>
        <w:rPr>
          <w:rFonts w:eastAsia="Calibri" w:cs="Calibri" w:ascii="Times New Roman" w:hAnsi="Times New Roman"/>
          <w:sz w:val="24"/>
          <w:szCs w:val="24"/>
        </w:rPr>
        <w:t xml:space="preserve"> расширять представления детей о весне, как о времени года. Развивать умение устанавливать простейшие связи между явлениями живой и неживой природы, вести сезонные наблюдения. Воспитывать желание отражать красоту весенней природы в творчестве.</w:t>
      </w:r>
    </w:p>
    <w:tbl>
      <w:tblPr>
        <w:tblW w:w="1560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5"/>
        <w:gridCol w:w="2329"/>
        <w:gridCol w:w="1701"/>
        <w:gridCol w:w="2126"/>
        <w:gridCol w:w="3969"/>
        <w:gridCol w:w="3150"/>
        <w:gridCol w:w="1953"/>
      </w:tblGrid>
      <w:tr>
        <w:trPr>
          <w:trHeight w:val="2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ТР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ИМ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2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 Беседа по теме недели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есна"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ять представления детей о весне, как о времени года. Развивать умение устанавливать простейшие связи между явлениями живой и неживой природы, вести сезонные наблюдения. Воспитывать желание отражать красоту весенней природы в творчестве.                         См.конспект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 ИР по ИЗО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ять детей изображать облака, по форме похожие на знакомые предметы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аксим, Володя)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 Дидактическая игра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"Птицы и их птенцы"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ировать умение употреблять предлоги - для, за, под; отвечать на вопросы полными предложениями  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. пап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с ОРУ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прель.</w:t>
            </w:r>
          </w:p>
          <w:p>
            <w:pPr>
              <w:pStyle w:val="Normal"/>
              <w:suppressAutoHyphens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и картотеку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ФКЦМ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 в прошлое кресла»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ь детей с  назначением предметов домашнего обихода                         ( табурет, стул, кресло)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ретроспективный взгляд на предметы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В.Дыбина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 43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Музыка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плану муз. руководителя)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. Наблюдение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небом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наблюдательность, умение различать изменения в характере туч, облаков. Уточнить знания об осадках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. С/р игр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Поездка в магазин"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ивизировать и развивать речь детей. 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крывать игровой замысел. Закреплять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ыки ролевого поведения - введение новой роли продавца-кассира и охранника, водителя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 ИР по развитию речи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ять в образовании слов по аналогии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ок из яблок - яблочный)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Амина, Полина)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 Подвижные игры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оробушки и автомобиль",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Найди свой дом"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Продолжать формировать умение ориентироваться в пространстве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водится в коне прогулки)</w:t>
              <w:b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Гимнастика пробуждения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.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.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 картотеку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Закаливающие процедуры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.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и картотеку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Экология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Починка деревянных предметов"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очнить представления детей о деревьях растущих на участке, (два три вида) (один ствол, много толстых и тонких веток с почками, в земле корни)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М.Николаева стр 80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 Дидактическая игра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"Подбери дорожки к домикам"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звивать умения детей сравнивать предметы по длине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. папку Стр. 13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color w:val="0102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ЧХЛ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102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10211"/>
                <w:sz w:val="24"/>
                <w:szCs w:val="24"/>
              </w:rPr>
              <w:t>Ласточка</w:t>
            </w:r>
          </w:p>
          <w:p>
            <w:pPr>
              <w:pStyle w:val="Normal"/>
              <w:widowControl w:val="false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102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10211"/>
                <w:sz w:val="24"/>
                <w:szCs w:val="24"/>
              </w:rPr>
              <w:t>Б. Заходер</w:t>
            </w:r>
          </w:p>
          <w:p>
            <w:pPr>
              <w:pStyle w:val="Normal"/>
              <w:widowControl w:val="false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10211"/>
                <w:sz w:val="24"/>
                <w:szCs w:val="24"/>
              </w:rPr>
              <w:t>Улетела Ласточка</w:t>
              <w:br/>
              <w:t>За тридевять земель…</w:t>
              <w:br/>
              <w:t>Возвращайся, Ласточка!</w:t>
              <w:br/>
              <w:t>На дворе апрель.</w:t>
              <w:br/>
              <w:t>Возвращайся, Ласточка!</w:t>
              <w:br/>
              <w:t>Только не одна:</w:t>
              <w:br/>
              <w:t>Пусть с тобою, Ласточка,</w:t>
              <w:br/>
              <w:t>Прилетит Вес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Консультация по теме недели</w:t>
            </w:r>
          </w:p>
          <w:p>
            <w:pPr>
              <w:pStyle w:val="Normal"/>
              <w:widowControl w:val="false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есна пришла"</w:t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Работа по текущим вопросам:</w:t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каляем детей (одеваем в группе детей в одежду с коротким рукавом и в носочки)</w:t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 улицу одеваемся по погоде;</w:t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филактика острых кишечных инфекций;</w:t>
            </w:r>
          </w:p>
          <w:p>
            <w:pPr>
              <w:pStyle w:val="Normal"/>
              <w:widowControl w:val="false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к избавиться от насморка.</w:t>
            </w:r>
          </w:p>
        </w:tc>
      </w:tr>
      <w:tr>
        <w:trPr>
          <w:trHeight w:val="2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102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.Заучивание стихотворения  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102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10211"/>
                <w:sz w:val="24"/>
                <w:szCs w:val="24"/>
              </w:rPr>
              <w:t>Весенние месяцы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102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10211"/>
                <w:sz w:val="24"/>
                <w:szCs w:val="24"/>
              </w:rPr>
              <w:t xml:space="preserve">Е. Эрато                             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10211"/>
                <w:sz w:val="24"/>
                <w:szCs w:val="24"/>
              </w:rPr>
              <w:t>У весны весёлый старт –На пороге стоит Март.</w:t>
              <w:br/>
              <w:t>Весело звенит капель –К нам уже спешит Апрель.</w:t>
              <w:br/>
              <w:t>Май их быстро догоняет,</w:t>
              <w:br/>
              <w:t>Всех цветами он встречает.</w:t>
              <w:br/>
              <w:t>Света, радости полны</w:t>
              <w:br/>
              <w:t>Все три месяца весны</w:t>
            </w:r>
            <w:r>
              <w:rPr>
                <w:rFonts w:eastAsia="Times New Roman" w:cs="Times New Roman" w:ascii="Times New Roman" w:hAnsi="Times New Roman"/>
                <w:color w:val="010211"/>
                <w:sz w:val="24"/>
                <w:szCs w:val="24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 И.Р. по развитию речи</w:t>
            </w:r>
            <w:r>
              <w:rPr>
                <w:rFonts w:eastAsia="Times New Roman" w:cs="Times New Roman" w:ascii="Times New Roman" w:hAnsi="Times New Roman"/>
                <w:color w:val="010211"/>
                <w:sz w:val="24"/>
                <w:szCs w:val="24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ять детей 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зовывать слова по аналогии 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ме весна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арвара, Мария)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 Подвижная игра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Совушка"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должать учить детей стоять неподвижно  некоторое время, выполнять действия по команде. 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. пап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с ОРУ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прель.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и картоте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ПИД по ФЭМП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е № 1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сравнивать  предметы по величине в пределах пяти. Объяснить ,что результат счета не зависит от величины предметов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А.Помораева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43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 Физическое 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по плану инструктора по физкультур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 Наблюдение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грузовыми машинами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тить внимание детей на то, почему машины называют грузовыми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это могут быть грузы? Из чего состоит машина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 Игры/беседы по ПДД "Зебра"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ть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ь с пешеходными переходами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и "Сигналы светофора"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. Игры с природным материалом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делаем гнёздышко для птичек  из веточек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ыграть постройку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Самостоятельные игры с выносным материалом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Гимнастика пробуждения 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. 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.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 картотеку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Закаливающие процедуры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.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</w:t>
            </w:r>
          </w:p>
          <w:p>
            <w:pPr>
              <w:pStyle w:val="Normal"/>
              <w:suppressAutoHyphens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мотри картотеку </w:t>
            </w:r>
          </w:p>
          <w:p>
            <w:pPr>
              <w:pStyle w:val="Normal"/>
              <w:suppressAutoHyphens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Твоя безопасность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Соедини по точкам"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креплять представления об источниках опасности в быту, умение вести линию по точкам, доводить начатое дело до конца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. папку Стр.№8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Подвижные игры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"Самолеты"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Развивать у детей умение выполнять  движение по сигналу, упражнять в беге в рассыпную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.папку стр.15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.Заучи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тоговорок /скороговорок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-за здесь привязана коза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ы-зы мало травки у козы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у-зу отвязали мы козу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-за залезла в сад коза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6.ЧХЛ 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102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.Н.Носов «Огурцы»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Calibri" w:cs="Calibri"/>
                <w:bCs/>
                <w:color w:val="010211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Cs/>
                <w:color w:val="01021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Рассматривание иллюстраций, альбомов на те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Весна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ять представления детей о весне, как о времени года. Воспитывать желание отражать красоту весенней природы в творчестве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. папку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 ИР по ФЭМП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ть закреплять, что результат счета не зависит от величины 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Андрей, Роман)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 Хороводная игра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"Мы топаем ногами"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полнять действия в соответствии со слова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 текста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. пап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с ОРУ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прель.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и картоте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Коммуник. деятельность,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е № 1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М-Сибиряка "Сказка про комара"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знакомить детей с авторской литературной сказкой, помочь им понять, почему автор так уважительно называет комара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В.Гербова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 63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Музыка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плану муз.руководителя)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 Наблюдение за деревьями и кустарниками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в чём отличие: дерево - высокое, один ствол , куст низкий - много тонких веточек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.Трудовые поруче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гать чистить дорожки от мелкого мелкого мусора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ивать любовь к чистоте и порядку, воспитывать желание трудиться. (Мария Л., Алиса С.)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102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. Закрепление 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102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10211"/>
                <w:sz w:val="24"/>
                <w:szCs w:val="24"/>
              </w:rPr>
              <w:t>Весенние месяцы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102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10211"/>
                <w:sz w:val="24"/>
                <w:szCs w:val="24"/>
              </w:rPr>
              <w:t xml:space="preserve">Е. Эрато  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102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10211"/>
                <w:sz w:val="24"/>
                <w:szCs w:val="24"/>
              </w:rPr>
              <w:t xml:space="preserve">У весны весёлый старт 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102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10211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10211"/>
                <w:sz w:val="24"/>
                <w:szCs w:val="24"/>
              </w:rPr>
              <w:t>На пороге стоит Март.</w:t>
              <w:br/>
              <w:t xml:space="preserve">Весело звенит капель 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10211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10211"/>
                <w:sz w:val="24"/>
                <w:szCs w:val="24"/>
              </w:rPr>
              <w:t>К нам уже спешит Апрель.</w:t>
              <w:br/>
              <w:t>Май их быстро догоняет,</w:t>
              <w:br/>
              <w:t>Всех цветами он встречает.</w:t>
              <w:br/>
              <w:t>Света, радости полны</w:t>
              <w:br/>
              <w:t>Все три месяца весны</w:t>
            </w:r>
            <w:r>
              <w:rPr>
                <w:rFonts w:eastAsia="Times New Roman" w:cs="Times New Roman" w:ascii="Times New Roman" w:hAnsi="Times New Roman"/>
                <w:color w:val="010211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 Подвижные игры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Найди ,что спрятано."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ши в кладовой"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формировать умение ориентироваться в пространстве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водится в конце прогулки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Гимнастика пробуждения 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. 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.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 картотеку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Закаливающие процедуры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.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</w:t>
            </w:r>
          </w:p>
          <w:p>
            <w:pPr>
              <w:pStyle w:val="Normal"/>
              <w:suppressAutoHyphens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мотри картотеку 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.Кружковая работ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по плану воспитателя)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Сюжетно-ролевые игры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Скорая помощь"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Вызвать у детей интерес к профессии врача, медсестры, фельдшера; воспитывать чуткое отношение к больному, доброту, отзывчивость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. папку  Стр. 16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.ЧХЛ 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. Маяковский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хорошо, а что такое плохо"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 Беседа по КГН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" Следим за своим 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шним видом"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ть умение надевать вещи, замечать и исправлять неполадки в одежде. И выворачивать вещи «на лицо». Вешать их на стул или в шкаф.                    См. конспект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 Работа по звукопроизношению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ять детей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ьно и чётко проговаривать слова со звукам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рилл,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,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 Труд в уголке природы/ХБТ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гать наводить порядок в уголке, протирать влажной тряпочкой полку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иса С.,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иса Г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с ОРУ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прель.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и картоте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.Апплик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Дельфины играют»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Цель: продолжать формировать умение вырезать круг, плавно закругляя углы квадрата. Закреплять умение составлять композицию   из заготовленных деталей, наносить на них клей и наклеивать на лист бумаги. 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Д.Н. Колдина, стр. 53)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 Физическая деятельнос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(по плану инструктора по физкультур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 Наблюдение за  кошками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ать детям ,что есть домашние и бездомные животные. Обратить внимание, что бездомные могут быть агрессивные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ть строение кошки. Чем отличается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Дидактическая игра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Что какого цвета?"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словарь детей с помощью наводящих вопросов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 Спортивные игры :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"Беги туда, куда скажу".  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ть учить детей ориентироваться на участке детского сада. (проводится в конце прогулки)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. Игры с песком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Гимнастика пробуждения 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. 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.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 картотеку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Закаливающие процедуры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.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мотри картотеку 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ДПТ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Дымковская роспись. Петушок. Рисование"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ем знакомить с дымковской росписью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. папку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ПДД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"Автомульти"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чить  соотносить сказочного персонажа и его транспортного средства, правильно называть, развивать память, мышление сообразительность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. папку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ЧХЛ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. Ушинский " Конь".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 Наблюдение за посадкой лука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ять представления детей об условиях необходимых для роста и развития растения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А. Соломенникова            Стр. 54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ИР по ФЦКМ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ть знания о диких животных                        (Использование мнемотаблиц)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рилл,</w:t>
            </w:r>
          </w:p>
          <w:p>
            <w:pPr>
              <w:pStyle w:val="Normal"/>
              <w:suppressAutoHyphens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мир,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а Ав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 Хороводная игра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"Мы топаем ногами"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учивание текста новой игры и выполнять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жения в соответствии с текстом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. папку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с ОРУ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прель.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и картоте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 Рисование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Жира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ть формировать умение кистью аккуратно закрашивать предмет внутри контура. Упражнять в рисовании пальчиком пятен, формировать умение рисовать пальчиком пятна на заданном силуэте. Познакомить с экзотическим животным жарких стран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Д.Н.Колдина, с.50)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Двигательная активность в группе</w:t>
            </w:r>
          </w:p>
          <w:p>
            <w:pPr>
              <w:pStyle w:val="12"/>
              <w:suppressAutoHyphens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И. Пензулаева,</w:t>
            </w:r>
          </w:p>
          <w:p>
            <w:pPr>
              <w:pStyle w:val="12"/>
              <w:suppressAutoHyphens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рель. Занятие 1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ять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ходьбе   с переменным шагом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я координацию движений ; в приземлении  на полусогнутые ноги;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хранении устойчивого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новесия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 Наблюдение за туманом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ть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ь детей с таким явлением в природе, как туман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 ИР по ФЭМП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ть умения  двигаться в заданном направлении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аксим, Иван, Виктор)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 Строительные игры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Построим мостик ."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иться в коллективе, добиваться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ов и играть с этой постройкой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 Трудовые поручения: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мусора на участке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ть учить работать коллектив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Александр П., Александр Аб., Анна М.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Гимнастика пробуждения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.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.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 картотеку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Закаливающие процедуры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.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</w:t>
            </w:r>
          </w:p>
          <w:p>
            <w:pPr>
              <w:pStyle w:val="Normal"/>
              <w:suppressAutoHyphens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и картотеку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Ознакомление с родным краем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Ленино-снегирёвский музей»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Calibri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общее представление о музее и его территории, рассказать о том, почему построен музей, о подвиге воинов, сражавшихся на территории района во времена ВОВ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м. папку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.ЧХ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Коровка" К. Ушинский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КГН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продолжать учить правильно, застёгивать пуговицы не пропуская прорези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. папку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794" w:gutter="0" w:header="0" w:top="660" w:footer="0" w:bottom="85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2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5:21:00Z</dcterms:created>
  <dc:creator/>
  <dc:description/>
  <cp:keywords/>
  <dc:language>en-US</dc:language>
  <cp:lastModifiedBy>Регина Сахабиева</cp:lastModifiedBy>
  <cp:lastPrinted>2018-03-27T08:50:00Z</cp:lastPrinted>
  <dcterms:modified xsi:type="dcterms:W3CDTF">2020-03-25T10:1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