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 уро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</w:rPr>
      </w:pPr>
      <w:r>
        <w:rPr>
          <w:rFonts w:cs="Times New Roman" w:ascii="Times New Roman" w:hAnsi="Times New Roman"/>
          <w:b/>
          <w:color w:val="1F497D"/>
          <w:sz w:val="28"/>
        </w:rPr>
        <w:t>«Методы защиты металлов от окружающей среды. Окраска. Работа с книгами, журналам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познакомить учащихся с методами защиты металлов от окружающей среды (окраской). Продолжить самостоятельное закрепление темы при помощи учебной литера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к выполнению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теоретической части (чтение, изучение материала) отводится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</w:rPr>
        <w:t>На выполнение практического задания (упражнения, ответы на вопросы и т.п.) отводится так же не более 30 мину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ыполненную работу (фото работы) отправлять по электронному адресу: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boo</w:t>
      </w:r>
      <w:r>
        <w:rPr>
          <w:rFonts w:cs="Times New Roman" w:ascii="Times New Roman" w:hAnsi="Times New Roman"/>
          <w:b/>
          <w:sz w:val="24"/>
        </w:rPr>
        <w:t>_</w:t>
      </w:r>
      <w:r>
        <w:rPr>
          <w:rFonts w:cs="Times New Roman" w:ascii="Times New Roman" w:hAnsi="Times New Roman"/>
          <w:b/>
          <w:sz w:val="24"/>
          <w:lang w:val="en-US"/>
        </w:rPr>
        <w:t>bpk</w:t>
      </w:r>
      <w:r>
        <w:rPr>
          <w:rFonts w:cs="Times New Roman" w:ascii="Times New Roman" w:hAnsi="Times New Roman"/>
          <w:b/>
          <w:sz w:val="24"/>
        </w:rPr>
        <w:t>@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бязательно указать Ф.И. учащегося, класс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Задание 1 (теоретическое). </w:t>
      </w:r>
      <w:r>
        <w:rPr>
          <w:rFonts w:cs="Times New Roman" w:ascii="Times New Roman" w:hAnsi="Times New Roman"/>
          <w:i/>
          <w:sz w:val="28"/>
          <w:u w:val="single"/>
        </w:rPr>
        <w:t>Внимательно прочитайте текс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ы борьбы с коррозией железа, а попросту - ржавчиной имеют историю не менее долгую, чем история самого жел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викинги, отплывая в набег, обильно смазывали жиром стальные мечи и кольчуги для защиты от морской воды. Без этого ржавчина изгрызла бы металл еще до первого б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Коррозия</w:t>
      </w:r>
      <w:r>
        <w:rPr>
          <w:rFonts w:cs="Times New Roman" w:ascii="Times New Roman" w:hAnsi="Times New Roman"/>
          <w:sz w:val="28"/>
        </w:rPr>
        <w:t xml:space="preserve">  - (от латинского «corrodere» разъедать) – самопроизвольный процесс разрушения металлов и сплавов вследствие взаимодействия с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аше время наиболее распространенным способом защиты от коррозии является </w:t>
      </w:r>
      <w:hyperlink r:id="rId2">
        <w:r>
          <w:rPr>
            <w:rStyle w:val="InternetLink"/>
            <w:rFonts w:cs="Times New Roman" w:ascii="Times New Roman" w:hAnsi="Times New Roman"/>
            <w:b/>
            <w:color w:val="1F497D"/>
            <w:sz w:val="28"/>
          </w:rPr>
          <w:t>окраска металла</w:t>
        </w:r>
      </w:hyperlink>
      <w:r>
        <w:rPr>
          <w:rFonts w:cs="Times New Roman" w:ascii="Times New Roman" w:hAnsi="Times New Roman"/>
          <w:sz w:val="28"/>
        </w:rPr>
        <w:t> специальными соста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то хоть раз держал в руках малярную кисть, подтвердит, что покраска не требует большого труда. Но представьте, что вам нужно окрасить не пять-семь квадратных метров, а тысячи и десятки тысяч, получая при этом гладкое, прочное покрытие? Тут уже кисточкой не обойтись, требуются совершенно иные решения и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101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вайте совершим экскурсию по цехам, где занимаются окраской, и посмотрим - как современные инженеры справляются с этой непростой зада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</w:rPr>
      </w:pPr>
      <w:r>
        <w:rPr>
          <w:rFonts w:cs="Times New Roman" w:ascii="Times New Roman" w:hAnsi="Times New Roman"/>
          <w:color w:val="1F497D"/>
          <w:sz w:val="28"/>
        </w:rPr>
        <w:t>Окраска лакокрасочными состав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нем с популярного способа покраски - напыления с помощью краскораспылителя или иначе - </w:t>
      </w:r>
      <w:r>
        <w:rPr>
          <w:rFonts w:cs="Times New Roman" w:ascii="Times New Roman" w:hAnsi="Times New Roman"/>
          <w:b/>
          <w:sz w:val="28"/>
        </w:rPr>
        <w:t>краскопуль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Существует два вида окраски краскопульт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1. Безвоздуш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ление краски при этом процессе в сто раз сильнее, чем давление воды в кране домашнего водопровода. Вырываясь из сопла краскопульта, краска мгновенно распыляется, образуя конус или «факел» который направляют на деталь. Лишь немного затормозившись воздухом частицы краски буквально «вбиваются» в окрашиваемую поверхнос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0172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>2. Воздуш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раска вводится в струю воздуха, образуя воздушную смесь. Этот коктейль направляется на деталь, покрывая ее гладким, красивым и равномерным защитным сло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ошковая окра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Альтернативой лакокрасочным составам стала изобретенная в 1950 году 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8"/>
          </w:rPr>
          <w:t>покраска порошковой краской</w:t>
        </w:r>
      </w:hyperlink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3810000" cy="248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нешне процесс ее нанесения похож на напыление сжатым воздухом. Однако сразу бросается в глаза отсутствие «тумана» - взвеси краски в воздухе. Деталь словно сама притягивает краску, которая оседает на ней ровным сло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аска погружением в красящий сост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аже электростатическое напыление все равно не гарантирует попадания краски в каждый уголок крупной, сложной детали. Например, кузова автомобил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3810000" cy="253428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кие детали защищают от коррозии, погружая (окуная) деталь в ванну с краской. Этот способ позволяет окрасить даже внутренние полости, имеющие лишь несколько отверс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щита металла метал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Железную деталь можно окрасить не только краской или полимером, но и слоем другого металла. В отличие от железа многие металлы, например цинк, олово практически не поддаются корро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естящее полированное покрытие образует тончайший слой хрома или никеля. Таким покрытием щеголяют самые разные детали, от никелированных смесителей для воды до хромированных деталей мотоциклов и автомобилей.</w:t>
      </w:r>
    </w:p>
    <w:p>
      <w:pPr>
        <w:pStyle w:val="Style18"/>
        <w:shd w:fill="F7F6E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27CC1E"/>
          <w:sz w:val="26"/>
          <w:szCs w:val="26"/>
        </w:rPr>
        <w:drawing>
          <wp:inline distT="0" distB="0" distL="0" distR="0">
            <wp:extent cx="263588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роизнося словосочетания «стальной характер», «железное слово» как синоним прочности и надежности мы не задумываемся- насколько беззащитным может быть железо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3810000" cy="214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Дырявые трубы отопления и кузова автомобилей, рухнувшие конструкции мостов и перекрытий - следствие неправильно сделанной или поврежденной окраски. Но лекарство от зубов ржавчины есть всегда, главное не затягивать с лечением, а еще лучше со своевременной профила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u w:val="single"/>
        </w:rPr>
        <w:t>Задание 2 (практическое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.1 Запишите тему в тетрад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2 </w:t>
      </w:r>
      <w:r>
        <w:rPr>
          <w:rFonts w:cs="Times New Roman" w:ascii="Times New Roman" w:hAnsi="Times New Roman"/>
          <w:color w:val="1F497D"/>
          <w:sz w:val="28"/>
          <w:u w:val="single"/>
        </w:rPr>
        <w:t>Работа с учебником</w:t>
      </w:r>
      <w:r>
        <w:rPr>
          <w:rFonts w:cs="Times New Roman" w:ascii="Times New Roman" w:hAnsi="Times New Roman"/>
          <w:sz w:val="28"/>
        </w:rPr>
        <w:t xml:space="preserve">: согласно заданию в рабочей программе: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 стр. 209 Конспектирование «Правила безопасной работы при окраске»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 </w:t>
      </w:r>
      <w:r>
        <w:rPr>
          <w:rFonts w:cs="Times New Roman" w:ascii="Times New Roman" w:hAnsi="Times New Roman"/>
          <w:color w:val="1F497D"/>
          <w:sz w:val="28"/>
          <w:u w:val="single"/>
        </w:rPr>
        <w:t>Если отсутствует учебник (работа по конспекту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о ответьте на вопросы и выполните зад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процесс коррозии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й  существует способ для защиты металла от разрушительного воздействия окружающей среды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еречислите и кратко опишите способы окраска лакокрасочными состав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1"/>
      <w:type w:val="continuous"/>
      <w:pgSz w:w="11906" w:h="16838"/>
      <w:pgMar w:left="1701" w:right="850" w:gutter="0" w:header="708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5 класс 55 – 56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nemuzhik.ru/kak-krasit-i-pravilno-pokrasit-metall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oooprofpokraska.r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chonemuzhik.ru/wp-content/uploads/2017/01/Okraska_F4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2:00Z</dcterms:created>
  <dc:creator>Aser</dc:creator>
  <dc:description/>
  <cp:keywords/>
  <dc:language>en-US</dc:language>
  <cp:lastModifiedBy>Aser</cp:lastModifiedBy>
  <dcterms:modified xsi:type="dcterms:W3CDTF">2020-04-06T12:59:00Z</dcterms:modified>
  <cp:revision>12</cp:revision>
  <dc:subject/>
  <dc:title/>
</cp:coreProperties>
</file>