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ма уроков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F497D"/>
          <w:sz w:val="28"/>
        </w:rPr>
      </w:pPr>
      <w:r>
        <w:rPr>
          <w:rFonts w:cs="Times New Roman" w:ascii="Times New Roman" w:hAnsi="Times New Roman"/>
          <w:b/>
          <w:color w:val="1F497D"/>
          <w:sz w:val="28"/>
        </w:rPr>
        <w:t>«Разъемные, неразъемные соединения. Выполнить разборку и сборку разъемных соединени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Цель: познакомить учащихся с видами соединений деталей: разъемными и неразъемными. Рассмотреть примеры сборок и выполнить чертеж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к выполнению зада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>На выполнение теоретической части (чтение, изучение материала) отводится не более 30 минут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>На выполнение практического задания (упражнения, ответы на вопросы и т.п.) отводится так же не более 30 минут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Выполненную работу (фото работы) отправлять по электронному адресу: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boo</w:t>
      </w:r>
      <w:r>
        <w:rPr>
          <w:rFonts w:cs="Times New Roman" w:ascii="Times New Roman" w:hAnsi="Times New Roman"/>
          <w:b/>
          <w:sz w:val="24"/>
        </w:rPr>
        <w:t>_</w:t>
      </w:r>
      <w:r>
        <w:rPr>
          <w:rFonts w:cs="Times New Roman" w:ascii="Times New Roman" w:hAnsi="Times New Roman"/>
          <w:b/>
          <w:sz w:val="24"/>
          <w:lang w:val="en-US"/>
        </w:rPr>
        <w:t>bpk</w:t>
      </w:r>
      <w:r>
        <w:rPr>
          <w:rFonts w:cs="Times New Roman" w:ascii="Times New Roman" w:hAnsi="Times New Roman"/>
          <w:b/>
          <w:sz w:val="24"/>
        </w:rPr>
        <w:t>@</w:t>
      </w:r>
      <w:r>
        <w:rPr>
          <w:rFonts w:cs="Times New Roman" w:ascii="Times New Roman" w:hAnsi="Times New Roman"/>
          <w:b/>
          <w:sz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бязательно указать Ф.И. учащегося, класс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Задание 1 (теоретическое). </w:t>
      </w:r>
      <w:r>
        <w:rPr>
          <w:rFonts w:cs="Times New Roman" w:ascii="Times New Roman" w:hAnsi="Times New Roman"/>
          <w:i/>
          <w:sz w:val="28"/>
          <w:u w:val="single"/>
        </w:rPr>
        <w:t>Внимательно прочитайте текс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й прибор или механизм состоит из отдельных деталей, которые соединены между собой тем или иным способ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единения деталей принято делить на подвижные, обеспечивающие перемещение одной детали относительно другой, и неподвижные, в которых детали жестко скреплены друг с друг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единения могут быть </w:t>
      </w:r>
      <w:r>
        <w:rPr>
          <w:rFonts w:cs="Times New Roman" w:ascii="Times New Roman" w:hAnsi="Times New Roman"/>
          <w:b/>
          <w:sz w:val="28"/>
        </w:rPr>
        <w:t>разъёмными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</w:rPr>
        <w:t>неразъёмным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</w:rPr>
        <w:t>Неразъёмными</w:t>
      </w:r>
      <w:r>
        <w:rPr>
          <w:rFonts w:cs="Times New Roman" w:ascii="Times New Roman" w:hAnsi="Times New Roman"/>
          <w:sz w:val="28"/>
        </w:rPr>
        <w:t> называют соединения, которые невозможно разобрать без нарушения или повреждения деталей. К ним относятся заклёпочные, сварные, клеевые соединения, соединения, полученные пайкой, а также условно посадки с натяг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</w:rPr>
        <w:t>Разъёмными</w:t>
      </w:r>
      <w:r>
        <w:rPr>
          <w:rFonts w:cs="Times New Roman" w:ascii="Times New Roman" w:hAnsi="Times New Roman"/>
          <w:sz w:val="28"/>
        </w:rPr>
        <w:t> называют соединения, которые можно разбирать и вновь собирать без повреждения деталей. К разъёмным относятся резьбовые, шпоночные, шлицевые и другие соеди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Рассмотрим некоторые виды неразъемных соединений подробне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Сварные соединения</w:t>
      </w:r>
      <w:r>
        <w:rPr>
          <w:rFonts w:cs="Times New Roman" w:ascii="Times New Roman" w:hAnsi="Times New Roman"/>
          <w:sz w:val="28"/>
        </w:rPr>
        <w:t>  (рис.1) образуются путём местного нагрева деталей в зоне сварки. Наибольшее распространение получили электрические виды, основными из которых являются дуговая и контактная свар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Достоинства сварных соединени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ысокая стоимость соединения благодаря малой трудоёмкости сварки и простоте конструкции сварного шва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о небольшая масса конструкции (на 15-25% меньше массы клёпаной)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рметичность и плотность соедин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автоматизации процесса сварк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сварки толстых профи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Недостатки сварных соединени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ность сварного шва зависит от квалификации сварщика (устраняется применением автоматической сварки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обление деталей из-за неравномерности нагрева в процессе свар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очная надёжность при значительных вибрационных и ударных нагрузках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3448050" cy="257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Рисунок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Соединения с натягом</w:t>
      </w:r>
      <w:r>
        <w:rPr>
          <w:rFonts w:cs="Times New Roman" w:ascii="Times New Roman" w:hAnsi="Times New Roman"/>
          <w:sz w:val="28"/>
        </w:rPr>
        <w:t>  (рис.2) осуществляются подбором соответствующих посадок, в которых натяг создаётся необходимой разностью посадочных размеров насаживаемых одна на другую деталей. Взаимная неподвижность соединяемых деталей обеспечивается силами трения, возникающими на поверхности контакта де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единения деталей с натягом условно относят к неразъёмным соединениям, хотя, особенно при закалённых поверхностях, они допускают разборку и новую сборку деталей. Для этого используют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ханическое сопряжение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ловые посадки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лаждение охватываемой дета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Достоинства соединений с натягом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ота конструкции и хорошее базирование соединяемых детал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ая нагрузочная способ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Недостатки соединений с натягом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жность сборки и, особенно, разбор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еивание прочности соединения в связи с колебаниями действительных посадочных размеров в пределах допусков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246630" cy="161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34" t="21412" r="64550" b="49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Рисунок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Рассмотрим некоторые виды разъемных соединений подробне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Резьбовые соединения </w:t>
      </w:r>
      <w:r>
        <w:rPr>
          <w:rFonts w:cs="Times New Roman" w:ascii="Times New Roman" w:hAnsi="Times New Roman"/>
          <w:bCs/>
          <w:sz w:val="28"/>
        </w:rPr>
        <w:t>(рис.3)</w:t>
      </w:r>
      <w:r>
        <w:rPr>
          <w:rFonts w:cs="Times New Roman" w:ascii="Times New Roman" w:hAnsi="Times New Roman"/>
          <w:sz w:val="28"/>
        </w:rPr>
        <w:t> являются наиболее распространёнными разъёмными соединениями. Их образуют болты, винты, шпильки, гайки и другие детали, снабжённые резьб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Достоинства резьбовых соединени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ая нагрузочная способность и надёжность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большой номенклатуры резьбовых деталей для различных условий работ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бство сборки и разборк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ая стоимость, обусловленная стандартизацией и высокопроизводительными процессами изгото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Недостатки резьбовых соединени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наличие большого количества концентраторов напряжений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3201035" cy="1604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1" t="19688" r="-6" b="28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Рисунок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Шпоночные соединения</w:t>
      </w:r>
      <w:r>
        <w:rPr>
          <w:rFonts w:cs="Times New Roman" w:ascii="Times New Roman" w:hAnsi="Times New Roman"/>
          <w:sz w:val="28"/>
        </w:rPr>
        <w:t> (рис.4) состоят из вала, шпонки и ступицы охватывающей дета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Шпонка</w:t>
      </w:r>
      <w:r>
        <w:rPr>
          <w:rFonts w:cs="Times New Roman" w:ascii="Times New Roman" w:hAnsi="Times New Roman"/>
          <w:sz w:val="28"/>
        </w:rPr>
        <w:t> представляет собой брус, вставляемый в пазы вала и ступицы, для передачи вращающего момента между валом и охватывающей деталь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/>
        <w:drawing>
          <wp:inline distT="0" distB="0" distL="0" distR="0">
            <wp:extent cx="2515235" cy="1798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u w:val="single"/>
        </w:rPr>
        <w:t>Задание 2 (практическое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Запишите тему в тетрад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2.2 Письменно ответьте на вопросы и выполните задан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Что такое разъёмные и неразъёмные соединения?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ислите виды разъемных соединений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ислите виды неразъемных соединений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арактеризуйте достоинства и недостатки резьбовых соеди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 На отдельном листе в тетради создайте рамку для чертежа и перенесите чертеж с соответствием и указанием всех размерных параметр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48735" cy="251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continuous"/>
      <w:pgSz w:w="11906" w:h="16838"/>
      <w:pgMar w:left="1701" w:right="850" w:gutter="0" w:header="708" w:top="1134" w:footer="0" w:bottom="14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6 класс 53 – 54 ур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12:00Z</dcterms:created>
  <dc:creator>Aser</dc:creator>
  <dc:description/>
  <dc:language>en-US</dc:language>
  <cp:lastModifiedBy>Aser</cp:lastModifiedBy>
  <dcterms:modified xsi:type="dcterms:W3CDTF">2020-04-06T07:04:00Z</dcterms:modified>
  <cp:revision>9</cp:revision>
  <dc:subject/>
  <dc:title/>
</cp:coreProperties>
</file>