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Карта урока для организации занятий с использов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дистанционных технологий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Учитель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:  Оспищева Светлана Николаевна.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Предмет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: русски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Класс: 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6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Дата проведения урока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06 апреля 2020 года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яды местоимений по знач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1) познакомиться с разрядами местоимений, с их особенностями, уметь находить местоимения в тексте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мотреть видео по ссылке </w:t>
      </w:r>
      <w:hyperlink r:id="rId2">
        <w:r>
          <w:rPr>
            <w:rStyle w:val="InternetLink"/>
          </w:rPr>
          <w:t>https://interneturok.ru/lesson/russian/6-klass/bmestoimenieb/mestoimenie-razryady-mestoimeniy-po-znacheniy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учить п. 56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ить задание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пишите, определите разряд местоимений и падеж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(_____) себе (_____)хозяи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а-тройка, кто (_____) тебя (______) выдумал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(______) в имени тебе (_______) моём (_____)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м, некто(_______) взял у вас (_____) одно ябло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(________) яблок осталось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то(_____) вас(_______) не приручил, и вы (________) никого(_________) не приручи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кой(_________) книге идет речь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учи хоть какое-нибудь(__________) стихотвор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(_________) человека ещё не было. </w:t>
      </w:r>
    </w:p>
    <w:p>
      <w:pPr>
        <w:pStyle w:val="Style15"/>
        <w:shd w:fill="FFFFFF" w:val="clear"/>
        <w:spacing w:before="0" w:after="0"/>
        <w:rPr>
          <w:color w:val="0000FF"/>
        </w:rPr>
      </w:pPr>
      <w:r>
        <w:rPr>
          <w:color w:val="0000FF"/>
        </w:rPr>
        <w:t xml:space="preserve">Домашнее задание: </w:t>
      </w:r>
    </w:p>
    <w:p>
      <w:pPr>
        <w:pStyle w:val="Style15"/>
        <w:shd w:fill="FFFFFF" w:val="clear"/>
        <w:spacing w:before="0" w:after="0"/>
        <w:rPr/>
      </w:pPr>
      <w:r>
        <w:rPr/>
        <w:t>1.Выучить теорию, п.56</w:t>
      </w:r>
    </w:p>
    <w:p>
      <w:pPr>
        <w:pStyle w:val="Style15"/>
        <w:shd w:fill="FFFFFF" w:val="clear"/>
        <w:spacing w:before="0" w:after="0"/>
        <w:rPr/>
      </w:pPr>
      <w:r>
        <w:rPr/>
        <w:t>2. Упражнение 66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Сфотографируйте выполненное задание и  «прикрепите» документ в ВИРТУАЛЬНОЙ ШКОЛЕ в ДНЕВНИКЕ, нажав на значок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drawing>
          <wp:inline distT="0" distB="0" distL="0" distR="0">
            <wp:extent cx="3429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lesson/russian/6-klass/bmestoimenieb/mestoimenie-razryady-mestoimeniy-po-znacheniy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1:27:00Z</dcterms:created>
  <dc:creator>Роман</dc:creator>
  <dc:description/>
  <cp:keywords/>
  <dc:language>en-US</dc:language>
  <cp:lastModifiedBy>Роман</cp:lastModifiedBy>
  <dcterms:modified xsi:type="dcterms:W3CDTF">2020-04-06T06:35:00Z</dcterms:modified>
  <cp:revision>7</cp:revision>
  <dc:subject/>
  <dc:title/>
</cp:coreProperties>
</file>