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 уроков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1F497D"/>
          <w:sz w:val="28"/>
          <w:szCs w:val="24"/>
        </w:rPr>
        <w:t>«Работа над проектом, возможное внесение корректировок в работу Правила безопасного труда при выполнении художественно-прикладных работ с древесиной</w:t>
      </w:r>
      <w:r>
        <w:rPr>
          <w:rFonts w:cs="Times New Roman" w:ascii="Times New Roman" w:hAnsi="Times New Roman"/>
          <w:b/>
          <w:color w:val="1F497D"/>
          <w:sz w:val="32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разработать технологическую карту творческого проекта по технолог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к выполнению зада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На выполнение практического задания отводится 4 урока (120 минут). Работу над данным проектом необходимо распределить </w:t>
      </w:r>
      <w:r>
        <w:rPr>
          <w:rFonts w:cs="Times New Roman" w:ascii="Times New Roman" w:hAnsi="Times New Roman"/>
          <w:i/>
          <w:color w:val="1F497D"/>
          <w:sz w:val="24"/>
          <w:u w:val="single"/>
        </w:rPr>
        <w:t>на 2 учебные недел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тогом творческого проекта является создание готового продукта. Т.к. работа будет производиться вне мастерской, готовый продукт можно не создавать. Работаем только над описательной частью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color w:val="1F497D"/>
          <w:sz w:val="24"/>
        </w:rPr>
      </w:pPr>
      <w:r>
        <w:rPr>
          <w:rFonts w:cs="Times New Roman" w:ascii="Times New Roman" w:hAnsi="Times New Roman"/>
          <w:i/>
          <w:color w:val="1F497D"/>
          <w:sz w:val="24"/>
        </w:rPr>
        <w:t xml:space="preserve">КАЖДЫЙ УЧЕНИК 7 КЛАССА УХОДИЛ НА КАНИКУЛЫ С ЗАДАНИЕМ: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color w:val="1F497D"/>
          <w:sz w:val="24"/>
        </w:rPr>
        <w:t>- ПРОДУМАТЬ ИДЕЮ СВОЕГО ТВОРЧЕСКОГО ПРОЕКТА (любое изделие из древесины, которое не создавалось им прежде на уроках технологии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ыполненную работу (текстовый электронный документ или фото работы) отправлять по электронному адресу: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boo</w:t>
      </w:r>
      <w:r>
        <w:rPr>
          <w:rFonts w:cs="Times New Roman" w:ascii="Times New Roman" w:hAnsi="Times New Roman"/>
          <w:b/>
          <w:sz w:val="24"/>
        </w:rPr>
        <w:t>_</w:t>
      </w:r>
      <w:r>
        <w:rPr>
          <w:rFonts w:cs="Times New Roman" w:ascii="Times New Roman" w:hAnsi="Times New Roman"/>
          <w:b/>
          <w:sz w:val="24"/>
          <w:lang w:val="en-US"/>
        </w:rPr>
        <w:t>bpk</w:t>
      </w:r>
      <w:r>
        <w:rPr>
          <w:rFonts w:cs="Times New Roman" w:ascii="Times New Roman" w:hAnsi="Times New Roman"/>
          <w:b/>
          <w:sz w:val="24"/>
        </w:rPr>
        <w:t>@</w:t>
      </w:r>
      <w:r>
        <w:rPr>
          <w:rFonts w:cs="Times New Roman" w:ascii="Times New Roman" w:hAnsi="Times New Roman"/>
          <w:b/>
          <w:sz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бязательно указать Ф.И. учащегося, класс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Задание 1 (теоретическое). </w:t>
      </w:r>
      <w:r>
        <w:rPr>
          <w:rFonts w:cs="Times New Roman" w:ascii="Times New Roman" w:hAnsi="Times New Roman"/>
          <w:i/>
          <w:sz w:val="28"/>
          <w:u w:val="single"/>
        </w:rPr>
        <w:t>Описание проектной технолог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Метод проектов (от греч. – путь исследования)</w:t>
      </w:r>
      <w:r>
        <w:rPr>
          <w:rFonts w:cs="Times New Roman" w:ascii="Times New Roman" w:hAnsi="Times New Roman"/>
          <w:sz w:val="28"/>
        </w:rPr>
        <w:t xml:space="preserve"> – это система обучения, при которой учащиеся приобретают знания в процессе планирования и выполнения постепенно усложняющихся практических заданий – ПРОЕКТОВ. Этот метод вошёл в историю как "метод проблем". Американский педагог писал: "Метод проектов – метод планирования целесообразной деятельности в связи с разрешением какого-нибудь учебно-школьного задания в реальной жизненной обстановке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Творческий проект</w:t>
      </w:r>
      <w:r>
        <w:rPr>
          <w:rFonts w:cs="Times New Roman" w:ascii="Times New Roman" w:hAnsi="Times New Roman"/>
          <w:sz w:val="28"/>
        </w:rPr>
        <w:t xml:space="preserve"> - это творческая итоговая работа. Ее качество зависит от того, насколько прочны Ваши знания и умения, приобретенные на уроках техн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еловек живет, постоянно сталкивается с простыми и сложными задачами. Он задумывается: «Как решить ту или иную проблему? Как построить, сшить, сконструировать? Как создать? Человек рассматривает родившийся в его голове варианты решения, ищет нужную информацию, советуется с опытными людьми. В итоге отбирает лучшую идею и переходит к обдумыванию, как осуществить конкретные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ебный творческий проект по технологии</w:t>
      </w:r>
      <w:r>
        <w:rPr>
          <w:rFonts w:cs="Times New Roman" w:ascii="Times New Roman" w:hAnsi="Times New Roman"/>
          <w:sz w:val="28"/>
        </w:rPr>
        <w:t xml:space="preserve"> - это самостоятельно разработанное и изготовленное изделие от идеи до ее вопло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готовление проектного изделия предшествует большая работа: обдумывание идей, выполнение эскизов, рисунков, чертежей, разработок технологического процесса. Варианты проекта могут быть самыми различны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Этапы выполнения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любого проекта – создание нового, эффективного, конкурентноспособного и экологического продукта, отвечающего потребностям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у над творческим проектом можно разделить на три эта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поисковый 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технологическ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заключительны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смотрим, что включает в себя каждый этап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поисковом этапе выбирается тема проекта: подумайте для кого и что именно вам хотелось бы сдел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оисковый этап включает в себ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Определить пробл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брать тему проекта, обосновать необходимость изготовления проектного издел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Определить требования к проектируемому издел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едующий этап технологичес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хнологическом этапе выполняется конструирование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хнологический этап включает в себ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Придумать конструкцию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зработать последовательность изгот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Подобрать и приобрести необходимые материалы и инстр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рганизовать свое рабочее мес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Изготовить изделие, соблюдая правила безопасной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следний этап - заключительны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На заключительном этапе создания проекта</w:t>
      </w:r>
      <w:r>
        <w:rPr>
          <w:rFonts w:cs="Times New Roman" w:ascii="Times New Roman" w:hAnsi="Times New Roman"/>
          <w:sz w:val="28"/>
        </w:rPr>
        <w:t xml:space="preserve"> проводится испытание и контроль готового изделия, оценка проекта и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ительный этап включает в себ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Провести испытание издел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Проанализировать, что получилось, а что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дготовиться к защите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ашу задачу входит раскрыть достоинства и недостатки выполненного проекта, ответить на все связанные с ним вопросы. Если есть такая возможность, при подготовке проекта воспользоваться компьютером: для набора текста, проведение расчетов и т. 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Задание 2 (практическое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анный блок будет включать в себя 2 этапа (поисковый и технологически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Начертите в тетради (можно использовать листы А4) таблицу или распечатайте страницы (4-5 листы данного документ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8"/>
        </w:rPr>
      </w:pPr>
      <w:r>
        <w:rPr>
          <w:rFonts w:cs="Times New Roman" w:ascii="Times New Roman" w:hAnsi="Times New Roman"/>
          <w:color w:val="1F497D"/>
          <w:sz w:val="28"/>
        </w:rPr>
        <w:t>Заполните технологическую карту творческого проекта по данным своего издел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rFonts w:cs="Times New Roman" w:ascii="Times New Roman" w:hAnsi="Times New Roman"/>
          <w:i/>
          <w:color w:val="FF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color w:val="FF0000"/>
          <w:sz w:val="28"/>
        </w:rPr>
        <w:t>После 2 страниц технологической карты Вашему вниманию представлен пример творческого проекта. Вы можете ориентироваться на данные этого проекта, но не позволяется их полное копирование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ЧЕСКАЯ КАРТА ТВОРЧЕСКОГО ПРОЕКТА</w:t>
      </w:r>
    </w:p>
    <w:p>
      <w:pPr>
        <w:pStyle w:val="Normal"/>
        <w:spacing w:lineRule="auto" w:line="240" w:before="0" w:after="0"/>
        <w:jc w:val="both"/>
        <w:rPr/>
      </w:pPr>
      <w:r>
        <w:rPr/>
        <w:t>ФИ ученика ___________________________________ Класс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Задание 1. Дате определение понятиям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тод проектов - э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орческий проект по технологии - э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Задание 2. Укажите тему и цель Вашего творческого проект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МА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ЦЕЛЬ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Задание 3. Подробно опишите подготовительный этап создания Вашего творческого проект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1. Описание изделия и выбор материала</w:t>
            </w:r>
          </w:p>
          <w:p>
            <w:pPr>
              <w:pStyle w:val="Style19"/>
              <w:spacing w:before="0" w:after="0"/>
              <w:ind w:firstLine="90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Для реализации цели проекта я поставил перед собой следующие задачи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firstLine="90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Изделие должно отвечать следующим требованиям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1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2. Разработка шаблонов деталей издели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(описать детали, составные части изделия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Задание 4. Подробно опишите технологический этап создания Вашего творческого проекта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. Выбор материалов и инструментов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Cs w:val="28"/>
              </w:rPr>
              <w:t>Для изготовления изделия нужно использовать  следующе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тёж и эскиз издел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(создайте эскиз изделия с указанием примерных размеров в мм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Примерный проект по технологии (без заключительной части)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технолог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Разработка и изготовление модели самолёта»</w:t>
      </w:r>
    </w:p>
    <w:p>
      <w:pPr>
        <w:pStyle w:val="Style19"/>
        <w:spacing w:before="0" w:after="121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ОДЕРЖАНИЕ</w:t>
      </w:r>
    </w:p>
    <w:p>
      <w:pPr>
        <w:pStyle w:val="Style19"/>
        <w:spacing w:before="0" w:after="121"/>
        <w:jc w:val="center"/>
        <w:rPr>
          <w:rFonts w:ascii="Tahoma" w:hAnsi="Tahoma" w:cs="Tahoma"/>
          <w:b/>
          <w:b/>
          <w:bCs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</w:r>
    </w:p>
    <w:p>
      <w:pPr>
        <w:pStyle w:val="Style19"/>
        <w:spacing w:before="0" w:after="12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9"/>
        <w:spacing w:before="0" w:after="121"/>
        <w:rPr>
          <w:sz w:val="28"/>
          <w:szCs w:val="28"/>
        </w:rPr>
      </w:pPr>
      <w:r>
        <w:rPr>
          <w:sz w:val="28"/>
          <w:szCs w:val="28"/>
        </w:rPr>
        <w:t>1.Творческая часть</w:t>
      </w:r>
    </w:p>
    <w:p>
      <w:pPr>
        <w:pStyle w:val="Style19"/>
        <w:spacing w:before="0" w:after="121"/>
        <w:rPr>
          <w:sz w:val="28"/>
          <w:szCs w:val="28"/>
        </w:rPr>
      </w:pPr>
      <w:r>
        <w:rPr>
          <w:sz w:val="28"/>
          <w:szCs w:val="28"/>
        </w:rPr>
        <w:t>1.1. Описание изделия и выбор материала</w:t>
      </w:r>
    </w:p>
    <w:p>
      <w:pPr>
        <w:pStyle w:val="Style19"/>
        <w:spacing w:before="0" w:after="121"/>
        <w:rPr>
          <w:sz w:val="28"/>
          <w:szCs w:val="28"/>
        </w:rPr>
      </w:pPr>
      <w:r>
        <w:rPr>
          <w:sz w:val="28"/>
          <w:szCs w:val="28"/>
        </w:rPr>
        <w:t>1.2. Разработка шаблонов деталей изделия</w:t>
      </w:r>
    </w:p>
    <w:p>
      <w:pPr>
        <w:pStyle w:val="Style19"/>
        <w:spacing w:before="0" w:after="121"/>
        <w:rPr>
          <w:sz w:val="28"/>
          <w:szCs w:val="28"/>
        </w:rPr>
      </w:pPr>
      <w:r>
        <w:rPr>
          <w:sz w:val="28"/>
          <w:szCs w:val="28"/>
        </w:rPr>
        <w:t>2. Технологическая часть. Технологический процесс изготовления изделия</w:t>
      </w:r>
    </w:p>
    <w:p>
      <w:pPr>
        <w:pStyle w:val="Style19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1. Выбор материалов и инструментов</w:t>
      </w:r>
    </w:p>
    <w:p>
      <w:pPr>
        <w:pStyle w:val="Style19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2. Чертеж и эскиз изделия</w:t>
      </w:r>
    </w:p>
    <w:p>
      <w:pPr>
        <w:pStyle w:val="Style19"/>
        <w:spacing w:before="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3.Правила безопасности во время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9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тства я увлекаюсь самолётами. Мне нравятся разные модели. Я собирал самолёты из конструктора, делал из бумаги, были у меня и железные самолёты и на пульте управления. Но сейчас я решил сделать весь самолёт своими руками. Поэтому я выбрал тему проекта «Разработка и изготовление модели самолета». </w:t>
      </w:r>
    </w:p>
    <w:p>
      <w:pPr>
        <w:pStyle w:val="Style19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 изготовление модели самолета из фанеры.</w:t>
      </w:r>
    </w:p>
    <w:p>
      <w:pPr>
        <w:pStyle w:val="Style20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ВОРЧЕСКАЯ ЧАСТЬ ПРОЕКТА.</w:t>
      </w:r>
    </w:p>
    <w:p>
      <w:pPr>
        <w:pStyle w:val="Style20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ий процесс изготовления изделия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. Описание изделия и выбор материала.</w:t>
      </w:r>
    </w:p>
    <w:p>
      <w:pPr>
        <w:pStyle w:val="Style19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цели проекта я поставил перед собой следующие задачи: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рать модель изделия;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необходимые материалы и инструменты для работы;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сборочный чертёж;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технологическую карту на изготовление изделия;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ить изделие;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экологическое обоснование проекта;</w:t>
      </w:r>
    </w:p>
    <w:p>
      <w:pPr>
        <w:pStyle w:val="Style19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сти итоги работы и сделать вывод.</w:t>
      </w:r>
    </w:p>
    <w:p>
      <w:pPr>
        <w:pStyle w:val="Style19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готовления самолёта используются приобретённые знания, умения и навыки в области математики и технологии.</w:t>
      </w:r>
    </w:p>
    <w:p>
      <w:pPr>
        <w:pStyle w:val="Style19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амолёта способствует закреплению ранее изученного материала таких тем, как «Разметка», «Выпиливание», «Шлифовка», «Сборка».</w:t>
      </w:r>
    </w:p>
    <w:p>
      <w:pPr>
        <w:pStyle w:val="Style19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>Изделие должно отвечать следующим </w:t>
      </w:r>
      <w:r>
        <w:rPr>
          <w:b/>
          <w:bCs/>
          <w:sz w:val="28"/>
          <w:szCs w:val="28"/>
          <w:u w:val="single"/>
        </w:rPr>
        <w:t>требованиям</w:t>
      </w:r>
      <w:r>
        <w:rPr>
          <w:sz w:val="28"/>
          <w:szCs w:val="28"/>
        </w:rPr>
        <w:t>: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Изделие должно быть выполнено аккуратно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зделие должно соответствовать выбранной стилистике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Изделие должно быть красивым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Изделие должно быть прочным.</w:t>
      </w:r>
    </w:p>
    <w:p>
      <w:pPr>
        <w:pStyle w:val="Style19"/>
        <w:shd w:fill="FFFFFF" w:val="clear"/>
        <w:spacing w:before="0" w:after="0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делие, которое я решил изготовить, как указано выше должно быть аккуратным, красивым и прочным. Самолёт я решил изготовить из фанеры. Мне потребовалась фанера - толщиной 5м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струменты для обработки данного материала имеются в школьной мастерской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изготовление модели пойдет совсем немного материала, она не будет дорогой. Для того чтобы модель было легко изготовить, нужно разработать несложную технологию изготовления. Если что-то в готовой модели будет выглядеть недостаточно хорошо, всегда есть возможность ее доработать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Разработка шаблонов деталей изделия</w:t>
      </w:r>
    </w:p>
    <w:p>
      <w:pPr>
        <w:pStyle w:val="Style19"/>
        <w:spacing w:before="0" w:after="0"/>
        <w:jc w:val="both"/>
        <w:rPr>
          <w:rFonts w:ascii="Tahoma" w:hAnsi="Tahoma" w:cs="Tahoma"/>
          <w:sz w:val="17"/>
          <w:szCs w:val="17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струкция изделия состоит из:</w:t>
      </w:r>
      <w:r>
        <w:rPr>
          <w:sz w:val="27"/>
          <w:szCs w:val="27"/>
        </w:rPr>
        <w:t xml:space="preserve"> фюзеляжа, нижнего и верхнего крыла, хвостовой части, винтовой части, шасси, стоек.</w:t>
      </w:r>
    </w:p>
    <w:p>
      <w:pPr>
        <w:pStyle w:val="Style19"/>
        <w:numPr>
          <w:ilvl w:val="0"/>
          <w:numId w:val="3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ЧАСТЬ ПРОЕКТ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 Выбор материалов и инструментов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изготовления изделия я использовал следующее: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териалы:  фанера;  клей.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Инструменты: пила, наждачная бумага, лобзик, шило, дрель, напильник. </w:t>
      </w:r>
    </w:p>
    <w:p>
      <w:pPr>
        <w:pStyle w:val="Style19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рудование: верстак.</w:t>
      </w:r>
    </w:p>
    <w:p>
      <w:pPr>
        <w:pStyle w:val="Style19"/>
        <w:numPr>
          <w:ilvl w:val="1"/>
          <w:numId w:val="1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тёж и эскиз изделия</w:t>
      </w:r>
    </w:p>
    <w:p>
      <w:pPr>
        <w:pStyle w:val="Style19"/>
        <w:spacing w:before="0" w:after="0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150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32855" cy="2374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5264" r="-5" b="29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continuous"/>
      <w:pgSz w:w="11906" w:h="16838"/>
      <w:pgMar w:left="1701" w:right="850" w:gutter="0" w:header="708" w:top="113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7 класс 53 – 54, 55 - 56 ур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56:00Z</dcterms:created>
  <dc:creator>Aser</dc:creator>
  <dc:description/>
  <cp:keywords/>
  <dc:language>en-US</dc:language>
  <cp:lastModifiedBy>Aser</cp:lastModifiedBy>
  <dcterms:modified xsi:type="dcterms:W3CDTF">2020-04-06T09:49:00Z</dcterms:modified>
  <cp:revision>7</cp:revision>
  <dc:subject/>
  <dc:title/>
</cp:coreProperties>
</file>