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 утренника «Волк и семеро козлят»,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свящённый 8 марта.   2 младшая групп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у детей радостного настроен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звивать умение исполнять песни, стихи и танцы выразительно; прививать любовь детей  к маме, бабушке; развивать творческие способности детей; формировать стремление к инициативе, самостоятельности, активно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ходят под музыку, встают полукруг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Дорогие гости, мамы и бабушк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дравляем Вас с наступлением весны, с первым весенним праздник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8Марта – день чудесны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шёл с весенним солнцем к на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ените радостные песн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праздник наших мам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ёнок</w:t>
      </w:r>
      <w:r>
        <w:rPr>
          <w:rFonts w:cs="Times New Roman" w:ascii="Times New Roman" w:hAnsi="Times New Roman"/>
          <w:sz w:val="28"/>
          <w:szCs w:val="28"/>
        </w:rPr>
        <w:t xml:space="preserve">: Милую мамочку все мы поздравляем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ю споём про неё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жем, что очень, скажем что очен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мы любим её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СНЯ «ОЧЕНЬ  ЛЮБИМ  МАМОЧКУ» сл. и муз. Т.В.Бокач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 раздает детям цвет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ЯЧУТСЯ ЗА ЦВЕТ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мамы, бабушк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ярких цветов вокруг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цвели они здесь не вдру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заботу, любовь и лас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терпенье, нелёгкий ваш труд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радила весна вас подаркам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ас здесь цветы цветут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й, а где же наши дет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по комнате хож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ребят не нахож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музыка играть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ут дети танцев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НЯЕТСЯ «ТАНЕЦ  С  ЦВЕТАМИ» </w:t>
      </w:r>
      <w:r>
        <w:rPr>
          <w:rFonts w:cs="Times New Roman" w:ascii="Times New Roman" w:hAnsi="Times New Roman"/>
          <w:b/>
          <w:i/>
          <w:sz w:val="28"/>
          <w:szCs w:val="28"/>
        </w:rPr>
        <w:t>(после танца дети стоят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 поляне мы пойдё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цветочки соберё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одится игра  «Кто быстрее соберёт цветы одного цвета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сле игры дети садятся на стульчи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Для мамочки и баб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хи сейчас прочтё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амочку и бабуш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дравим с женским днё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ИХИ – 2 – 3 стихотвор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ей-козлят увести за доми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вы любите сказ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ы сегодня с вами попадем в волшебную сказк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Ведущая подходит к домику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и, посмотрите, какой красивый домик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о, кто в нём живёт? Сейчас узна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учится. Выглядывает мама – коза и выходит вместе с козлятам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з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, здравствуйте, гости. Дружно в домике своём мы с козлятами живём. Песни весело поём, играем и танцуем. Никогда мы не грустим, и не горюе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красиво в этот ден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чат ручьи, и солнце свет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матер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х, всех бабушек на свет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йду скорее в магазин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лю кочан капусты бел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г с капустой испек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ят к столу всех позов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за заводит детей-козлят в дом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Коза хватается за сердце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, что – то тревожно и боль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душе не спокойн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друг, пока я в магазин пойд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едается серый к нам в избу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злёнок </w:t>
      </w:r>
      <w:r>
        <w:rPr>
          <w:rFonts w:cs="Times New Roman" w:ascii="Times New Roman" w:hAnsi="Times New Roman"/>
          <w:b/>
          <w:i/>
          <w:sz w:val="28"/>
          <w:szCs w:val="28"/>
        </w:rPr>
        <w:t>(за  домиком)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олнуйся, мамочка, мы закроем двер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т всё в порядк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м мы из сказоч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лк ужасно гадк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Ушла мама – коза, остались козлята одни дом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к избушке пришёл серый волк. И запел ну точь в точь, как мама – коз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Я вернулась, козлятушки домо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ереполненной капустою сумой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озлята подумали, что это мама и открыли двер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 xml:space="preserve">Агаа, вот вы и попались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чились танц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у я вас к себе дом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Волк и козлята уходят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ришла коза дом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ерь – настеж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оме – никого, капусту есть неком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заплакала она горьк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за: </w:t>
      </w:r>
      <w:r>
        <w:rPr>
          <w:rFonts w:cs="Times New Roman" w:ascii="Times New Roman" w:hAnsi="Times New Roman"/>
          <w:sz w:val="28"/>
          <w:szCs w:val="28"/>
        </w:rPr>
        <w:t xml:space="preserve">Ах, козлятушки, вы ребятушк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х, зачем меня вы покину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ворила вам: «Запирайте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ь на голос мой откликайтес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Плачет… И вдруг слышит… Ля… ля… ля Появляются козлята и волк. Коза падает в обморок,  волк подбегает к ней, пытается  привести  её  в чувство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Ты коза, меня сейчас не бой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приди в себя, ну слышишь, успокой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съем козлят твоих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юбил я очень их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Коза приходит в себя, вскакивает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за:</w:t>
      </w:r>
      <w:r>
        <w:rPr>
          <w:rFonts w:cs="Times New Roman" w:ascii="Times New Roman" w:hAnsi="Times New Roman"/>
          <w:sz w:val="28"/>
          <w:szCs w:val="28"/>
        </w:rPr>
        <w:t xml:space="preserve"> Уходи, волк, не верю я теб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У-у-ух! Никто мне не верит, все думают, что я жадный, кровожадный. Да, был я таким. Но это всё от одиночества, а теперь я исправил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к </w:t>
      </w:r>
      <w:r>
        <w:rPr>
          <w:rFonts w:cs="Times New Roman" w:ascii="Times New Roman" w:hAnsi="Times New Roman"/>
          <w:b/>
          <w:i/>
          <w:sz w:val="28"/>
          <w:szCs w:val="28"/>
        </w:rPr>
        <w:t>(поёт)</w:t>
      </w:r>
      <w:r>
        <w:rPr>
          <w:rFonts w:cs="Times New Roman" w:ascii="Times New Roman" w:hAnsi="Times New Roman"/>
          <w:sz w:val="28"/>
          <w:szCs w:val="28"/>
        </w:rPr>
        <w:t>:  Жил-был в лесу я один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 я и злым и плохи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юду бродил я один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мной никто не дружи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повстречал я козлят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теплел мой взгляд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лодела душа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х, как же жизнь хороша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за:</w:t>
      </w:r>
      <w:r>
        <w:rPr>
          <w:rFonts w:cs="Times New Roman" w:ascii="Times New Roman" w:hAnsi="Times New Roman"/>
          <w:sz w:val="28"/>
          <w:szCs w:val="28"/>
        </w:rPr>
        <w:t xml:space="preserve"> Неужели, серый волк, ты исправился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озлятам моим ты понравилс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злёнок:</w:t>
      </w:r>
      <w:r>
        <w:rPr>
          <w:rFonts w:cs="Times New Roman" w:ascii="Times New Roman" w:hAnsi="Times New Roman"/>
          <w:sz w:val="28"/>
          <w:szCs w:val="28"/>
        </w:rPr>
        <w:t xml:space="preserve"> На опушке вместе 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весело игр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се вместе для м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дравленья сочиня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рассказывают  2  сти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а:</w:t>
      </w:r>
      <w:r>
        <w:rPr>
          <w:rFonts w:cs="Times New Roman" w:ascii="Times New Roman" w:hAnsi="Times New Roman"/>
          <w:sz w:val="28"/>
          <w:szCs w:val="28"/>
        </w:rPr>
        <w:t xml:space="preserve"> Хорошо, поверю. Спасибо вам за хорошие стихи. И за это я вам дарю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сёлый тан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музыкальная игра  «Вперёд 4 шаг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сле танца дети встают около стульчик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от спасибо. А наши дети приготовили для мам песн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 песенка «Пирожок» муз. А. Филипен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а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Очень хорошо п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И мне очень понравилось. Здорово у вас на празднике. А я сейчас вам, тоже что – то дам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ячется и появляется с корзиной в лапах.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, нашёл! Берите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что  у тебя в корзине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А я и сам не знаю. Я шёл по лесу, вижу стоит козина. Ну и взял – в хозяйстве пригодится. Я сейчас посмотрю. Ой, да здесь музыкальные инструменты.  Что же с ними делат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грать! Раз, два, три – инструменты бер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умовой оркестр   «Добрый мастер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за:</w:t>
      </w:r>
      <w:r>
        <w:rPr>
          <w:rFonts w:cs="Times New Roman" w:ascii="Times New Roman" w:hAnsi="Times New Roman"/>
          <w:sz w:val="28"/>
          <w:szCs w:val="28"/>
        </w:rPr>
        <w:t xml:space="preserve"> Ах, как весело играл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Даже я не устоял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месте с вами танцевал. Ух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за:</w:t>
      </w:r>
      <w:r>
        <w:rPr>
          <w:rFonts w:cs="Times New Roman" w:ascii="Times New Roman" w:hAnsi="Times New Roman"/>
          <w:sz w:val="28"/>
          <w:szCs w:val="28"/>
        </w:rPr>
        <w:t xml:space="preserve"> А теперь пора проща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И домой нам возвращать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за:</w:t>
      </w:r>
      <w:r>
        <w:rPr>
          <w:rFonts w:cs="Times New Roman" w:ascii="Times New Roman" w:hAnsi="Times New Roman"/>
          <w:sz w:val="28"/>
          <w:szCs w:val="28"/>
        </w:rPr>
        <w:t xml:space="preserve"> Дружно вместе все играй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о нас не забыва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До свидани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музыка. Волк с Козой уходят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от видите, как хорошо всё кончилось: волк подружился с Козой и козлятами. Ну, что ж, и нам пора прощаться. Но давайте на прощанье пригласим наших мам на веселый танец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 с  мамами  «Милая мама, делай как я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сле танца дети садятся на стульчи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аш праздник подошёл к концу. Дорогие наши мамы, бабушки и гости. Ещё раз поздравляем вас с праздником. От всего сердца шлём вам наши самые наилучшие пожелани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1:56:00Z</dcterms:created>
  <dc:creator>1</dc:creator>
  <dc:description/>
  <cp:keywords/>
  <dc:language>en-US</dc:language>
  <cp:lastModifiedBy>user545</cp:lastModifiedBy>
  <cp:lastPrinted>2018-02-05T11:09:00Z</cp:lastPrinted>
  <dcterms:modified xsi:type="dcterms:W3CDTF">2020-01-13T06:16:00Z</dcterms:modified>
  <cp:revision>17</cp:revision>
  <dc:subject/>
  <dc:title/>
</cp:coreProperties>
</file>