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тический отчет инструктора по физической культуре Андросова А.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форм работы по физическому воспитанию являются физкультурные занятия. В начале учебного года мною были поставлены следующие цели и задачи: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интереса и целостного отношения к занятиям физической культуры, воспитание потребности к систематическим занятиям, способствование гармоничному развитию детей и воспитанию здорового образа жизни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развитие физических качеств (скоростных, силовых, гибкости, выносливости и координ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владеть основными движ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ь любовь к физическим упражн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условия для полноценного развития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с воспитанниками использую кроме физического развития следующие направления: социально-коммуникативное развитие и познаватель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 повышаю свои профессиональные знания, изучая новинки литературы, появившиеся в Интернете ( «Изучение и внедрение здоровьесберегающих технологий в пространстве ДОУ» автор Лепешова Юлия Дмитриевна, « Подвижные игры для старших дошкольников» автор Сочеванова Елена Арнольдовна и другое). Посетил курсы повышения квалификации ОГБУ ДПО КИРО с 16.10.2017 по 27.10.2017 по дополнительной профессиональной программе «Здоровьесберегающая система дошкольной образовательной организации», познакомился с новыми технологиями, инновационными методами и приемами работы, буду в будущем внедрять их в свою педагогическую прак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л на общем родительском собрании 20.02.2018 г. по теме «Спортивная игра как семейная ценность».</w:t>
      </w:r>
    </w:p>
    <w:p>
      <w:pPr>
        <w:pStyle w:val="Normal"/>
        <w:rPr/>
      </w:pPr>
      <w:r>
        <w:rPr>
          <w:sz w:val="28"/>
          <w:szCs w:val="28"/>
        </w:rPr>
        <w:t>Участвовал в подготовке и проведении общих мероприятий для воспитанников ОУ вместе со специалистами ДО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17 «Безопасность в наших ру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2.2018 «В поисках клада волшебницы зимы» - маршрут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18 «Путешествие с маленьким принцем» - музыкально-спортив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е утренники. А также провел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9.2017 «Остров сокровищ, в поисках пиратского клада» - кв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7 «Путешествие в страну воздушных шаров» - спортивное раз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и дети средних, старшей и подготовитель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диагностики по физическому развитию внесены в общую диагностику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работу в учебном году считаю успешной. Абсолютное большинство детей развиваются физически; они становятся быстрее, сильнее, смелее, узнают много новых интересных упражнений и подвижных игр. Дети подготовительных групп с точки зрения физического воспитания готовы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ующем учебном году целью моей физкультурно-оздоровительной работы будет являться охрана и укрепление здоровья ребенка, его полноценное физическое развитие. Задачи останутся прежними, так как я считаю, что они актуальны из года в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9:18:00Z</dcterms:created>
  <dc:creator>Позитроника</dc:creator>
  <dc:description/>
  <cp:keywords/>
  <dc:language>en-US</dc:language>
  <cp:lastModifiedBy>Позитроника</cp:lastModifiedBy>
  <dcterms:modified xsi:type="dcterms:W3CDTF">2018-03-27T20:06:00Z</dcterms:modified>
  <cp:revision>2</cp:revision>
  <dc:subject/>
  <dc:title>Аналитический отчет инструктора по физической культуре Андросова А</dc:title>
</cp:coreProperties>
</file>