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лечение - дос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авила</w:t>
      </w:r>
      <w:r>
        <w:rPr>
          <w:b/>
          <w:color w:val="2D2A2A"/>
          <w:sz w:val="32"/>
          <w:szCs w:val="32"/>
        </w:rPr>
        <w:t xml:space="preserve"> </w:t>
      </w:r>
      <w:r>
        <w:rPr>
          <w:b/>
          <w:sz w:val="32"/>
          <w:szCs w:val="32"/>
        </w:rPr>
        <w:t>дорожного движения и пожарной безопасности в игровой форме для детей старшего дошкольного возраст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464646"/>
          <w:sz w:val="28"/>
          <w:szCs w:val="28"/>
          <w:u w:val="single"/>
          <w:shd w:fill="FFFFFF" w:val="clear"/>
        </w:rPr>
        <w:t>Программное содержание:</w:t>
      </w:r>
      <w:r>
        <w:rPr>
          <w:rStyle w:val="Appleconvertedspace"/>
          <w:color w:val="464646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уточнить и закрепить знания детей о правилах поведения на улице, о правилах дорожного движения, о различных видах транспорта, развивать внимание, совершенствовать, координацию движений, укреплять мышечный корсет, способствовать совершенствованию двигательных навыков, воспитывать культуру поведения в общественном транспорт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Пособия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картинки с улицей, разными видами транспорта, дорожные знаки на подставках и картинки, дорожка-переход («зебра»), два тоннеля,  два обруча, 2 игры «Сложи светофор», рули, сумки, коляски для игры и «светофор» (кружки – красный, желтый, зеленый), два мяча, цветные карточки по числу участников, кассета с музык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Appleconvertedspace"/>
          <w:sz w:val="28"/>
          <w:szCs w:val="28"/>
        </w:rPr>
        <w:t>Цели:</w:t>
      </w:r>
    </w:p>
    <w:p>
      <w:pPr>
        <w:pStyle w:val="Style15"/>
        <w:spacing w:before="0" w:after="0"/>
        <w:rPr/>
      </w:pPr>
      <w:hyperlink r:id="rId2" w:tgtFrame="_blank">
        <w:r>
          <w:rPr>
            <w:rStyle w:val="InternetLink"/>
            <w:color w:val="000000"/>
            <w:sz w:val="28"/>
            <w:szCs w:val="28"/>
          </w:rPr>
          <w:t>В игровой форме</w:t>
        </w:r>
      </w:hyperlink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закрепить знания о правилах дорожного движения и пожарной безопасности,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глубить знания о правилах поведения на улице, о предметах вызывающих пожар, научить пользоваться телефоном в случае пожара.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вести до сознания детей, к чему может привести нарушение правил безопасности.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развитию осторожности, осмотрительности, внимания, сосредоточенн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На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центрально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ене зала -  плакаты с изображением основ безопасности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музыка. </w:t>
      </w:r>
    </w:p>
    <w:p>
      <w:pPr>
        <w:pStyle w:val="Style15"/>
        <w:spacing w:before="0" w:after="0"/>
        <w:rPr/>
      </w:pPr>
      <w:hyperlink r:id="rId4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Дети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заходят в зал, встают в шеренгу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НИМАНИЕ!</w:t>
      </w:r>
    </w:p>
    <w:p>
      <w:pPr>
        <w:pStyle w:val="Style15"/>
        <w:spacing w:before="0" w:after="0"/>
        <w:rPr/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Дорогие</w:t>
        </w:r>
      </w:hyperlink>
      <w:r>
        <w:rPr>
          <w:sz w:val="28"/>
          <w:szCs w:val="28"/>
        </w:rPr>
        <w:t xml:space="preserve"> ребята! Сегодня мы собрались поговорить о том, что смелость, воля, мужество воспитываются в спорте, но так же в простых, будничных делах, когда вы находитесь на улицах города, остаетесь одни дома, встречаетесь с разными людьми. Где можно перейти дорогу, что делать во время пожара, кого позвать на помощь к больному? Как вести себя в этом огромном и загадочном мире, чтобы не случилась беда? В этом нам помогут знания Азбуки безопасности. И наш праздник сегодня так и называется: “Азбука безопасности”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hyperlink r:id="rId6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Под музык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ходит Вини–Пух, вбегает Пятач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ини-Пух:</w:t>
      </w:r>
      <w:r>
        <w:rPr>
          <w:sz w:val="28"/>
          <w:szCs w:val="28"/>
        </w:rPr>
        <w:t xml:space="preserve"> Здравствуй милый Пятачок, ты куда спешишь, дружок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Здравствуй, Вини. Нам срочная телеграмма </w:t>
      </w:r>
      <w:r>
        <w:rPr>
          <w:b/>
          <w:sz w:val="28"/>
          <w:szCs w:val="28"/>
        </w:rPr>
        <w:t xml:space="preserve">(читает) </w:t>
      </w:r>
      <w:r>
        <w:rPr>
          <w:sz w:val="28"/>
          <w:szCs w:val="28"/>
        </w:rPr>
        <w:t>“Приглашаю на День рождения. Дракоша.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ини-Пух:</w:t>
      </w:r>
      <w:r>
        <w:rPr>
          <w:sz w:val="28"/>
          <w:szCs w:val="28"/>
        </w:rPr>
        <w:t xml:space="preserve"> Я так люблю ходить на день рождения, я подарю ему горшочек меда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А я подарю мой любимый зеленый шарик. Но одним ходить небезопасно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А вы ребят наших возьмите, они помогут, а в трудную минуту вас поддержат, а наши гости вам дадут полезные советы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ини- Пух:</w:t>
      </w:r>
      <w:r>
        <w:rPr>
          <w:sz w:val="28"/>
          <w:szCs w:val="28"/>
        </w:rPr>
        <w:t xml:space="preserve"> Конечно, возьмём! Обязательно возьмём! Ну что ж, тогда  - в пу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она - дорожка с препятствиями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КА С ПРЕПЯТСТВИЯМИ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г по гимнастической скамейке, обегая пирамиду, обратно - бег по прямой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Регулировщик:</w:t>
      </w:r>
      <w:r>
        <w:rPr>
          <w:sz w:val="28"/>
          <w:szCs w:val="28"/>
        </w:rPr>
        <w:t xml:space="preserve"> Вы почему неправильно переходите дорогу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Пятачок: </w:t>
      </w:r>
      <w:r>
        <w:rPr>
          <w:sz w:val="28"/>
          <w:szCs w:val="28"/>
        </w:rPr>
        <w:t>А мы не знаем, где ее переходить нужно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щи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, кто любит погулять, всем без исключенья,</w:t>
        <w:br/>
        <w:t>Нужно помнить, нужно знать правила движенья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1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шеход! Пешеход! Помни ты про переход,</w:t>
        <w:br/>
        <w:t>Он похож на зебру, знай, что только переход</w:t>
        <w:br/>
        <w:t>От машин тебя спасет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Регулировщик:</w:t>
      </w:r>
      <w:r>
        <w:rPr>
          <w:sz w:val="28"/>
          <w:szCs w:val="28"/>
        </w:rPr>
        <w:t xml:space="preserve"> Ребята, укажите Вини-Пуху и Пятачку знаки  наземного и подземного переходов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ЕШЕХОДНЫЙ ПЕРЕХОД”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указать переход, нужно положить полосу белую и черную ( сделанную из бумаги) около знака, обежать его, пролезть в подземный переход (тоннель), следующий игрок делает то же самое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Регулировщик</w:t>
      </w:r>
      <w:r>
        <w:rPr>
          <w:sz w:val="28"/>
          <w:szCs w:val="28"/>
        </w:rPr>
        <w:t>: Молодцы, ребят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. На велосипеде въезжает Незнайк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най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пав в большой и шумный город, я растерялся, я пропал…</w:t>
        <w:br/>
        <w:t>Не зная правил светофора, чуть под машину не попа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Ребенок 2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учи закон простой: красный свет зажегся – “Стой!”</w:t>
        <w:br/>
        <w:t>Желтый скажет пешеходу – приготовься к переходу!</w:t>
        <w:br/>
        <w:t xml:space="preserve">А зеленый впереди, говорит он всем –“Иди!”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гулировщик: Ребята, давайте поможем Незнайке найти светофор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ВЕТОФОР"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Капитан быстро выкладывает светофор (обшитые тканью обручи – желтый, зеленый, красный), а игроки забрасывают мешочки в корзину, как бы зажигая зеленый свет светофора.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Регулировщик</w:t>
      </w:r>
      <w:r>
        <w:rPr>
          <w:sz w:val="28"/>
          <w:szCs w:val="28"/>
        </w:rPr>
        <w:t>: Вот и зажегся зеленый свет светофора. Но не только он горит для   пешеходов. На зеленый свет начинает движение весь транспор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и наши автобусы везут своих пассажир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АВТОБУСЫ”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Шофер “автобуса” с помощью обруча по одному перевозит “пассажиров” до остановки и едет за следующем “пассажиром” и так перевозятся все игроки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Я теперь все понял про светофор, про дорогу, поеду, расскажу Шпунтику и Винтику, своим лучшим друзья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герои, играют в мяч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ни–Пух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й веселый, звонкий мяч! Ты куда пустился вскачь?</w:t>
        <w:br/>
        <w:t>Красный, желтый, голубой - не угнаться за тобо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щик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На проезжей части, дети, не играйте в игры эти!</w:t>
        <w:br/>
        <w:t>Бегать можно без оглядки во дворе и на площадке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Нужно слушаться без спора указанья светофора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ини-Пух:</w:t>
      </w:r>
      <w:r>
        <w:rPr>
          <w:sz w:val="28"/>
          <w:szCs w:val="28"/>
        </w:rPr>
        <w:t xml:space="preserve"> Тогда мы будем всегда играть вдали от проезжей части, на игровой площадке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давайте поиграем с вами в интересную игру. Для этого встаньте все в шеренгу и послушайте правила игры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КРАСНЫЙ, ЖЕЛТЫЙ, ЗЕЛЕНЫЙ”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зеленый флажок – все ходят по залу, на желтый – маршируют на месте, на красный – стоят на мест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пасибо вам за интересную и умную игру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и-Пух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ержались мы немного,</w:t>
        <w:br/>
        <w:t>А теперь нас ждет дорог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щик:</w:t>
      </w:r>
    </w:p>
    <w:p>
      <w:pPr>
        <w:pStyle w:val="Style15"/>
        <w:spacing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Так будьте всегда внимательны, дети,</w:t>
        <w:br/>
        <w:t xml:space="preserve">Твердо запомните правила эти - </w:t>
        <w:br/>
        <w:t>Кто знает правила движения,</w:t>
        <w:br/>
        <w:t>Тому почет и уважение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ходи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ятачок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К другу снова мы идем,</w:t>
        <w:br/>
        <w:t>И танцуем, и по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ют песенку про дружбу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етает сорок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ли-бом, тили-бом,</w:t>
        <w:br/>
        <w:t xml:space="preserve">Ой спасите, помогите, дом скорее затушите!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Что же делать? Как нам быть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ини-Пух:</w:t>
      </w:r>
      <w:r>
        <w:rPr>
          <w:sz w:val="28"/>
          <w:szCs w:val="28"/>
        </w:rPr>
        <w:t xml:space="preserve"> Как пожар нам затушит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Ребено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о пожаре услыхал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корей об этом дай сигнал.</w:t>
        <w:br/>
        <w:t>Пусть помнит каждый граждани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жарный номер “01”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ужно срочно вызвать по телефону пожарных. Для этого быстро добегайте до телефона, поднимайте трубку, громко говорите номер “01” и бегите обратн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“</w:t>
      </w:r>
      <w:r>
        <w:rPr>
          <w:b/>
          <w:sz w:val="28"/>
          <w:szCs w:val="28"/>
        </w:rPr>
        <w:t>ВЫЗОВ ПОЖАРНЫХ”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ыпал на пол уголек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ревянный пол зажег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смотри, не жди, не стой</w:t>
        <w:br/>
        <w:t>А залей его водо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 своими силами поможем затушить огонь. Посмотрите как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ведром “воды” бежите и перепрыгиваете через препятствие;</w:t>
        <w:br/>
        <w:t>– пролезаете в “окно”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– выливаете “воду” на горящий домик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– оббегаете и бежите обрат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готовы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УШЕНИЕ ПОЖАРА”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г с ведрами через препятствия, “выливание воды” на макет домика, бег обратно по прям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Ребено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том спичка – невеличка,</w:t>
        <w:br/>
        <w:t>Не смотрите, что мала,</w:t>
        <w:br/>
        <w:t>Эта маленькая спич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жет сделать много зл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Из-за спичек может загореться не только дом, но и целый лес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Если в лесу приключилась беда,</w:t>
        <w:br/>
        <w:t>На помощь, ребята, спешите сюда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Из-за спички может загореться и целый лес, и все животные могут оказаться в большой беде. Спасите животных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ПАСИТЕ ЖИВОТНЫХ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этого нужно: пробежать между “деревьями”(кеглями), взять одного животного (игрушку) и вернуться бегом наза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, всем животным помогли, выручили всех из беды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если ваш друг оказался в воде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о ему нужна помощь в этой беде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и ребята могут оказать помощь и на воде – быстро и вовремя передать спасательный круг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КАЖИ ПОМОЩЬ НА ВОДЕ.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встать в шеренгу, разомкнуться до пирамиды, по команде пролезть в спасательный круг и передать следующем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ятачок</w:t>
      </w:r>
      <w:r>
        <w:rPr>
          <w:sz w:val="28"/>
          <w:szCs w:val="28"/>
        </w:rPr>
        <w:t>: А я знаю, что пожарные все делают очень быстро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инни-пух:</w:t>
      </w:r>
      <w:r>
        <w:rPr>
          <w:sz w:val="28"/>
          <w:szCs w:val="28"/>
        </w:rPr>
        <w:t xml:space="preserve"> Наши ребята смогли бы стать настоящими пожарными, посмотри, какие капитаны у нас в командах, сейчас для них пройдет учебная тревога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питаны, подойдите к своим брандсбойта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РЕВОГА.”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сигналу быстро надеть пиджак, шлем пожарного, поднять руку вверх, доложив “Пожар потушен!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 вы правила, пожарные, без запинки знаете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авила, пожарные, строго соблюдаете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ра мне лететь всех известить,</w:t>
        <w:br/>
        <w:t>Что пожар дотушен, опасность миновал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и-Пух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ика была работа,</w:t>
        <w:br/>
        <w:t>Отдохнуть бы нам немног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АУЗА - весёлая песенк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Входит </w:t>
      </w:r>
      <w:r>
        <w:rPr>
          <w:b/>
          <w:sz w:val="28"/>
          <w:szCs w:val="28"/>
        </w:rPr>
        <w:t>ДРАКОША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кош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обро пожаловать, друзья,</w:t>
        <w:br/>
        <w:t>Давно уже вас поджидаю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и-Пух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Задержались мы немного,</w:t>
        <w:br/>
        <w:t>Нелегка была дорог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кош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Город, в котором с тобой мы живем,</w:t>
        <w:br/>
        <w:t>Можно по праву сравнить с Букварем,</w:t>
        <w:br/>
        <w:t>Вот она - азбука над мостово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наки развешаны над голов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ятачок</w:t>
      </w:r>
      <w:r>
        <w:rPr>
          <w:sz w:val="28"/>
          <w:szCs w:val="28"/>
        </w:rPr>
        <w:t xml:space="preserve">: Спасибо ребятам, что были в пути внимательны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могали нам старательно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спросим наших гостей, как они считают, овладели навыками и знаниями Азбуки безопасности наши ребят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ЛОВО родителям и гостям мероприят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наступает самый торжественный момент подведения итогов и награждения команд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кош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Нужно петь и не лениться,</w:t>
        <w:br/>
        <w:t>Всем дружить и всем трудиться,</w:t>
        <w:br/>
        <w:t>Петь, плясать, не устава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ед и горестей не зна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ятачок:</w:t>
      </w:r>
      <w:r>
        <w:rPr>
          <w:sz w:val="28"/>
          <w:szCs w:val="28"/>
        </w:rPr>
        <w:t xml:space="preserve"> Дракоша, мы поздравляем тебя с Днем рождени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инни- Пух:</w:t>
      </w:r>
      <w:r>
        <w:rPr>
          <w:sz w:val="28"/>
          <w:szCs w:val="28"/>
        </w:rPr>
        <w:t xml:space="preserve"> И дарим от нас с ребятами веселый, дружный танец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вставайте в круг, потанцуем с нашими героями. До новых встреч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ПАУ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vospitatel/1169-zanyatie-po-applikatsii-v-igrovoy-forme-dlya-detey-56-let.html" TargetMode="External"/><Relationship Id="rId3" Type="http://schemas.openxmlformats.org/officeDocument/2006/relationships/hyperlink" Target="http://50ds.ru/music/4014-konspekt-igrovogo-zanyatiya-s-elementami-dramatizatsii-dlya-detey-s-narusheniyami-tsentralnoy-nervnoy-sistemy-starshego-doshkolnogo-vozrasta-ya-vas-lyublyu-po-teme-zabota-o-pozhilykh-lyudyakh.html" TargetMode="External"/><Relationship Id="rId4" Type="http://schemas.openxmlformats.org/officeDocument/2006/relationships/hyperlink" Target="http://50ds.ru/metodist/3132-kombinirovannoe-zanyatie-po-ppd-v-starshey-gruppe-deti--progulka--avtomobil.html" TargetMode="External"/><Relationship Id="rId5" Type="http://schemas.openxmlformats.org/officeDocument/2006/relationships/hyperlink" Target="http://50ds.ru/music/9220-stsenariy-prazdnika--posvyashchennogo-8-marta--dorogie-babushki-i-mamy.html" TargetMode="External"/><Relationship Id="rId6" Type="http://schemas.openxmlformats.org/officeDocument/2006/relationships/hyperlink" Target="http://50ds.ru/psiholog/5083-metodicheskie-razrabotki-po-teme-integrirovannye-korrektsionno-razvivayushchie-zanyatiya-pod-muzyku-dlya-detey-s-narusheniem-oporno-dvigatelnogo-apparata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43:00Z</dcterms:created>
  <dc:creator>1</dc:creator>
  <dc:description/>
  <cp:keywords/>
  <dc:language>en-US</dc:language>
  <cp:lastModifiedBy>User</cp:lastModifiedBy>
  <dcterms:modified xsi:type="dcterms:W3CDTF">2020-04-06T08:57:00Z</dcterms:modified>
  <cp:revision>8</cp:revision>
  <dc:subject/>
  <dc:title>Мероприятие</dc:title>
</cp:coreProperties>
</file>