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1190" w:right="710" w:firstLine="58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тоговое занятие в подготовительной группе компенсирующей направленности. </w:t>
      </w:r>
    </w:p>
    <w:p>
      <w:pPr>
        <w:pStyle w:val="Normal"/>
        <w:shd w:fill="FFFFFF" w:val="clear"/>
        <w:spacing w:lineRule="exact" w:line="413"/>
        <w:ind w:left="1190" w:right="710" w:firstLine="58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В поисках пропавшей буквы».</w:t>
      </w:r>
    </w:p>
    <w:p>
      <w:pPr>
        <w:pStyle w:val="Normal"/>
        <w:shd w:fill="FFFFFF" w:val="clear"/>
        <w:spacing w:lineRule="auto" w:line="240" w:before="307" w:after="200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Коррекционно-образовательные цел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репить понятия «звук», «буква»; упражнять детей в словообразовании, в звуковом анализе слов, в делении слов на слоги; 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репит употребление в речи простых предлогов; умения договари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оставлять предложения.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                                                  Коррекционно-развивающие  цели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вать тактильные ощущения, координац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вижений, внимание, воображение, память, мышление, грамматический строй речи, связную речь.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Коррекционно-воспитательные: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ывать активность, инициативность, самостоятельность.</w:t>
      </w:r>
    </w:p>
    <w:p>
      <w:pPr>
        <w:pStyle w:val="Normal"/>
        <w:shd w:fill="FFFFFF" w:val="clear"/>
        <w:spacing w:lineRule="exact" w:line="322" w:before="322" w:after="20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грушка «Чипполино», магнитная азбука, счет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лочки, шкатулка, канат, чудесный мешочек с овощами, картинки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зображением птиц, магнитофон с записью птичьего пения, цветов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игналы звуков, панно, три игрушечных домика, конверты, картинки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вуком «Ч», картинки со схемами предлогов, чашка с песком.</w:t>
      </w:r>
    </w:p>
    <w:p>
      <w:pPr>
        <w:pStyle w:val="Normal"/>
        <w:shd w:fill="FFFFFF" w:val="clear"/>
        <w:spacing w:before="322" w:after="200"/>
        <w:ind w:left="41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од занят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17" w:after="200"/>
        <w:ind w:left="5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right="49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- Ребята, а вы умеете отгадывать загадки? (Да)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542" w:right="4973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 Narrow" w:ascii="Arial Narrow" w:hAnsi="Arial Narrow"/>
          <w:color w:val="000000"/>
          <w:sz w:val="28"/>
          <w:szCs w:val="28"/>
        </w:rPr>
        <w:t>Я и горький, я и сладкий</w:t>
      </w:r>
      <w:r>
        <w:rPr>
          <w:rFonts w:cs="Arial Narrow" w:ascii="Arial Narrow" w:hAnsi="Arial Narrow"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color w:val="000000"/>
          <w:spacing w:val="-3"/>
          <w:sz w:val="28"/>
          <w:szCs w:val="28"/>
        </w:rPr>
        <w:t xml:space="preserve">К солнцу я тянусь из грядки, 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 xml:space="preserve">Малышам полезный друг,                   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А зовусь я просто..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лук)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326" w:after="200"/>
        <w:ind w:left="10"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ильно.   Ребята,   посмотрите,   кто  к  нам  пришел?  Это   гер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тальянской сказки - Чипполино. В переводе с итальянского - лучок.</w:t>
      </w:r>
    </w:p>
    <w:p>
      <w:pPr>
        <w:pStyle w:val="Normal"/>
        <w:shd w:fill="FFFFFF" w:val="clear"/>
        <w:spacing w:lineRule="exact" w:line="322" w:before="0" w:after="0"/>
        <w:ind w:right="1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ипполино: </w:t>
      </w:r>
    </w:p>
    <w:p>
      <w:pPr>
        <w:pStyle w:val="Normal"/>
        <w:shd w:fill="FFFFFF" w:val="clear"/>
        <w:spacing w:lineRule="exact" w:line="322" w:before="0" w:after="0"/>
        <w:ind w:left="10" w:right="14" w:firstLine="54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ребята! А куда я попал? А что вы здесь делае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 (Ответы детей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-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А еще ребята здесь узнают много нового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ресного. Например, они знают, что такое звуки и буквы.</w:t>
      </w:r>
    </w:p>
    <w:p>
      <w:pPr>
        <w:pStyle w:val="Normal"/>
        <w:shd w:fill="FFFFFF" w:val="clear"/>
        <w:spacing w:lineRule="exact" w:line="322" w:before="0" w:after="0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Чипполино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Звуки, буквы... Что это такое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 w:before="0" w:after="0"/>
        <w:ind w:left="14"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ебята, какие бывают звуки? (Ответы детей: гласные и согласные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ые делятся на звонкие и глухие, твердые и мягкие; звуки мы слыши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говорим.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 w:before="331" w:after="20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арактеристика звука «Ч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7" w:before="0" w:after="0"/>
        <w:ind w:right="710" w:hanging="0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Ребята, с какого звука начинаются ваши имена? (Ответы детей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7" w:before="0" w:after="0"/>
        <w:ind w:right="710" w:hanging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ипполино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мое имя с какого звука начинается? (Со звука «Ч»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ебята, а что вы можете сказать о звуке «Ч»? (Звук «Ч» - согласный, глухой, всегда мягкий; обозначаем зелёным цветом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26" w:after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фонематического слуха. Игра «Назови словечко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26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ипполино: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Можно я поиграю с ребятами? У меня есть сундучок. В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бята, будете складывать в него слова, да не простые, а только те, в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звук «Ч», (слова - счетные палочки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322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акрепление понятия «Буква».</w:t>
      </w:r>
    </w:p>
    <w:p>
      <w:pPr>
        <w:pStyle w:val="Normal"/>
        <w:shd w:fill="FFFFFF" w:val="clear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ипполино: - Ребята, а что же такое буква? (Ответы детей: буква - э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трет звука; букву мы пишем и читаем, можем потрогать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мотри, Чипполино, сколько здесь букв, ребята все их знают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обращаем внимание на магнитную доску с буквами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здесь что-то написано... Ребята, вы сможете прочитать? (.ипполино)</w:t>
        <w:b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Чипполино: </w:t>
      </w:r>
      <w:r>
        <w:rPr>
          <w:rFonts w:cs="Times New Roman" w:ascii="Times New Roman" w:hAnsi="Times New Roman"/>
          <w:color w:val="000000"/>
          <w:sz w:val="28"/>
          <w:szCs w:val="28"/>
        </w:rPr>
        <w:t>- Ой, это кажется мое имя, но звучит оно как-то странно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вристические вопросы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бята, как вы думаете, правильно написано имя нашего гостя?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Какой буквы не хватает? (буквы «Ч»)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Что случилось с буквой «Ч»? (она потерялась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Если нет нужной нам буквы, что может случиться? (Мы не сможем прочитать слово правильно; будет путаница…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 что же нам делать? (найти букву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оможем Чипполи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йти пропавшую букву? Ну что ж, отправляемся на            поис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азвитие общей моторик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 вот и первое препятствие: здесь течет ручей, надо перепрыгнуть через него (на полу лежит канат, дети должны перепрыгивать через н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игзагами на двух ногах).</w:t>
      </w:r>
    </w:p>
    <w:p>
      <w:pPr>
        <w:pStyle w:val="Normal"/>
        <w:shd w:fill="FFFFFF" w:val="clear"/>
        <w:spacing w:lineRule="exact" w:line="322" w:before="322" w:after="200"/>
        <w:ind w:left="19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6.Развитие словообразования, тактильных ощущен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Логопед: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что здесь растет? (огурец, помидор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 это все называется одним словом? (овощ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 вы думаете, куда мы попали?(Где растут овощи?) (на огороде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Чипполино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Я тоже овощ, и тоже вырос на огороде! А можно поиграю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ятами?!</w:t>
      </w:r>
    </w:p>
    <w:p>
      <w:pPr>
        <w:pStyle w:val="Normal"/>
        <w:shd w:fill="FFFFFF" w:val="clear"/>
        <w:spacing w:lineRule="exact" w:line="322" w:before="0" w:after="0"/>
        <w:ind w:left="14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«Чудесный мешочек» - ребенок опускает руку в мешочек 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щупь отгадывает овощ. Затем изменяет слово так, чтобы в слове появил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вук «Ч» (образование существительных уменьшительно- ласкате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ормы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27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ходя с огорода расскажем стих об овощах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гра с пальчикам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278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«У Лариски - две редиски,                                                          У Алёшки – две картошки,                                                          У Серёжки-сорванца – два зелёных огурца,                                Да ещё у Петьки две хвостатых редьки»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33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Физминутк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 вот еще одно препятствие: перед вами болото, через него на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йти по узкому мостику (дети идут приставляя пятку к носку и перемещаются в игровую зону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12" w:before="341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пражнение на релаксацию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 -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ы попали с вами в рощу.  Давайте немного отдохнем.  Сядьт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ройте глаза и послушайте тишину (включается запись с пением птиц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33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звукового анализ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о вы слыш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Каких  птиц вы знаете? (ответы де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Что это? (на панно цветовые схемы слов и картинки с изображением птиц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36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умайте, названия каких птиц здесь «спрятаны» (ласточка, грач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йка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де звук «Ч» в слове «ласточка»? (в слове «грач», «чайка»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у что ж, отправляемся даль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Мы шагаем по дорожке, поднимаем выше ножки (дети идут с высоко</w:t>
        <w:br/>
        <w:t>поднятыми ногами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 w:before="32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пражнение в словообразовании, употреблении сложных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- Вот мы и пришли в нашу станицу, но наше приключение еще н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чено. Посмотрите, что мы видим вокруг? (дом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-Как называются дома с одним этажом? (одноэтажные)  С двум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ажами? И т.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А сколько этажей в нашем сади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Дом построенный из кирпича - какой? (кирпичный) ...из дерева, из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ней и т.д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32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бота над слоговой структурой слов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ервом домике лежит конверт с картинками со звуком «Ч».</w:t>
      </w:r>
    </w:p>
    <w:p>
      <w:pPr>
        <w:pStyle w:val="Normal"/>
        <w:shd w:fill="FFFFFF" w:val="clear"/>
        <w:spacing w:lineRule="exact" w:line="322" w:before="0" w:after="0"/>
        <w:ind w:lef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аждый ребенок берет по одной картинке; делит слово на част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 находит для с своей картинки «домик» (слово с одним слогом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этажный дом, с двумя слогами - двухэтажный дом, с тремя слогами -трё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ажный дом)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6" w:before="322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Закрепление в речи предлогов «В», «ИЗ», «НА», «ПОД», «С»,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ИЗ».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 втором домике лежит второй конверт.</w:t>
      </w:r>
    </w:p>
    <w:p>
      <w:pPr>
        <w:pStyle w:val="Normal"/>
        <w:shd w:fill="FFFFFF" w:val="clear"/>
        <w:spacing w:lineRule="exact" w:line="322" w:before="0" w:after="0"/>
        <w:ind w:left="14" w:right="5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ребенок вытягивает карточку со схемой предлог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умывает предложение со своей картинкой и с данным предлогом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7" w:before="33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воображения, работа над предложением.</w:t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ретьем домике лежит третий конверт.</w:t>
      </w:r>
    </w:p>
    <w:p>
      <w:pPr>
        <w:pStyle w:val="Normal"/>
        <w:shd w:fill="FFFFFF" w:val="clear"/>
        <w:spacing w:lineRule="exact" w:line="317" w:before="0" w:after="0"/>
        <w:ind w:left="19" w:right="5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закончить предложение («Мама улыбнулась, потому что...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апа поругал сына, потому что ...», «Мальчик ехал в автобусе. Он встал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денья, потому что...»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 w:before="317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9"/>
          <w:sz w:val="28"/>
          <w:szCs w:val="28"/>
        </w:rPr>
        <w:t>14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звитие тактильных ощущени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возле этого дома песок. Как называется ёмкость, в которой насыпан песок? (песочниц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пустите руки в песок. Какой он? (серый, твёрдый, сыпучий и т.д.)</w:t>
      </w:r>
    </w:p>
    <w:p>
      <w:pPr>
        <w:pStyle w:val="Normal"/>
        <w:shd w:fill="FFFFFF" w:val="clear"/>
        <w:spacing w:lineRule="exact" w:line="322" w:before="0" w:after="0"/>
        <w:ind w:left="5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и опускают руки в песок и находят там букву.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это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буква «Ч») На что она похожа? (ответы детей)</w:t>
      </w:r>
    </w:p>
    <w:p>
      <w:pPr>
        <w:pStyle w:val="Normal"/>
        <w:shd w:fill="FFFFFF" w:val="clear"/>
        <w:spacing w:lineRule="exact" w:line="331" w:before="0" w:after="0"/>
        <w:rPr>
          <w:rFonts w:ascii="Times New Roman" w:hAnsi="Times New Roman" w:cs="Times New Roman"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8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Что мы сделаем с этой буквой? (поставим на место). Давайте поставим  букву  «Ч»  на место и прочитаем,  какое  сло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илось (Чипполино).</w:t>
      </w:r>
    </w:p>
    <w:p>
      <w:pPr>
        <w:pStyle w:val="Normal"/>
        <w:shd w:fill="FFFFFF" w:val="clear"/>
        <w:spacing w:before="326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5. Итог зан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Теперь вы понимаете как важно, чтобы все буквы были на своих местах!</w:t>
      </w:r>
    </w:p>
    <w:p>
      <w:pPr>
        <w:pStyle w:val="Normal"/>
        <w:shd w:fill="FFFFFF" w:val="clear"/>
        <w:spacing w:before="0" w:after="0"/>
        <w:ind w:left="53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пполино благодарит ребят за помощ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1:01:00Z</dcterms:created>
  <dc:creator>Jog</dc:creator>
  <dc:description/>
  <cp:keywords/>
  <dc:language>en-US</dc:language>
  <cp:lastModifiedBy>Ирина</cp:lastModifiedBy>
  <dcterms:modified xsi:type="dcterms:W3CDTF">2020-04-06T07:54:00Z</dcterms:modified>
  <cp:revision>12</cp:revision>
  <dc:subject/>
  <dc:title/>
</cp:coreProperties>
</file>