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1190" w:right="710" w:firstLine="58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Итоговое занятие в подготовительной логопедической группе</w:t>
      </w:r>
    </w:p>
    <w:p>
      <w:pPr>
        <w:pStyle w:val="Normal"/>
        <w:shd w:fill="FFFFFF" w:val="clear"/>
        <w:spacing w:lineRule="exact" w:line="413"/>
        <w:ind w:left="1190" w:right="710" w:firstLine="58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В поисках пропавшей буквы.</w:t>
      </w:r>
    </w:p>
    <w:p>
      <w:pPr>
        <w:pStyle w:val="Normal"/>
        <w:shd w:fill="FFFFFF" w:val="clear"/>
        <w:spacing w:lineRule="auto" w:line="240" w:before="307" w:after="200"/>
        <w:rPr>
          <w:rFonts w:ascii="Times New Roman" w:hAnsi="Times New Roman" w:cs="Times New Roman"/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 xml:space="preserve">Коррекционно-образовательные цели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крепить понятия «звук», «буква»; упражнять детей в словообразовании, в звуковом анализе слов, в делении слов на слоги; 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крепит употребление в речи простых предлогов; умения договарив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составлять предложения.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 xml:space="preserve">                                                   Коррекционно-развивающие  цели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вивать тактильные ощущения, координац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вижений, внимание, воображение, память, мышление, грамматический строй речи, связную речь.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Коррекционно-воспитательные: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спитывать активность, инициативность, самостоятельность.</w:t>
      </w:r>
    </w:p>
    <w:p>
      <w:pPr>
        <w:pStyle w:val="Normal"/>
        <w:shd w:fill="FFFFFF" w:val="clear"/>
        <w:spacing w:lineRule="exact" w:line="322" w:before="322" w:after="20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грушка «Чипполино», магнитная азбука, счет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алочки, шкатулка, канат, чудесный мешочек с овощами, картинки с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зображением птиц, магнитофон с записью птичьего пения, цветов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игналы звуков, панно, три игрушечных домика, конверты, картинки с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вуком «Ч», картинки со схемами предлогов, чашка с песком.</w:t>
      </w:r>
    </w:p>
    <w:p>
      <w:pPr>
        <w:pStyle w:val="Normal"/>
        <w:shd w:fill="FFFFFF" w:val="clear"/>
        <w:spacing w:before="322" w:after="200"/>
        <w:ind w:left="41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Ход заняти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317" w:after="200"/>
        <w:ind w:left="5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right="497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огоп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- Ребята, а вы умеете отгадывать загадки? (Да)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ind w:left="542" w:right="4973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 Narrow" w:ascii="Arial Narrow" w:hAnsi="Arial Narrow"/>
          <w:color w:val="000000"/>
          <w:sz w:val="28"/>
          <w:szCs w:val="28"/>
        </w:rPr>
        <w:t>Я и горький, я и сладкий</w:t>
      </w:r>
      <w:r>
        <w:rPr>
          <w:rFonts w:cs="Arial Narrow" w:ascii="Arial Narrow" w:hAnsi="Arial Narrow"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color w:val="000000"/>
          <w:spacing w:val="-3"/>
          <w:sz w:val="28"/>
          <w:szCs w:val="28"/>
        </w:rPr>
        <w:t xml:space="preserve">К солнцу я тянусь из грядки, </w:t>
      </w:r>
      <w:r>
        <w:rPr>
          <w:rFonts w:cs="Arial Narrow" w:ascii="Arial Narrow" w:hAnsi="Arial Narrow"/>
          <w:color w:val="000000"/>
          <w:spacing w:val="-1"/>
          <w:sz w:val="28"/>
          <w:szCs w:val="28"/>
        </w:rPr>
        <w:t xml:space="preserve">Малышам полезный друг,                    </w:t>
      </w:r>
      <w:r>
        <w:rPr>
          <w:rFonts w:cs="Arial Narrow" w:ascii="Arial Narrow" w:hAnsi="Arial Narrow"/>
          <w:color w:val="000000"/>
          <w:spacing w:val="2"/>
          <w:sz w:val="28"/>
          <w:szCs w:val="28"/>
        </w:rPr>
        <w:t>А зовусь я просто..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лук)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 w:before="326" w:after="200"/>
        <w:ind w:left="10"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вильно.   Ребята,   посмотрите,   кто  к  нам  пришел?  Это   герой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тальянской сказки - Чипполино. В переводе с итальянского - лучок.</w:t>
      </w:r>
    </w:p>
    <w:p>
      <w:pPr>
        <w:pStyle w:val="Normal"/>
        <w:shd w:fill="FFFFFF" w:val="clear"/>
        <w:spacing w:lineRule="exact" w:line="322" w:before="0" w:after="0"/>
        <w:ind w:right="1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Чипполино: </w:t>
      </w:r>
    </w:p>
    <w:p>
      <w:pPr>
        <w:pStyle w:val="Normal"/>
        <w:shd w:fill="FFFFFF" w:val="clear"/>
        <w:spacing w:lineRule="exact" w:line="322" w:before="0" w:after="0"/>
        <w:ind w:left="10" w:right="14" w:firstLine="54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равствуйте, ребята! А куда я попал? А что вы здесь делае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? (Ответы детей)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322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огоп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-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А еще ребята здесь узнают много нового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тересного. Например, они знают, что такое звуки и буквы.</w:t>
      </w:r>
    </w:p>
    <w:p>
      <w:pPr>
        <w:pStyle w:val="Normal"/>
        <w:shd w:fill="FFFFFF" w:val="clear"/>
        <w:spacing w:lineRule="exact" w:line="322" w:before="0" w:after="0"/>
        <w:rPr/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Чипполино: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- Звуки, буквы... Что это такое?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322" w:before="0" w:after="0"/>
        <w:ind w:left="14"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ебята, какие бывают звуки? (Ответы детей: гласные и согласные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ые делятся на звонкие и глухие, твердые и мягкие; звуки мы слышим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говорим.)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 w:before="331" w:after="20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Характеристика звука «Ч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17" w:before="0" w:after="0"/>
        <w:ind w:right="710" w:hanging="0"/>
        <w:rPr>
          <w:rFonts w:ascii="Times New Roman" w:hAnsi="Times New Roman" w:cs="Times New Roman"/>
          <w:i/>
          <w:i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Ребята, с какого звука начинаются ваши имена? (Ответы детей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17" w:before="0" w:after="0"/>
        <w:ind w:right="710" w:hanging="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Чипполино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А мое имя с какого звука начинается? (Со звука «Ч»)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Ребята, а что вы можете сказать о звуке «Ч»? (Звук «Ч» - согласный, глухой, всегда мягкий; обозначаем зелёным цветом)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326" w:after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азвитие фонематического слуха. Игра «Назови словечко»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326" w:after="0"/>
        <w:rPr>
          <w:rFonts w:ascii="Times New Roman" w:hAnsi="Times New Roman" w:cs="Times New Roman"/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ипполино: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Можно я поиграю с ребятами? У меня есть сундучок. Вы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бята, будете складывать в него слова, да не простые, а только те, в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>есть звук «Ч», (слова - счетные палочки)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before="322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Закрепление понятия «Буква».</w:t>
      </w:r>
    </w:p>
    <w:p>
      <w:pPr>
        <w:pStyle w:val="Normal"/>
        <w:shd w:fill="FFFFFF" w:val="clear"/>
        <w:spacing w:lineRule="exact" w:line="317" w:before="0" w:after="0"/>
        <w:ind w:right="5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ипполино: - Ребята, а что же такое буква? (Ответы детей: буква - э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ртрет звука; букву мы пишем и читаем, можем потрогать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22" w:before="0" w:after="0"/>
        <w:rPr>
          <w:rFonts w:ascii="Times New Roman" w:hAnsi="Times New Roman" w:cs="Times New Roman"/>
          <w:color w:val="000000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22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мотри, Чипполино, сколько здесь букв, ребята все их знают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обращаем внимание на магнитную доску с буквами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здесь что-то написано... Ребята, вы сможете прочитать? (.ипполино)</w:t>
        <w:br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Чипполино: </w:t>
      </w:r>
      <w:r>
        <w:rPr>
          <w:rFonts w:cs="Times New Roman" w:ascii="Times New Roman" w:hAnsi="Times New Roman"/>
          <w:color w:val="000000"/>
          <w:sz w:val="28"/>
          <w:szCs w:val="28"/>
        </w:rPr>
        <w:t>- Ой, это кажется мое имя, но звучит оно как-то странно..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вристические вопросы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бята, как вы думаете, правильно написано имя нашего гостя?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Какой буквы не хватает? (буквы «Ч»)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Что случилось с буквой «Ч»? (она потерялась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Если нет нужной нам буквы, что может случиться? (Мы не сможем прочитать слово правильно; будет путаница…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А что же нам делать? (найти букву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Поможем Чипполи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йти пропавшую букву? Ну что ж, отправляемся на            поиск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азвитие общей моторик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А вот и первое препятствие: здесь течет ручей, надо перепрыгнуть через него (на полу лежит канат, дети должны перепрыгивать через н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игзагами на двух ногах).</w:t>
      </w:r>
    </w:p>
    <w:p>
      <w:pPr>
        <w:pStyle w:val="Normal"/>
        <w:shd w:fill="FFFFFF" w:val="clear"/>
        <w:spacing w:lineRule="exact" w:line="322" w:before="322" w:after="200"/>
        <w:ind w:left="19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6.Развитие словообразования, тактильных ощущений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Логопед: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а что здесь растет? (огурец, помидор, и т.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Как это все называется одним словом? (овощи)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322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Как вы думаете, куда мы попали?(Где растут овощи?) (на огороде)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19" w:hanging="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 xml:space="preserve">Чипполино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Я тоже овощ, и тоже вырос на огороде! А можно поиграю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бятами?!</w:t>
      </w:r>
    </w:p>
    <w:p>
      <w:pPr>
        <w:pStyle w:val="Normal"/>
        <w:shd w:fill="FFFFFF" w:val="clear"/>
        <w:spacing w:lineRule="exact" w:line="322" w:before="0" w:after="0"/>
        <w:ind w:left="14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  <w:u w:val="single"/>
        </w:rPr>
        <w:t>Игра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«Чудесный мешочек» - ребенок опускает руку в мешочек и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щупь отгадывает овощ. Затем изменяет слово так, чтобы в слове появил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вук «Ч» (образование существительных уменьшительно- ласкатель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формы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27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ходя с огорода расскажем стих об овощах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Игра с пальчикам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278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«У Лариски - две редиски,                                                          У Алёшки – две картошки,                                                          У Серёжки-сорванца – два зелёных огурца,                                Да ещё у Петьки две хвостатых редьки»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336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Физминутк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А вот еще одно препятствие: перед вами болото, через него над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йти по узкому мостику (дети идут приставляя пятку к носку и перемещаются в игровую зону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12" w:before="341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Упражнение на релаксацию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12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огопед: -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Мы попали с вами в рощу.  Давайте немного отдохнем.  Сядьт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кройте глаза и послушайте тишину (включается запись с пением птиц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336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азвитие звукового анализ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го вы слышали?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Каких  птиц вы знаете? (ответы дет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Что это? (на панно цветовые схемы слов и картинки с изображением птиц)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36" w:before="0" w:after="0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думайте, названия каких птиц здесь «спрятаны» (ласточка, грач,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айка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де звук «Ч» в слове «ласточка»? (в слове «грач», «чайка»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 w:before="0" w:after="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Ну что ж, отправляемся дальш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Мы шагаем по дорожке, поднимаем выше ножки (дети идут с высоко</w:t>
        <w:br/>
        <w:t>поднятыми ногами)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17" w:before="32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>10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Упражнение в словообразовании, употреблении сложных с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- Вот мы и пришли в нашу станицу, но наше приключение еще н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кончено. Посмотрите, что мы видим вокруг? (дома)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-Как называются дома с одним этажом? (одноэтажные)  С двумя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тажами? И т.д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А сколько этажей в нашем садике?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-Дом построенный из кирпича - какой? (кирпичный) ...из дерева, из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мней и т.д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32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Работа над слоговой структурой слов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ервом домике лежит конверт с картинками со звуком «Ч».</w:t>
      </w:r>
    </w:p>
    <w:p>
      <w:pPr>
        <w:pStyle w:val="Normal"/>
        <w:shd w:fill="FFFFFF" w:val="clear"/>
        <w:spacing w:lineRule="exact" w:line="322" w:before="0" w:after="0"/>
        <w:ind w:left="5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аждый ребенок берет по одной картинке; делит слово на част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 находит для с своей картинки «домик» (слово с одним слогом 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дноэтажный дом, с двумя слогами - двухэтажный дом, с тремя слогами -трёх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тажный дом)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6" w:before="322" w:after="0"/>
        <w:ind w:left="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Закрепление в речи предлогов «В», «ИЗ», «НА», «ПОД», «С»,</w:t>
        <w:br/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«ИЗ».</w:t>
      </w:r>
    </w:p>
    <w:p>
      <w:pPr>
        <w:pStyle w:val="Normal"/>
        <w:shd w:fill="FFFFFF" w:val="clear"/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 втором домике лежит второй конверт.</w:t>
      </w:r>
    </w:p>
    <w:p>
      <w:pPr>
        <w:pStyle w:val="Normal"/>
        <w:shd w:fill="FFFFFF" w:val="clear"/>
        <w:spacing w:lineRule="exact" w:line="322" w:before="0" w:after="0"/>
        <w:ind w:left="14" w:right="5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ребенок вытягивает карточку со схемой предлога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думывает предложение со своей картинкой и с данным предлогом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17" w:before="33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азвитие воображения, работа над предложением.</w:t>
      </w:r>
    </w:p>
    <w:p>
      <w:pPr>
        <w:pStyle w:val="Normal"/>
        <w:shd w:fill="FFFFFF" w:val="clear"/>
        <w:spacing w:lineRule="exact" w:line="31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третьем домике лежит третий конверт.</w:t>
      </w:r>
    </w:p>
    <w:p>
      <w:pPr>
        <w:pStyle w:val="Normal"/>
        <w:shd w:fill="FFFFFF" w:val="clear"/>
        <w:spacing w:lineRule="exact" w:line="317" w:before="0" w:after="0"/>
        <w:ind w:left="19" w:right="5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закончить предложение («Мама улыбнулась, потому что...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апа поругал сына, потому что ...», «Мальчик ехал в автобусе. Он встал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денья, потому что...»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 w:before="317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9"/>
          <w:sz w:val="28"/>
          <w:szCs w:val="28"/>
        </w:rPr>
        <w:t>14.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азвитие тактильных ощущени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 w:before="0" w:after="0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А возле этого дома песок. Как называется ёмкость, в которой насыпан песок? (песочница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Опустите руки в песок. Какой он? (серый, твёрдый, сыпучий и т.д.)</w:t>
      </w:r>
    </w:p>
    <w:p>
      <w:pPr>
        <w:pStyle w:val="Normal"/>
        <w:shd w:fill="FFFFFF" w:val="clear"/>
        <w:spacing w:lineRule="exact" w:line="322" w:before="0" w:after="0"/>
        <w:ind w:left="5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ти опускают руки в песок и находят там букву.</w:t>
      </w:r>
    </w:p>
    <w:p>
      <w:pPr>
        <w:pStyle w:val="Normal"/>
        <w:shd w:fill="FFFFFF" w:val="clear"/>
        <w:spacing w:lineRule="exact" w:line="32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о это?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буква «Ч») На что она похожа? (ответы детей)</w:t>
      </w:r>
    </w:p>
    <w:p>
      <w:pPr>
        <w:pStyle w:val="Normal"/>
        <w:shd w:fill="FFFFFF" w:val="clear"/>
        <w:spacing w:lineRule="exact" w:line="331" w:before="0" w:after="0"/>
        <w:rPr>
          <w:rFonts w:ascii="Times New Roman" w:hAnsi="Times New Roman" w:cs="Times New Roman"/>
          <w:i/>
          <w:i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8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 Что мы сделаем с этой буквой? (поставим на место). Давайте поставим  букву  «Ч»  на место и прочитаем,  какое  слов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училось (Чипполино).</w:t>
      </w:r>
    </w:p>
    <w:p>
      <w:pPr>
        <w:pStyle w:val="Normal"/>
        <w:shd w:fill="FFFFFF" w:val="clear"/>
        <w:spacing w:before="326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15. Итог занят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Логопед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Теперь вы понимаете как важно, чтобы все буквы были на своих местах!</w:t>
      </w:r>
    </w:p>
    <w:p>
      <w:pPr>
        <w:pStyle w:val="Normal"/>
        <w:shd w:fill="FFFFFF" w:val="clear"/>
        <w:spacing w:before="0" w:after="0"/>
        <w:ind w:left="53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ипполино благодарит ребят за помощ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1:01:00Z</dcterms:created>
  <dc:creator>Jog</dc:creator>
  <dc:description/>
  <cp:keywords/>
  <dc:language>en-US</dc:language>
  <cp:lastModifiedBy>Ирина</cp:lastModifiedBy>
  <dcterms:modified xsi:type="dcterms:W3CDTF">2020-04-06T07:40:00Z</dcterms:modified>
  <cp:revision>8</cp:revision>
  <dc:subject/>
  <dc:title/>
</cp:coreProperties>
</file>