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 w:val="false"/>
          <w:b w:val="false"/>
          <w:i/>
          <w:i/>
          <w:position w:val="0"/>
          <w:sz w:val="24"/>
          <w:sz w:val="24"/>
          <w:szCs w:val="24"/>
          <w:vertAlign w:val="baseline"/>
        </w:rPr>
      </w:pPr>
      <w:r>
        <w:rPr>
          <w:b w:val="false"/>
          <w:i/>
          <w:position w:val="0"/>
          <w:sz w:val="24"/>
          <w:sz w:val="24"/>
          <w:szCs w:val="24"/>
          <w:vertAlign w:val="baseline"/>
        </w:rPr>
        <w:t>Психологический классный час с элементами тренинга</w:t>
      </w:r>
    </w:p>
    <w:p>
      <w:pPr>
        <w:pStyle w:val="Normal"/>
        <w:jc w:val="center"/>
        <w:rPr>
          <w:b/>
          <w:b/>
          <w:i/>
          <w:i/>
          <w:position w:val="0"/>
          <w:sz w:val="24"/>
          <w:sz w:val="24"/>
          <w:szCs w:val="24"/>
          <w:vertAlign w:val="baseline"/>
        </w:rPr>
      </w:pPr>
      <w:r>
        <w:rPr>
          <w:b/>
          <w:i/>
          <w:position w:val="0"/>
          <w:sz w:val="24"/>
          <w:sz w:val="24"/>
          <w:szCs w:val="24"/>
          <w:vertAlign w:val="baselin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sz w:val="24"/>
          <w:szCs w:val="24"/>
          <w:vertAlign w:val="baseline"/>
        </w:rPr>
        <w:t>Тема: «Познайте тайны собственного Я»</w:t>
      </w:r>
    </w:p>
    <w:p>
      <w:pPr>
        <w:pStyle w:val="Normal"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position w:val="0"/>
          <w:sz w:val="24"/>
          <w:vertAlign w:val="baseline"/>
        </w:rPr>
      </w:pPr>
      <w:r>
        <w:rPr>
          <w:b/>
          <w:bCs/>
          <w:i/>
          <w:iCs/>
          <w:position w:val="0"/>
          <w:sz w:val="24"/>
          <w:vertAlign w:val="baseline"/>
        </w:rPr>
        <w:t xml:space="preserve">Цель: способствовать раскрытию внутреннего мира ребенка, его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position w:val="0"/>
          <w:sz w:val="24"/>
          <w:vertAlign w:val="baseline"/>
        </w:rPr>
      </w:pPr>
      <w:r>
        <w:rPr>
          <w:b/>
          <w:bCs/>
          <w:i/>
          <w:iCs/>
          <w:position w:val="0"/>
          <w:sz w:val="24"/>
          <w:vertAlign w:val="baseline"/>
        </w:rPr>
        <w:t xml:space="preserve">           </w:t>
      </w:r>
      <w:r>
        <w:rPr>
          <w:b/>
          <w:bCs/>
          <w:i/>
          <w:iCs/>
          <w:position w:val="0"/>
          <w:sz w:val="24"/>
          <w:vertAlign w:val="baseline"/>
        </w:rPr>
        <w:t xml:space="preserve">индивидуальных качеств; формировать у учащихся нравственные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position w:val="0"/>
          <w:sz w:val="24"/>
          <w:vertAlign w:val="baseline"/>
        </w:rPr>
      </w:pPr>
      <w:r>
        <w:rPr>
          <w:b/>
          <w:bCs/>
          <w:i/>
          <w:iCs/>
          <w:position w:val="0"/>
          <w:sz w:val="24"/>
          <w:vertAlign w:val="baseline"/>
        </w:rPr>
        <w:t xml:space="preserve">           </w:t>
      </w:r>
      <w:r>
        <w:rPr>
          <w:b/>
          <w:bCs/>
          <w:i/>
          <w:iCs/>
          <w:position w:val="0"/>
          <w:sz w:val="24"/>
          <w:vertAlign w:val="baseline"/>
        </w:rPr>
        <w:t>нормы жизн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position w:val="0"/>
          <w:sz w:val="24"/>
          <w:vertAlign w:val="baseline"/>
        </w:rPr>
      </w:pPr>
      <w:r>
        <w:rPr>
          <w:b/>
          <w:bCs/>
          <w:i/>
          <w:iCs/>
          <w:position w:val="0"/>
          <w:sz w:val="24"/>
          <w:vertAlign w:val="baseline"/>
        </w:rPr>
        <w:t xml:space="preserve">Оборудование:  страницы устного журнала; визитная карточка;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position w:val="0"/>
          <w:sz w:val="24"/>
          <w:vertAlign w:val="baseline"/>
        </w:rPr>
      </w:pPr>
      <w:r>
        <w:rPr>
          <w:b/>
          <w:bCs/>
          <w:i/>
          <w:iCs/>
          <w:position w:val="0"/>
          <w:sz w:val="24"/>
          <w:vertAlign w:val="baseline"/>
        </w:rPr>
        <w:t xml:space="preserve">                              </w:t>
      </w:r>
      <w:r>
        <w:rPr>
          <w:b/>
          <w:bCs/>
          <w:i/>
          <w:iCs/>
          <w:position w:val="0"/>
          <w:sz w:val="24"/>
          <w:vertAlign w:val="baseline"/>
        </w:rPr>
        <w:t>раздаточный материал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position w:val="0"/>
          <w:sz w:val="24"/>
          <w:vertAlign w:val="baseline"/>
        </w:rPr>
      </w:pPr>
      <w:r>
        <w:rPr>
          <w:b/>
          <w:bCs/>
          <w:i/>
          <w:iCs/>
          <w:position w:val="0"/>
          <w:sz w:val="28"/>
          <w:vertAlign w:val="baselin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position w:val="0"/>
          <w:sz w:val="24"/>
          <w:vertAlign w:val="baseline"/>
        </w:rPr>
      </w:pPr>
      <w:r>
        <w:rPr>
          <w:b/>
          <w:bCs/>
          <w:i/>
          <w:iCs/>
          <w:position w:val="0"/>
          <w:sz w:val="24"/>
          <w:vertAlign w:val="baseline"/>
        </w:rPr>
        <w:t>Ход занятия.</w:t>
      </w:r>
    </w:p>
    <w:p>
      <w:pPr>
        <w:pStyle w:val="Normal"/>
        <w:spacing w:lineRule="auto" w:line="360"/>
        <w:jc w:val="both"/>
        <w:rPr>
          <w:b/>
          <w:b/>
          <w:bCs/>
          <w:iCs/>
          <w:position w:val="0"/>
          <w:sz w:val="24"/>
          <w:vertAlign w:val="baseline"/>
        </w:rPr>
      </w:pPr>
      <w:r>
        <w:rPr>
          <w:b/>
          <w:bCs/>
          <w:iCs/>
          <w:position w:val="0"/>
          <w:sz w:val="28"/>
          <w:vertAlign w:val="baseline"/>
        </w:rPr>
        <w:t>Сообщение темы и цели занятия.</w:t>
      </w:r>
    </w:p>
    <w:p>
      <w:pPr>
        <w:pStyle w:val="Normal"/>
        <w:spacing w:lineRule="auto" w:line="360"/>
        <w:jc w:val="both"/>
        <w:rPr>
          <w:bCs/>
          <w:iCs/>
          <w:position w:val="0"/>
          <w:sz w:val="24"/>
          <w:vertAlign w:val="baseline"/>
        </w:rPr>
      </w:pPr>
      <w:r>
        <w:rPr>
          <w:bCs/>
          <w:iCs/>
          <w:position w:val="0"/>
          <w:sz w:val="28"/>
          <w:vertAlign w:val="baseline"/>
        </w:rPr>
        <w:t xml:space="preserve"> – </w:t>
      </w:r>
      <w:r>
        <w:rPr>
          <w:position w:val="0"/>
          <w:sz w:val="28"/>
          <w:vertAlign w:val="baseline"/>
        </w:rPr>
        <w:t>У каждого из нас есть внутренний мир. И этот мир неповторим  и уникален:  со своими особенностями, странностями, причудами. Но так ли часто мы имеем возможность встретиться со своим внутренним миром? Сегодня у нас будет такая возможность.</w:t>
      </w:r>
    </w:p>
    <w:p>
      <w:pPr>
        <w:pStyle w:val="Normal"/>
        <w:spacing w:lineRule="auto" w:line="360"/>
        <w:jc w:val="both"/>
        <w:rPr/>
      </w:pP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</w:rPr>
        <w:t>Тема  нашего занятия</w:t>
      </w:r>
      <w:r>
        <w:rPr>
          <w:b/>
          <w:i/>
          <w:position w:val="0"/>
          <w:sz w:val="28"/>
          <w:vertAlign w:val="baseline"/>
        </w:rPr>
        <w:t xml:space="preserve"> «Познайте тайны собственного Я».</w:t>
      </w:r>
      <w:r>
        <w:rPr>
          <w:position w:val="0"/>
          <w:sz w:val="28"/>
          <w:vertAlign w:val="baseline"/>
        </w:rPr>
        <w:t xml:space="preserve"> 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 </w:t>
      </w:r>
      <w:r>
        <w:rPr>
          <w:b/>
          <w:position w:val="0"/>
          <w:sz w:val="28"/>
          <w:vertAlign w:val="baseline"/>
        </w:rPr>
        <w:t xml:space="preserve">Игра «Имя и эпитет» </w:t>
      </w:r>
    </w:p>
    <w:p>
      <w:pPr>
        <w:pStyle w:val="Normal"/>
        <w:spacing w:lineRule="auto" w:line="360"/>
        <w:jc w:val="both"/>
        <w:rPr/>
      </w:pPr>
      <w:r>
        <w:rPr>
          <w:position w:val="0"/>
          <w:sz w:val="28"/>
          <w:vertAlign w:val="baseline"/>
        </w:rPr>
        <w:t xml:space="preserve"> – </w:t>
      </w:r>
      <w:r>
        <w:rPr>
          <w:position w:val="0"/>
          <w:sz w:val="28"/>
          <w:vertAlign w:val="baseline"/>
        </w:rPr>
        <w:t xml:space="preserve">Ребята, мы знакомы с вами давно, но   для меня вы одна большая загадка. Я уже приоткрыла занавес вашей души, прочитав ваши анкеты </w:t>
      </w:r>
      <w:r>
        <w:rPr>
          <w:i/>
          <w:position w:val="0"/>
          <w:sz w:val="28"/>
          <w:vertAlign w:val="baseline"/>
        </w:rPr>
        <w:t>«Что я могу сказать о себе».</w:t>
      </w:r>
      <w:r>
        <w:rPr>
          <w:position w:val="0"/>
          <w:sz w:val="28"/>
          <w:vertAlign w:val="baseline"/>
        </w:rPr>
        <w:t xml:space="preserve"> Из них я узнала, что …</w:t>
      </w:r>
    </w:p>
    <w:p>
      <w:pPr>
        <w:pStyle w:val="Normal"/>
        <w:spacing w:lineRule="auto" w:line="360"/>
        <w:ind w:first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Постараюсь разгадывать дальше: какой каждый из вас, и  какие вы все вместе.     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– </w:t>
      </w:r>
      <w:r>
        <w:rPr>
          <w:position w:val="0"/>
          <w:sz w:val="24"/>
          <w:vertAlign w:val="baseline"/>
        </w:rPr>
        <w:t>Каждый из вас, ребята,  подбирает по отношению к себе какой-нибудь эпитет. Это прилагательное должно начинаться с той же буквы, что и имя, и характеризовать человека, например: «Любознательная Людмила, гениальный Геннадий». При затруднении вы можете воспользоваться памяткой «Черты характера» (см. в приложении). Если вам не нравится качество характера, начинающегося с буквы имени, или трудно подобрать подходящее, можно использовать начальные буквы фамилии или отчества.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Пожалуйста, на визитке, рядом со своим именем, напишите качество характера, которое начиналось бы с той же буквы, что и ваше имя. 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Спасибо! Итак, сделан второй шаг, чтобы загадка «Какой Я? И какие мы вместе?» была разгадана. </w:t>
      </w:r>
    </w:p>
    <w:p>
      <w:pPr>
        <w:pStyle w:val="Normal"/>
        <w:spacing w:lineRule="auto" w:line="360"/>
        <w:jc w:val="both"/>
        <w:rPr/>
      </w:pPr>
      <w:r>
        <w:rPr>
          <w:b/>
          <w:position w:val="0"/>
          <w:sz w:val="28"/>
          <w:vertAlign w:val="baseline"/>
        </w:rPr>
        <w:t xml:space="preserve"> </w:t>
      </w:r>
      <w:r>
        <w:rPr>
          <w:b/>
          <w:i/>
          <w:position w:val="0"/>
          <w:sz w:val="28"/>
          <w:vertAlign w:val="baseline"/>
        </w:rPr>
        <w:t>«Посеешь поступок – получишь привычку, посеешь привычку –</w:t>
      </w:r>
      <w:r>
        <w:rPr>
          <w:position w:val="0"/>
          <w:sz w:val="28"/>
          <w:vertAlign w:val="baseline"/>
        </w:rPr>
        <w:t xml:space="preserve"> </w:t>
      </w:r>
      <w:r>
        <w:rPr>
          <w:b/>
          <w:i/>
          <w:position w:val="0"/>
          <w:sz w:val="28"/>
          <w:vertAlign w:val="baseline"/>
        </w:rPr>
        <w:t>получишь характер, посеешь  характер – получишь судьбу» – так гласит народная мудрость.</w:t>
      </w:r>
      <w:r>
        <w:rPr>
          <w:position w:val="0"/>
          <w:sz w:val="28"/>
          <w:vertAlign w:val="baselin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 – </w:t>
      </w:r>
      <w:r>
        <w:rPr>
          <w:position w:val="0"/>
          <w:sz w:val="28"/>
          <w:vertAlign w:val="baseline"/>
        </w:rPr>
        <w:t xml:space="preserve">В процессе роста и развития у каждого человека формируется множество различных привычек – полезных и вредных. Все полезные и вредные привычки человек «выращивает» сам в себе. Только «выращивание» полезных привычек – дело долгое и кропотливое изо дня в день нужно трудиться, чтобы получить плоды. Вредные же привычки, как сорняки, очень легко пускают корни, стоит лишь дать им небольшую поблажку. Один раз чуть-чуть обмануть, чуть-чуть опоздать, чуть-чуть пожалеть себя. Человек и сам не замечает, как быстро он становится их покорным рабом. Ведь привычка врать превращает своего подчиненного во вруна,  привычка перекладывать все на плечи других – в эгоиста и лентяя, а привычка отступать перед трудностями и опасностями –  в труса. И наоборот, полезные привычки награждают своего хозяина замечательными качествами:  трудолюбием, смелостью, милосердием. А есть привычки очень опасные. Даже одна единственная  встреча с ними грозит большой бедой. 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 – </w:t>
      </w:r>
      <w:r>
        <w:rPr>
          <w:position w:val="0"/>
          <w:sz w:val="28"/>
          <w:vertAlign w:val="baseline"/>
        </w:rPr>
        <w:t>Приведите примеры полезных, вредных и опасных привычек.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– </w:t>
      </w:r>
      <w:r>
        <w:rPr>
          <w:position w:val="0"/>
          <w:sz w:val="24"/>
          <w:vertAlign w:val="baseline"/>
        </w:rPr>
        <w:t>Как же можно «вырастить» привычку?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– </w:t>
      </w:r>
      <w:r>
        <w:rPr>
          <w:position w:val="0"/>
          <w:sz w:val="24"/>
          <w:vertAlign w:val="baseline"/>
        </w:rPr>
        <w:t>Послушайте отрывок из повести Антуана де Сент-Экзюпери «Маленький принц».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– </w:t>
      </w:r>
      <w:r>
        <w:rPr>
          <w:position w:val="0"/>
          <w:sz w:val="24"/>
          <w:vertAlign w:val="baseline"/>
        </w:rPr>
        <w:t xml:space="preserve">Почему человека называют хозяином полезных привычек и рабом вредных? 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– </w:t>
      </w:r>
      <w:r>
        <w:rPr>
          <w:position w:val="0"/>
          <w:sz w:val="24"/>
          <w:vertAlign w:val="baseline"/>
        </w:rPr>
        <w:t>Ребята,  назовите свою одну вредную привычку, от которой с сегодняшнего дня вы будете стараться избавиться.</w:t>
      </w:r>
    </w:p>
    <w:p>
      <w:pPr>
        <w:pStyle w:val="Normal"/>
        <w:spacing w:lineRule="auto" w:line="360"/>
        <w:jc w:val="both"/>
        <w:rPr/>
      </w:pPr>
      <w:r>
        <w:rPr>
          <w:position w:val="0"/>
          <w:sz w:val="28"/>
          <w:vertAlign w:val="baseline"/>
        </w:rPr>
        <w:t xml:space="preserve"> – </w:t>
      </w:r>
      <w:r>
        <w:rPr>
          <w:position w:val="0"/>
          <w:sz w:val="28"/>
          <w:vertAlign w:val="baseline"/>
        </w:rPr>
        <w:t xml:space="preserve">Представьте себе, что у вашего друга есть какие-то особенности, которые вам не нравятся: когда он волнуется, то начинает вертеть пуговицей на одежде; встречаясь со своими друзьями; он обычно опаздывает на встречу; он грызет ногти. Имеете ли вы право настаивать на том, чтобы он изменил какие-то из этих привычек и какие именно?  </w:t>
      </w:r>
    </w:p>
    <w:p>
      <w:pPr>
        <w:pStyle w:val="Normal"/>
        <w:spacing w:lineRule="auto" w:line="360"/>
        <w:jc w:val="both"/>
        <w:rPr/>
      </w:pPr>
      <w:r>
        <w:rPr>
          <w:b/>
          <w:position w:val="0"/>
          <w:sz w:val="28"/>
          <w:vertAlign w:val="baseline"/>
        </w:rPr>
        <w:t xml:space="preserve"> </w:t>
      </w:r>
      <w:r>
        <w:rPr>
          <w:b/>
          <w:position w:val="0"/>
          <w:sz w:val="28"/>
          <w:vertAlign w:val="baseline"/>
        </w:rPr>
        <w:t>Работа в парах.</w:t>
      </w:r>
    </w:p>
    <w:p>
      <w:pPr>
        <w:pStyle w:val="Normal"/>
        <w:spacing w:lineRule="auto" w:line="360"/>
        <w:jc w:val="both"/>
        <w:rPr>
          <w:b/>
          <w:b/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–  </w:t>
      </w:r>
      <w:r>
        <w:rPr>
          <w:position w:val="0"/>
          <w:sz w:val="28"/>
          <w:vertAlign w:val="baseline"/>
        </w:rPr>
        <w:t>Постарайтесь определить достоинства и недостатки человека. Вычеркните те качества, которые, на ваш взгляд, мешают человеку жить в обществе и ладить со всеми людьми (задание на листах).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ab/>
        <w:t>Справедливость, эгоизм, праздность, милосердие, болтливость, простота, правдивость, бестактность, искренность, уважительность, хвастливость, честь, жадность, сдержанность, выдержка, честность, стыдливость, жестокость, мужество, скромность, хитрость, тактичность, застенчивость, малодушие, зависть, трусость, совесть.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position w:val="0"/>
          <w:sz w:val="28"/>
          <w:vertAlign w:val="baseline"/>
        </w:rPr>
        <w:t xml:space="preserve"> –  </w:t>
      </w:r>
      <w:r>
        <w:rPr>
          <w:position w:val="0"/>
          <w:sz w:val="28"/>
          <w:vertAlign w:val="baseline"/>
        </w:rPr>
        <w:t xml:space="preserve">Какие качества человека отнесли к недостаткам?    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– </w:t>
      </w:r>
      <w:r>
        <w:rPr>
          <w:position w:val="0"/>
          <w:sz w:val="24"/>
          <w:vertAlign w:val="baseline"/>
        </w:rPr>
        <w:t>Какие качества вы оставили? Запишите их на «лучик солнца» и прикрепите.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–  </w:t>
      </w:r>
      <w:r>
        <w:rPr>
          <w:position w:val="0"/>
          <w:sz w:val="24"/>
          <w:vertAlign w:val="baseline"/>
        </w:rPr>
        <w:t>Какие чувства вы испытываете к окружающим вас людям, классу, своим делам. Заполните гамму чувств.  (Дети прикрепляют «ладошки»).</w:t>
      </w:r>
    </w:p>
    <w:p>
      <w:pPr>
        <w:pStyle w:val="Normal"/>
        <w:spacing w:lineRule="auto" w:line="360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 </w:t>
      </w:r>
      <w:r>
        <w:rPr>
          <w:b/>
          <w:position w:val="0"/>
          <w:sz w:val="24"/>
          <w:vertAlign w:val="baseline"/>
        </w:rPr>
        <w:t xml:space="preserve">Работа в группах.  </w:t>
      </w:r>
    </w:p>
    <w:p>
      <w:pPr>
        <w:pStyle w:val="Normal"/>
        <w:spacing w:lineRule="auto" w:line="360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«10 моих я» 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 –  </w:t>
      </w:r>
      <w:r>
        <w:rPr>
          <w:position w:val="0"/>
          <w:sz w:val="28"/>
          <w:vertAlign w:val="baseline"/>
        </w:rPr>
        <w:t xml:space="preserve">Дома вам было предложено нарисовать свой портрет и написать на  себя характеристику из десяти пунктов, отвечая на поставленный вопрос «Кто Я?» 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–  </w:t>
      </w:r>
      <w:r>
        <w:rPr>
          <w:position w:val="0"/>
          <w:sz w:val="24"/>
          <w:vertAlign w:val="baseline"/>
        </w:rPr>
        <w:t>Сейчас мы попробуем поделиться своими впечатлениями друг о друге. Вы получите карточку своего одноклассника, где есть вопрос «Кто Я?», ваша задача – написать десять пунктов, отвечая на этот вопрос за человека, чье имя у вас на карточке. И еще одно условие: никто не должен знать, кто о ком пишет.  По окончании работы листочки раскладываем рабочей стороной вверх. Затем, когда все будет разложено, каждый подойдет и выберет тот листок, на котором, как ему кажется, написано от его имени. (Этот этап работы вызывает интерес и легкое волнение у членов группы). В процессе поиска своего «портрета» им приходится  прочитать не один, а несколько листочков, «поспорить» с кем-то из претендентов за одну и ту же характеристику, суметь отстоять свое право на нее. При обсуждении предлагаются вопрос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Удовлетворены ли вы тем, что написано на полученном листочке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Что вызвало удивление, произошли ли открытия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Что вызвало наибольший интерес в процессе работы?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 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Если ребенок не сразу находит характеристику на себя, получив же ее, удивляется тому, что его увидели не таким, каким он сам себе казался. В этом случае можно предложить тому, кто писал на него характеристику, поделиться своими впечатлениями. </w:t>
      </w:r>
    </w:p>
    <w:p>
      <w:pPr>
        <w:pStyle w:val="Normal"/>
        <w:spacing w:lineRule="auto" w:line="360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Итог занятия.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–   </w:t>
      </w:r>
      <w:r>
        <w:rPr>
          <w:position w:val="0"/>
          <w:sz w:val="28"/>
          <w:vertAlign w:val="baseline"/>
        </w:rPr>
        <w:t>У каждой группы написано начало фраз,  с которых они должны начать свой ответ.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>Мне понравилось…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>Меня удивило…</w:t>
      </w:r>
    </w:p>
    <w:p>
      <w:pPr>
        <w:pStyle w:val="Normal"/>
        <w:spacing w:lineRule="auto" w:line="360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Меня поразило… </w:t>
      </w:r>
    </w:p>
    <w:p>
      <w:pPr>
        <w:pStyle w:val="Normal"/>
        <w:spacing w:lineRule="auto" w:line="360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Меня расстроило…</w:t>
      </w:r>
    </w:p>
    <w:p>
      <w:pPr>
        <w:pStyle w:val="Normal"/>
        <w:spacing w:lineRule="auto" w:line="360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Я восхищена…</w:t>
      </w:r>
    </w:p>
    <w:p>
      <w:pPr>
        <w:pStyle w:val="Normal"/>
        <w:spacing w:lineRule="auto" w:line="360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Мне все равно…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</w:t>
      </w:r>
      <w:r>
        <w:rPr>
          <w:position w:val="0"/>
          <w:sz w:val="24"/>
          <w:vertAlign w:val="baseline"/>
        </w:rPr>
        <w:tab/>
        <w:t>Мне интересно…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>Мне не удалось…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–  </w:t>
      </w:r>
      <w:r>
        <w:rPr>
          <w:position w:val="0"/>
          <w:sz w:val="24"/>
          <w:vertAlign w:val="baseline"/>
        </w:rPr>
        <w:t xml:space="preserve">Познание собственного «Я» требует борьбы с недостатками, неправильным мнением или поведением,  прежде всего в самом себе. Человек должен управлять своими чувствами и эмоциями, уметь сдерживать себя, чтобы быть успешным среди людей. Через отношение к другим людям и проявляется ваше  «Я». 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ab/>
        <w:t xml:space="preserve"> 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18585" w:hanging="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righ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Фамилия _________________________ Имя ___________________</w:t>
      </w:r>
    </w:p>
    <w:p>
      <w:pPr>
        <w:pStyle w:val="Normal"/>
        <w:spacing w:lineRule="auto" w:line="360"/>
        <w:jc w:val="righ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  <w:t>ЧТО Я МОГУ СКАЗАТЬ О СЕБЕ</w:t>
      </w:r>
    </w:p>
    <w:p>
      <w:pPr>
        <w:pStyle w:val="Normal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Мой любимый предмет в школе 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Мой нелюбимый предмет в школе 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Что мне нравится в школе: 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Что мне не нравится в школе: 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Лучше всего я умею: ____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Я не очень хорошо умею: 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Больше всего на свете я хочу научиться 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______________________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Для этого мне нужно ________________________________________________</w:t>
      </w:r>
    </w:p>
    <w:p>
      <w:pPr>
        <w:pStyle w:val="Normal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  <w:t>ЧТО Я ЛЮБЛЮ БОЛЬШЕ ВСЕГО</w:t>
      </w:r>
    </w:p>
    <w:p>
      <w:pPr>
        <w:pStyle w:val="Normal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Моё любимое время года 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Мой любимый вид спорта 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Моя любимая книга _____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Моё любимое занятие ___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Моя любимая песенка ___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Мой любимый цвет _____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Моё любимое блюдо ________________________________________________</w:t>
      </w:r>
    </w:p>
    <w:p>
      <w:pPr>
        <w:pStyle w:val="Normal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  <w:t>КОГО Я ЛЮБЛЮ</w:t>
      </w:r>
    </w:p>
    <w:p>
      <w:pPr>
        <w:pStyle w:val="Normal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Мои любимые герои ____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С кем я люблю быть больше всего на свете 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______________________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Человек, которым я восхищаюсь больше всего на свете 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______________________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Я восхищаюсь им (ею), потому что 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position w:val="0"/>
          <w:sz w:val="24"/>
          <w:sz w:val="24"/>
          <w:szCs w:val="24"/>
          <w:vertAlign w:val="baseline"/>
        </w:rPr>
        <w:t>Письмо-обращение к самым близким и дорогим людям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position w:val="0"/>
          <w:sz w:val="24"/>
          <w:sz w:val="24"/>
          <w:szCs w:val="24"/>
          <w:vertAlign w:val="baseline"/>
        </w:rPr>
        <w:t>моим родителям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портите меня. Я прекрасно знаю, что я не должен получать всего, о чём прошу. Я просто проверяю ва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бойтесь проявлять твёрдость по отношению ко мне. Я предпочитаю это. Это позволяет мне знать меру и мест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применяйте силу в отношениях со мной. Иначе это научит меня думать, что сила – это всё, что имеет значение. С большей готовностью я восприму ваше руководство мно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будьте непоследовательными. Это сбивает меня с толку и заставляет пытаться «выйти сухим из воды» во всех возможных случая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давайте пустых обещаний. Это подорвёт моё доверие к ва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поддавайтесь на мои провокации, когда я говорю и делаю вещи, которые огорчают вас. В противном случае я снова буду пытаться добиться такой «победы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огорчайтесь, если я говорю, что ненавижу вас. Просто я хочу, чтобы вы пожалели о том, что вы сделали по отношению ко мн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заставляйте меня чувствовать себя малышом. Я компенсирую это тем, что буду себя вести так, как будто я – «центр Вселенной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делайте для меня и за меня то, что я могу сделать для себя и за себя сам. Если это произойдёт, я буду требовать, чтобы вы обслуживали меня всег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обращайте внимания на мои глупые выходки. Ваше повышенное внимание поможет их закрепи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делайте мне замечание в присутствии других людей. На замечания я буду реагировать лишь наедине, без посторонни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пытайтесь меня поучать в конфликтной ситуации. Я всё равно ничего не услышу, а если услышу, то не стану реагировать. Поговорите со мной тогда, когда ваш гнев уступит место здравому смысл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пытайтесь меня всё время поучать. Вы удивились бы, узнав, как хорошо я знаю, что такое «хорошо» и что такое «плохо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заставляйте меня считать, что ошибки, сделанные мною, это – преступление. Я должен научиться делать ошибки, не думая при этом, что я ни на что не годе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придирайтесь ко мне и не ворчите. Иначе мне придётся притвориться глухим, чтобы как-то защититьс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требуйте от меня объяснений по поводу моего плохого поведения. Я действительно не смогу это объяснить. Я попытаюсь сам себе и вам это объяснить, но на это надо врем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испытывайте слишком сильно мою честность. Меня легко испугать, при этом я начинаю вра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забудьте, что я развиваюсь, а значит – экспериментирую. Таким образом я учусь. Примиритесь, пожалуйста, с эти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оберегайте меня от последствий моей деятельности. Мне необходимо учиться на собственном опыт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обращайте внимания на мои маленькие недомогания. Я могу научиться получать удовольствие от своего плохого здоровья, если благодаря ему я буду в центре вашего внима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отмахивайтесь от меня, если я задаю вам честные и прямые вопросы. В противном случае вы обнаружите, что я перестал вас спрашивать и ищу интересующую меня информацию там, где мне её предлагаю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отвечайте на мои глупые и бессмысленные вопросы. Я просто хочу обратить на себя ваше вниман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икогда не считайте, что извиниться передо мной – ниже Вашего достоинства. Ваше честное извинение и признание своих ошибок вызывает у меня по отношению к вам удивительно тёплые чувств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икогда не утверждайте, что вы совершенны и непогрешимы. Иначе мне придётся быть достойным слишком многого, а так не хочется утверждаться в обратн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беспокойтесь о том, что мы проводим слишком мало времени вместе. Стоит побеспокоиться о том, как мы с вами его проводи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позволяйте моим страхам возбуждать в вас тревогу. В противном случае я действительно испугаюсь. Демонстрируйте мне ваше мужество и собственную храброс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забывайте, что мне нужно ваше понимание и поддержка. Я думаю, что вы и без меня это знает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Относитесь ко мне так, как вы относитесь к своим друзьям. Я тоже хочу быть вашим лучшим друг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е забывайте, ваши добрые мысли и тёплые пожелания, которые вы дарите мне щедро каждый день, если не сейчас, то через годы, вернуться вам сториц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Помните, что у вас есть самое великое чудо на свете. Это чудо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i/>
          <w:position w:val="0"/>
          <w:sz w:val="24"/>
          <w:sz w:val="24"/>
          <w:szCs w:val="24"/>
          <w:vertAlign w:val="baseline"/>
        </w:rPr>
        <w:t>Я – ВАШ РЕБЁНОК!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position w:val="0"/>
          <w:sz w:val="24"/>
          <w:sz w:val="24"/>
          <w:szCs w:val="24"/>
          <w:vertAlign w:val="baseline"/>
        </w:rPr>
      </w:pPr>
      <w:r>
        <w:rPr>
          <w:b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position w:val="0"/>
          <w:sz w:val="24"/>
          <w:sz w:val="24"/>
          <w:szCs w:val="24"/>
          <w:vertAlign w:val="baseline"/>
        </w:rPr>
      </w:pPr>
      <w:r>
        <w:rPr>
          <w:b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position w:val="0"/>
          <w:sz w:val="24"/>
          <w:sz w:val="24"/>
          <w:szCs w:val="24"/>
          <w:vertAlign w:val="baseline"/>
        </w:rPr>
      </w:pPr>
      <w:r>
        <w:rPr>
          <w:b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b/>
          <w:b/>
          <w:i/>
          <w:i/>
          <w:position w:val="0"/>
          <w:sz w:val="24"/>
          <w:sz w:val="24"/>
          <w:szCs w:val="24"/>
          <w:vertAlign w:val="baseline"/>
        </w:rPr>
      </w:pPr>
      <w:r>
        <w:rPr>
          <w:b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285" w:leader="none"/>
          <w:tab w:val="left" w:pos="12345" w:leader="none"/>
        </w:tabs>
        <w:spacing w:before="280" w:after="280"/>
        <w:outlineLvl w:val="1"/>
        <w:rPr>
          <w:rFonts w:ascii="Arial" w:hAnsi="Arial" w:cs="Arial"/>
          <w:b/>
          <w:b/>
          <w:i/>
          <w:i/>
          <w:iCs/>
          <w:color w:val="595959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i/>
          <w:iCs/>
          <w:color w:val="595959"/>
          <w:position w:val="0"/>
          <w:sz w:val="24"/>
          <w:sz w:val="24"/>
          <w:szCs w:val="24"/>
          <w:vertAlign w:val="baseline"/>
        </w:rPr>
        <w:tab/>
        <w:t>Памятка «Черты характера»</w:t>
        <w:tab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i/>
          <w:i/>
          <w:iCs/>
          <w:color w:val="595959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i/>
          <w:iCs/>
          <w:color w:val="595959"/>
          <w:position w:val="0"/>
          <w:sz w:val="24"/>
          <w:sz w:val="24"/>
          <w:szCs w:val="24"/>
          <w:vertAlign w:val="baseline"/>
        </w:rPr>
      </w:r>
    </w:p>
    <w:tbl>
      <w:tblPr>
        <w:tblW w:w="1064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73"/>
        <w:gridCol w:w="2397"/>
        <w:gridCol w:w="1827"/>
        <w:gridCol w:w="2197"/>
        <w:gridCol w:w="2354"/>
      </w:tblGrid>
      <w:tr>
        <w:trPr/>
        <w:tc>
          <w:tcPr>
            <w:tcW w:w="1873" w:type="dxa"/>
            <w:tcBorders/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Азартный</w:t>
              <w:br/>
              <w:t>Аккуратный</w:t>
              <w:br/>
              <w:t>Активный</w:t>
              <w:br/>
              <w:t>Благородный</w:t>
              <w:br/>
              <w:t>Благосклонный</w:t>
              <w:br/>
              <w:t>Быстрый</w:t>
              <w:br/>
              <w:t>Вежливый</w:t>
              <w:br/>
              <w:t>Веселый</w:t>
              <w:br/>
              <w:t>Внимательный</w:t>
              <w:br/>
              <w:t>Волевой</w:t>
              <w:br/>
              <w:t>Гениальный</w:t>
              <w:br/>
              <w:t>Гибкий</w:t>
              <w:br/>
              <w:t>Голосистый</w:t>
              <w:br/>
              <w:t>Гордый</w:t>
              <w:br/>
              <w:t>Деликатный</w:t>
            </w:r>
          </w:p>
        </w:tc>
        <w:tc>
          <w:tcPr>
            <w:tcW w:w="2397" w:type="dxa"/>
            <w:tcBorders/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Деловой</w:t>
              <w:br/>
              <w:t>Дерзкий</w:t>
              <w:br/>
              <w:t>Добродушный</w:t>
              <w:br/>
              <w:t>Доброжелательный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Ершистый</w:t>
              <w:br/>
              <w:t>Жалостливый</w:t>
              <w:br/>
              <w:t>Железный характер</w:t>
              <w:br/>
              <w:t>Заботливый</w:t>
              <w:br/>
              <w:t>Звонкоголосый</w:t>
              <w:br/>
              <w:t>Изящный</w:t>
              <w:br/>
              <w:t>Интересный</w:t>
              <w:br/>
              <w:t>Искренний</w:t>
              <w:br/>
              <w:t>Капризный</w:t>
              <w:br/>
              <w:t>Красивый</w:t>
              <w:br/>
              <w:t xml:space="preserve">Ласковый </w:t>
            </w:r>
          </w:p>
        </w:tc>
        <w:tc>
          <w:tcPr>
            <w:tcW w:w="1827" w:type="dxa"/>
            <w:tcBorders/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Ловкий</w:t>
              <w:br/>
              <w:t>Любопытный</w:t>
              <w:br/>
              <w:t>Милый</w:t>
              <w:br/>
              <w:t>Могучий</w:t>
              <w:br/>
              <w:t>Мужественный</w:t>
              <w:br/>
              <w:t>Надежный</w:t>
              <w:br/>
              <w:t>Напористый</w:t>
              <w:br/>
              <w:t>Настойчивый</w:t>
              <w:br/>
              <w:t>Необычный</w:t>
              <w:br/>
              <w:t>Новый</w:t>
              <w:br/>
              <w:t>Опрятный</w:t>
              <w:br/>
              <w:t>Отважный</w:t>
              <w:br/>
              <w:t>Отзывчивый</w:t>
              <w:br/>
              <w:t>Открытый</w:t>
              <w:br/>
              <w:t>Отчаянный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Порядочный</w:t>
              <w:br/>
              <w:t>Правдивый</w:t>
              <w:br/>
              <w:t>Преданный</w:t>
              <w:br/>
              <w:t>Работящий</w:t>
              <w:br/>
              <w:t>Радостный</w:t>
              <w:br/>
              <w:t>Разумный</w:t>
              <w:br/>
              <w:t>Робкий</w:t>
              <w:br/>
              <w:t>Самостоятельный</w:t>
              <w:br/>
              <w:t>Самый-самый</w:t>
              <w:br/>
              <w:t>Сердечный</w:t>
              <w:br/>
              <w:t>Стойкий</w:t>
              <w:br/>
              <w:t>Счастливый</w:t>
              <w:br/>
              <w:t>Талантливый</w:t>
              <w:br/>
              <w:t xml:space="preserve">Терпеливый </w:t>
              <w:br/>
              <w:t>Трудолюбивый</w:t>
            </w:r>
          </w:p>
        </w:tc>
        <w:tc>
          <w:tcPr>
            <w:tcW w:w="2354" w:type="dxa"/>
            <w:tcBorders/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Уважительный</w:t>
              <w:br/>
              <w:t>Удачливый</w:t>
              <w:br/>
              <w:t>Умный</w:t>
              <w:br/>
              <w:t>Упорный</w:t>
              <w:br/>
              <w:t>Физически сильный</w:t>
              <w:br/>
              <w:t>Храбрый</w:t>
              <w:br/>
              <w:t>Хранящий тайны</w:t>
              <w:br/>
              <w:t>Человеколюбивый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vertAlign w:val="baseline"/>
              </w:rPr>
              <w:t>Честный</w:t>
              <w:br/>
              <w:t>Чудесный</w:t>
              <w:br/>
              <w:t>Чуткий</w:t>
              <w:br/>
              <w:t>Шаловливый</w:t>
              <w:br/>
              <w:t>Щедрый</w:t>
              <w:br/>
              <w:t>Эмоциональный</w:t>
              <w:br/>
              <w:t>Юркий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sz w:val="24"/>
          <w:szCs w:val="24"/>
        </w:rPr>
        <w:drawing>
          <wp:inline distT="0" distB="0" distL="0" distR="0">
            <wp:extent cx="5932170" cy="91128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911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Бухарева Софья. Давайте познакомимся // Школьный психолог.      № 23/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В помощь организатору профилактической работы (Притчи, байки, разминки, энергизаторы) / Под ред. М. А. Павловой, Е. М. Кобзевой – Министерство образования Саратовской области; ГОУ ДПО «СарИПКиПРО». – Саратов, 2007. </w:t>
      </w:r>
    </w:p>
    <w:p>
      <w:pPr>
        <w:pStyle w:val="Normal"/>
        <w:numPr>
          <w:ilvl w:val="0"/>
          <w:numId w:val="2"/>
        </w:numPr>
        <w:spacing w:lineRule="auto" w:line="360"/>
        <w:ind w:left="1065" w:right="-5" w:hanging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Вачков Игорь. Сказки и метафоры в программе «Психологическая азбука» // Школьный психолог. № 10/2000.</w:t>
      </w:r>
    </w:p>
    <w:p>
      <w:pPr>
        <w:pStyle w:val="Normal"/>
        <w:numPr>
          <w:ilvl w:val="0"/>
          <w:numId w:val="2"/>
        </w:numPr>
        <w:spacing w:lineRule="auto" w:line="360"/>
        <w:ind w:left="1065" w:right="-5" w:hanging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Вознесенский А. А. Собрание сочинений. В 3-х т. Т. 2. Стихотворения и поэмы; Структура гармонии: Рифмы прозы. – М.: Худож. лит., 1984. </w:t>
      </w:r>
    </w:p>
    <w:p>
      <w:pPr>
        <w:pStyle w:val="Normal"/>
        <w:numPr>
          <w:ilvl w:val="0"/>
          <w:numId w:val="2"/>
        </w:numPr>
        <w:spacing w:lineRule="auto" w:line="360"/>
        <w:ind w:left="1065" w:right="355" w:hanging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Горбунова Н. А.  Классные часы, 4 класс. Волгоград, 2004.</w:t>
      </w:r>
    </w:p>
    <w:p>
      <w:pPr>
        <w:pStyle w:val="Normal"/>
        <w:numPr>
          <w:ilvl w:val="0"/>
          <w:numId w:val="2"/>
        </w:numPr>
        <w:spacing w:lineRule="auto" w:line="360"/>
        <w:ind w:left="1065" w:right="-5" w:hanging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Дереклеева Н. И. Родительские собрания. Начальная школа. 1 – 4 классы. + Новые собрания. – М.: «ВАКО», 2005. (Педагогика. Психология. Управление).</w:t>
      </w:r>
    </w:p>
    <w:p>
      <w:pPr>
        <w:pStyle w:val="Normal"/>
        <w:numPr>
          <w:ilvl w:val="0"/>
          <w:numId w:val="2"/>
        </w:numPr>
        <w:spacing w:lineRule="auto" w:line="360"/>
        <w:ind w:left="1065" w:right="-5" w:hanging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Дереклеева Н. И. Справочник классного руководителя: 1 – 4 классы: Универсальное методическое руководство для классных руководителей начальной школы. – М.: «ВАКО», 2005. (Педагогика. Психология. Управление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Завьялова Ульяна. Я и мы // Школьный психолог. № 15/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Клюева Татьяна. Дружные ручки // Начальная школа. № 34/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Кононенко Григорий. Ключи в мой внутренний мир // Школьный психолог. № 3/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Матвеева Л. Г., Мякушкин Д. Е., Выбойщик И. В. Что я могу узнать о своём ребёнке: Психологические тесты, задания и игры. – Екатеринбург: У-Фактория, 2004. (Серия «Психология детства: Практикум»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Пеньевская Ирина. Планета моего класса // Школьный психолог.    № 34/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Сент-Экзюпери А. де. Маленький принц: Сказка. – М.: Дет. лит., 2002. (Школьная б-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spacing w:lineRule="auto" w:line="360"/>
        <w:ind w:left="1065" w:right="-5" w:hanging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Чутко Н. Я., Родионова Л. Е. Учебник-хрестоматия «Твоя Россия». – М.: ФНМЦ им. Занкова. – Обнинск: Духовное возрождение, 1996.</w:t>
      </w:r>
    </w:p>
    <w:p>
      <w:pPr>
        <w:pStyle w:val="Normal"/>
        <w:numPr>
          <w:ilvl w:val="0"/>
          <w:numId w:val="2"/>
        </w:numPr>
        <w:spacing w:lineRule="auto" w:line="360"/>
        <w:ind w:left="1065" w:right="-5" w:hanging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Шалаева Г. П., Журавлева О. М., Сазонова О. Г. Правила поведения для воспитанных детей. Филологическое общество «Слово». – М.: ЭКСМО, 2003. 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16.1pt;mso-wrap-distance-left:0pt;mso-wrap-distance-right:0pt;mso-wrap-distance-top:0pt;mso-wrap-distance-bottom:0pt;margin-top:0.05pt;mso-position-vertical-relative:text;margin-left:46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16.1pt;mso-wrap-distance-left:0pt;mso-wrap-distance-right:0pt;mso-wrap-distance-top:0pt;mso-wrap-distance-bottom:0pt;margin-top:0.05pt;mso-position-vertical-relative:text;margin-left:46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6.1pt;mso-wrap-distance-left:0pt;mso-wrap-distance-right:0pt;mso-wrap-distance-top:0pt;mso-wrap-distance-bottom:0pt;margin-top:0.05pt;mso-position-vertical-relative:text;margin-left:72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6.1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305"/>
        </w:tabs>
        <w:ind w:left="193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4:25:00Z</dcterms:created>
  <dc:creator>Loner-XP</dc:creator>
  <dc:description/>
  <dc:language>en-US</dc:language>
  <cp:lastModifiedBy>Control</cp:lastModifiedBy>
  <dcterms:modified xsi:type="dcterms:W3CDTF">2020-04-06T14:25:00Z</dcterms:modified>
  <cp:revision>2</cp:revision>
  <dc:subject/>
  <dc:title>Классный час (4 класс)</dc:title>
</cp:coreProperties>
</file>