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42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Конспект занятия для детей старшего дошкольного возраста с ОНР III уровня по лексической теме «К нам пришла Весна - красна!»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color w:val="000000"/>
          <w:sz w:val="24"/>
          <w:szCs w:val="24"/>
          <w:shd w:fill="FFFFFF" w:val="clear"/>
        </w:rPr>
        <w:t>Автор:</w:t>
      </w:r>
      <w:r>
        <w:rPr>
          <w:rFonts w:eastAsia="Arial" w:cs="Arial" w:ascii="Arial" w:hAnsi="Arial"/>
          <w:color w:val="000000"/>
          <w:sz w:val="24"/>
          <w:szCs w:val="24"/>
        </w:rPr>
        <w:t> Слинкина Лариса Анатольевна, учитель-логопед ГБОУ ТРОЦ «Солнышко», г. Москва.</w:t>
        <w:br/>
        <w:br/>
      </w:r>
      <w:r>
        <w:rPr>
          <w:rFonts w:eastAsia="Arial" w:cs="Arial" w:ascii="Arial" w:hAnsi="Arial"/>
          <w:b/>
          <w:color w:val="000000"/>
          <w:sz w:val="24"/>
          <w:szCs w:val="24"/>
          <w:shd w:fill="FFFFFF" w:val="clear"/>
        </w:rPr>
        <w:t>Цели:</w:t>
      </w:r>
      <w:r>
        <w:rPr>
          <w:rFonts w:eastAsia="Arial" w:cs="Arial" w:ascii="Arial" w:hAnsi="Arial"/>
          <w:color w:val="000000"/>
          <w:sz w:val="24"/>
          <w:szCs w:val="24"/>
        </w:rPr>
        <w:t> 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1. Обобщение представлений о времени года - весне.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Задачи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>1. Закрепление и обощение представлений детей об основных приметах весны в живой и неживой природе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>2. Совершенствование речи детей и навыки коллективной работы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>3. Развитие воображения и логического мышления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>4. Воспитание любви к природе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Предварительная работа: </w:t>
        <w:br/>
      </w:r>
      <w:r>
        <w:rPr>
          <w:rFonts w:eastAsia="Arial" w:cs="Arial" w:ascii="Arial" w:hAnsi="Arial"/>
          <w:color w:val="000000"/>
          <w:sz w:val="24"/>
          <w:szCs w:val="24"/>
        </w:rPr>
        <w:t>Рассматривание иллюстраций по теме «Весна», чтение стихов о весне, организация дидактических и настольных игр (мини-викторина, разрезных картинок)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Оборудование: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наглядный материал по теме; кукольные персонажи Весна, Мороз, Ворона), раздаточный материал (разрезные карточки); музыкальное оформление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Ход занятия: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Логопед: Ребята, сегодня к нам придет гостья. Я сейчас расскажу вам о ней, а вы попытаетесь угадать, кто это? После холодной зимы наступает чудесная пора, когда вся природа просыпается, оживает. Тает снег, светит и пригревает солнышко, поют прилетевшие с юга птички, на деревьях набухают почки. Ответьте мне, ребята, о каком времени года я сейчас говорю? Кто придет к нам сегодня в гости?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Дети: Весна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Вдруг за ширмой слышится шум и вылетает ворона с криком: «Кар-караул! Ребята, помогите! Мороз Весну похитил и хочет ее заморозить!»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Логопед: Дети, нам нужно срочно найти Мороза и попросить его вернуть нам Весну. Давайте его позовем.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Дети и логопед кричат вместе: «Мороз, приходи! Весну отпусти!»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Появляется Мороз: «Не просите меня, я вам Весну не отдам! Я хочу, чтобы всегда была зима, а Весну я преворащу в сосульку».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Логопед: «Ребята, давайте убедим Мороза, что весна очень важна, ведь без нее не наступят другие врмена года (летои осень)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Мороз: «Хорошо, тогда расскажите мне о весне». Какие весенние месяцы вы знаете?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Дети: «Март, апрель, май»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Логопед: «Давайте расскажем стихи про весенние месяцы»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Дети поочередно читают стихи С.Я. Маршака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«Март»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Рыхлый снег темнеет в марте,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Тают льдинки на окне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Зайчик бегает по парте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И по карте на стене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«Апрель»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Апрель, апрель!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На дворе стоит капель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По полям бегут ручьи,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На дорогах лужи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Скоро выйдут муравьи после зимней стужи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Пробирается медведь сквозь лесной валежник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Стали птицы песни петь и расцвел подснежник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«Май»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Распустился ландыш в мае,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В самый праздник - в первый день!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Май цветами провожая, распускается сирень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Логопед: Мороз, ну как, убедили тебя ребята, что без Весны всем станет плохо? Отпустишь ее к нам?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Мороз: Отпущу, если ребята поиграют со мной в игру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Берется игра «Мини-викторина». Мороз задает вопросы о весне, а дети отвечают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Вопросы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Какие весенние месяцы вы знаете?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Какое время года было до весны, а какое будет после?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Какие изменения происходят весной в природе?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Что происходит со снегом и льдом?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Какие изменения происходят в жизни животных?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Что происходит с солнышком?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Дети отвечают на вопросы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Мороз: «Ребята, вы правы. (смотрит в окно). Снег действительно тает, солнышко  пригревает, тают сосульки, бегут ручьи. Животные просыпаются, птицы прилетают и начинают вить гнездышки, на деревьях появляются пушистые почки, появляются первые цветочки -подснежники. Возвращайся, Весна!» А я улетаю на Север. До свидания, ребята!»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Дети прощаются с Морозом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Логопед: «Дети, чтобы Весна к нам поторопилась, давайте соберем весенние картинки и расскажем, что на них нарисовано».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Дети собирают заранее подготовленные разрезные картинки и составляют по ним небольшой рассказ.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Появляется Весна, здоровается и благодарит детей, а затем приглашает их в хоровод.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Физминутка под музыку: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Я давно весну ждала, у меня свои дела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(Дети идут по кругу, взявшись за руки)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Мне участок в огороде нынче мама отвела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(меняют направление движения)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Я возьму свою лопатку, я пойду вскопаю грядку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(Останавливаются, показывают, что копают)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Мягкой грядка быть должна - это любят семена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(Показывают, как рыхлят грядку граблями)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Посажу на ней морковку и редиску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А с боков будут кустики бобов.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(Идут по кругу, «разбрасывая» семена).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Заключение занятия: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Логопед задает итоговые вопросы: (кто к нам приходил в гости, какие признаки весны, о каких весенних месяцах мы узнали?)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06:02Z</dcterms:created>
  <dc:creator/>
  <dc:description/>
  <dc:language>en-US</dc:language>
  <cp:lastModifiedBy>Лариса</cp:lastModifiedBy>
  <dcterms:modified xsi:type="dcterms:W3CDTF">2020-04-06T08:08:55Z</dcterms:modified>
  <cp:revision>3</cp:revision>
  <dc:subject/>
  <dc:title/>
</cp:coreProperties>
</file>