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!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своей природе очень любознательный народ. Им все интересно, они познают окружающий мир и задают много вопросов. А помочь детям могут родители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 мам и пап есть возможность общаться с детьми и удовлетворять их любопытство, отвечая на те или иные вопрос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аких тем, которая очень интересна детям, это - космос. 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смос</w:t>
      </w:r>
      <w:r>
        <w:rPr>
          <w:rFonts w:cs="Times New Roman" w:ascii="Times New Roman" w:hAnsi="Times New Roman"/>
          <w:sz w:val="28"/>
          <w:szCs w:val="28"/>
        </w:rPr>
        <w:t xml:space="preserve"> - это загадочный мир звезд, планет, и других объектов. Малыши с детства видят, что день сменяется ночью. На небе днем светит солнце, а ночью - луна. И небо усыпано множеством звезд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йте своим детям о космосе, космонавтах, учите названия планет, рассматривайте звездное небо. Пусть ребенок растет любопытным, а вдруг он тоже станет потом ученым или космонавтом и вы будете им гордить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ожно рассказать детям о космосе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ываем о звездах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мотрите вечером на небо. Сколько красивых звездочек. Они нам кажутся маленькими, сверкающими точками. А на самом деле звезды - это огромные раскаленные газовые шары, похожие на Солнце. Самые горячие звезды голубого цвета, а менее горячие, чем Солнце - красного. Звезды бывают маленькие, большие и гигантские. Самые яркие звезды, которые можно увидеть на небе, это - Сириус и Полярная звезд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лнце - это тоже звезда, самая главная, хотя и не очень большая. Есть звезды больше Солнца. От Солнца зависит жизнь на нашей планет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детям, что звезды кажутся нам маленькими, потому что они от нас далеко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но взять для примера фонарик, зажечь его, поднести поближе к ребенку, а потом  отойти. Свет от фонарика становится меньше. Так и звезды. Чем дальше от нас, тем кажутся меньш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авнивать нашу  Землю с Солнцем, то можно показать детям на примере горошины и арбуза. Так примерно и наша Земля выглядит по сравнению к Солнц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Солнца днем мы не можем увидеть звезд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блюдения за звездами с детьми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детками нужно наблюдать за звездным небом. Не поленитесь вечером выйти на улицу и полюбоваться звездами. Покажите ребенку некоторые созвездия, попробуйте вместе отыскать большую Медведицу. Расскажите, что древние люди вглядывались в ночное небо, мысленно соединяли звезды, рисовали животных, людей, предметы, мифологических героев. Найдите карту звездного неба и покажите малышу, как выглядят созвездия, а потом вместе отыщите их на небе. Это развивает наблюдательность, памя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 было бы здорово сводить ребенка в планетарий, если у вас есть в городе. Ребенок узнает много интересного из рассказа о звездах, планетах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космоса содержит массу идей для рисунков, поделок. Можно рисовать, лепить космонавтов, инопланетян, Луну. Придумывать новые названия звездам и планетам. В общем, проявляйте фантазию, тема космоса безгранична и интересна детя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у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егда с интересом рассматривают Луну на небе. Она такая разная: то в виде серпика, то большая, кругла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интересно будет узнать, что находится на Луне. Можно рассказать, что Луна покрыта воронками-кратерами, которые возникают из-за столкновений с астероидами. Если  смотреть на Луну в бинокль, можно увидеть неровности ее рельеф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ываем о планетах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олнца вращаются 9 планет, а также астероиды и комет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емля среди других планет на 3 месте. Все планеты вращаются вокруг Солнца и все меньше Солнц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мая большая планета Юпитер. А Сатурн очень интересная планета. У нее есть кольца огромных размеров. У комет есть длинный хвост, который состоит из пыли и газа. Иногда кометы можно увиде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живем на планете Земля. Это единственная планета, где есть суша и вода. Земля из космоса кажется нам голуб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мические поделки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кая поделка называется  «Солнечная система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рем темный лист картона цветного и пластилин разного цвета. Из желтого сделаем Солнце, а рядом по порядку расположим все планеты солнечной системы. Венера - смешаем пластилин голубого и зеленого цвета, слепил шар. Земля - голубой шар и зеленые вкрапления - материки. Марс сделала из красного и коричневого пластилина. А возле Сатурна - кольцо. Еще прилепила комету с хвостом. Вот так солнечная систем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9:33:00Z</dcterms:created>
  <dc:creator>Татьяна</dc:creator>
  <dc:description/>
  <dc:language>en-US</dc:language>
  <cp:lastModifiedBy>Татьяна</cp:lastModifiedBy>
  <dcterms:modified xsi:type="dcterms:W3CDTF">2020-04-06T19:42:00Z</dcterms:modified>
  <cp:revision>14</cp:revision>
  <dc:subject/>
  <dc:title/>
</cp:coreProperties>
</file>