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Седельниковская средняя школа №2"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ельник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оссворд по  литературному чтению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.Сладко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"Скворец-молодец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:  Лебеденко Оксана Владими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75</wp:posOffset>
            </wp:positionH>
            <wp:positionV relativeFrom="paragraph">
              <wp:posOffset>-12065</wp:posOffset>
            </wp:positionV>
            <wp:extent cx="1257935" cy="1349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65" t="1861" r="31224" b="5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49375"/>
                    </a:xfrm>
                    <a:prstGeom prst="rect">
                      <a:avLst/>
                    </a:prstGeom>
                    <a:ln w="2921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россворд по 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50360</wp:posOffset>
            </wp:positionH>
            <wp:positionV relativeFrom="paragraph">
              <wp:posOffset>159385</wp:posOffset>
            </wp:positionV>
            <wp:extent cx="2504440" cy="2214245"/>
            <wp:effectExtent l="0" t="0" r="0" b="0"/>
            <wp:wrapNone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17444" r="-17" b="20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иколай Иванович Сладк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кворец-молодец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0970</wp:posOffset>
            </wp:positionV>
            <wp:extent cx="6420485" cy="5170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Их собирает скворец с гряд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Автор произведения "Скворец-молодец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Её (линячую) скворец выдирает в ста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Их скворец собирает в с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Одно или несколько слов, называющие того, к кому обращаются с реч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Их скворец собирает с бороз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Он везде помогает, поэтому скворец- 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Разговор двух ли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Время года, когда происходят события в произведении "Скворец-молодец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. Он прилетает каждый год туда, где домик ждёт. Чужие песни петь умеет, а всё же голос свой имеет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 xml:space="preserve">Ответы </w:t>
      </w:r>
    </w:p>
    <w:p>
      <w:pPr>
        <w:pStyle w:val="Normal"/>
        <w:spacing w:lineRule="auto" w:line="240" w:before="0" w:after="0"/>
        <w:rPr/>
      </w:pPr>
      <w:r>
        <w:rPr/>
        <w:t>Вариант 1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1. личин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2. Сладко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3. шерст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4. гусениц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5. обраще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1. червя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2. молодец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3. диалог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4. вес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5. скворе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575</wp:posOffset>
            </wp:positionH>
            <wp:positionV relativeFrom="paragraph">
              <wp:posOffset>-12065</wp:posOffset>
            </wp:positionV>
            <wp:extent cx="1257935" cy="13493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465" t="1861" r="31224" b="5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49375"/>
                    </a:xfrm>
                    <a:prstGeom prst="rect">
                      <a:avLst/>
                    </a:prstGeom>
                    <a:ln w="2921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россворд по 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иколай Иванович Сладк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кворец-молодец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8765</wp:posOffset>
            </wp:positionH>
            <wp:positionV relativeFrom="paragraph">
              <wp:posOffset>146050</wp:posOffset>
            </wp:positionV>
            <wp:extent cx="6899275" cy="51708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04850</wp:posOffset>
            </wp:positionH>
            <wp:positionV relativeFrom="paragraph">
              <wp:posOffset>220345</wp:posOffset>
            </wp:positionV>
            <wp:extent cx="2149475" cy="1900555"/>
            <wp:effectExtent l="0" t="0" r="0" b="0"/>
            <wp:wrapNone/>
            <wp:docPr id="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17444" r="-17" b="20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 Автор произведения "Скворец-молодец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Её (линячую) скворец выдирает в ста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Разговор двух ли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Одно или несколько слов, называющие того, к кому обращаются с речь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.Их скворец собирает в сад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6. Их собирает скворец с гряд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Время года, когда происходят события в произведении "Скворец-молодец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Он везде помогает, поэтому скворец- 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Он прилетает каждый год туда, где домик ждёт. Чужие песни петь умеет, а всё же голос свой име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Их скворец собирает с бороз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веты</w:t>
      </w:r>
    </w:p>
    <w:p>
      <w:pPr>
        <w:pStyle w:val="Normal"/>
        <w:spacing w:lineRule="auto" w:line="240" w:before="0" w:after="0"/>
        <w:rPr/>
      </w:pPr>
      <w:r>
        <w:rPr/>
        <w:t>Вариант 2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1. Сладко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2. шерст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3. диалог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4. обращ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5. гусениц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6. личин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1. вес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2. молодец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3. скворец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4. червя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5260</wp:posOffset>
            </wp:positionH>
            <wp:positionV relativeFrom="paragraph">
              <wp:posOffset>82550</wp:posOffset>
            </wp:positionV>
            <wp:extent cx="1257935" cy="134937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465" t="1861" r="31224" b="5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49375"/>
                    </a:xfrm>
                    <a:prstGeom prst="rect">
                      <a:avLst/>
                    </a:prstGeom>
                    <a:ln w="2921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россворд по 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иколай Иванович Сладк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</wp:posOffset>
            </wp:positionH>
            <wp:positionV relativeFrom="paragraph">
              <wp:posOffset>154305</wp:posOffset>
            </wp:positionV>
            <wp:extent cx="5497830" cy="62223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622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"Скворец-молодец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95</wp:posOffset>
            </wp:positionH>
            <wp:positionV relativeFrom="paragraph">
              <wp:posOffset>126365</wp:posOffset>
            </wp:positionV>
            <wp:extent cx="2509520" cy="2218690"/>
            <wp:effectExtent l="0" t="0" r="0" b="0"/>
            <wp:wrapNone/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17444" r="-17" b="20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 Автор произведения "Скворец-молодец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Разговор двух ли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Их скворец собирает с борозд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Их скворец собирает в сад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.Время года, когда происходят события в произведении "Скворец-молодец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 Он везде помогает, поэтому скворец- 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Одно или несколько слов, называющие того, к кому обращаются с речь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Он прилетает каждый год туда, где домик ждёт. Чужие песни петь умеет, а всё же голос свой име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Их собирает скворец с гряд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. Её (линячую) скворец выдирает в ста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Ответы</w:t>
      </w:r>
    </w:p>
    <w:p>
      <w:pPr>
        <w:pStyle w:val="Normal"/>
        <w:spacing w:lineRule="auto" w:line="240" w:before="0" w:after="0"/>
        <w:rPr/>
      </w:pPr>
      <w:r>
        <w:rPr/>
        <w:t>Вариант 3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1. Сладко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2. диалог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3. червя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4. гусениц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5. вес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1. молодец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2. обращ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3. скворец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4. личин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5. шерс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 по 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01590</wp:posOffset>
            </wp:positionH>
            <wp:positionV relativeFrom="paragraph">
              <wp:posOffset>62230</wp:posOffset>
            </wp:positionV>
            <wp:extent cx="1257935" cy="134937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465" t="1861" r="31224" b="5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49375"/>
                    </a:xfrm>
                    <a:prstGeom prst="rect">
                      <a:avLst/>
                    </a:prstGeom>
                    <a:ln w="2921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иколай Иванович Сладк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106680</wp:posOffset>
            </wp:positionV>
            <wp:extent cx="6483985" cy="65074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"Скворец-молодец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7310</wp:posOffset>
            </wp:positionH>
            <wp:positionV relativeFrom="paragraph">
              <wp:posOffset>163195</wp:posOffset>
            </wp:positionV>
            <wp:extent cx="2149475" cy="1900555"/>
            <wp:effectExtent l="0" t="0" r="0" b="0"/>
            <wp:wrapNone/>
            <wp:docPr id="1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17444" r="-17" b="20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 Её (линячую) скворец выдирает в стад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Он везде помогает, поэтому скворец- 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Их скворец собирает с борозд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Одно или несколько слов, называющие того, к кому обращаются с речь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. Разговор двух ли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6.Время года, когда происходят события в произведении "Скворец-молодец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 Он прилетает каждый год туда, где домик ждёт. Чужие песни петь умеет, а всё же голос свой име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Их собирает скворец с гряд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Их скворец собирает в с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Автор произведения "Скворец-молодец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веты</w:t>
      </w:r>
    </w:p>
    <w:p>
      <w:pPr>
        <w:pStyle w:val="Normal"/>
        <w:spacing w:lineRule="auto" w:line="240" w:before="0" w:after="0"/>
        <w:rPr/>
      </w:pPr>
      <w:r>
        <w:rPr/>
        <w:t>Вариант 4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1. шерст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2. молодец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3. червя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4. обращ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5. диалог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6. вес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1. скворец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2. личин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3. гусениц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4. Слад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58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 по 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8590</wp:posOffset>
            </wp:positionH>
            <wp:positionV relativeFrom="paragraph">
              <wp:posOffset>151765</wp:posOffset>
            </wp:positionV>
            <wp:extent cx="6614795" cy="641223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94910</wp:posOffset>
            </wp:positionH>
            <wp:positionV relativeFrom="paragraph">
              <wp:posOffset>-21590</wp:posOffset>
            </wp:positionV>
            <wp:extent cx="1257935" cy="134937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465" t="1861" r="31224" b="5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49375"/>
                    </a:xfrm>
                    <a:prstGeom prst="rect">
                      <a:avLst/>
                    </a:prstGeom>
                    <a:ln w="2921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иколай Иванович Сладк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кворец-молодец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1275</wp:posOffset>
            </wp:positionH>
            <wp:positionV relativeFrom="paragraph">
              <wp:posOffset>27305</wp:posOffset>
            </wp:positionV>
            <wp:extent cx="2149475" cy="1900555"/>
            <wp:effectExtent l="0" t="0" r="0" b="0"/>
            <wp:wrapNone/>
            <wp:docPr id="1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17444" r="-17" b="20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 Он прилетает каждый год туда, где домик ждёт. Чужие песни петь умеет, а всё же голос свой име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Время года, когда происходят события в произведении "Скворец-молодец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Одно или несколько слов, называющие того, к кому обращаются с речь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 Разговор двух ли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. Их скворец собирает с бороз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1. Он везде помогает, поэтому скворец- 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2. Автор произведения "Скворец-молодец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Их собирает скворец с гряд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4.Их скворец собирает в сад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5. Её (линячую) скворец выдирает в ста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риант 5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сквор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ве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бра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ди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червя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молод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Сл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лич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гусе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шерсть</w:t>
      </w:r>
    </w:p>
    <w:p>
      <w:pPr>
        <w:pStyle w:val="Normal"/>
        <w:tabs>
          <w:tab w:val="clear" w:pos="708"/>
          <w:tab w:val="left" w:pos="665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2:49:00Z</dcterms:created>
  <dc:creator>User</dc:creator>
  <dc:description/>
  <cp:keywords/>
  <dc:language>en-US</dc:language>
  <cp:lastModifiedBy>User</cp:lastModifiedBy>
  <dcterms:modified xsi:type="dcterms:W3CDTF">2020-04-06T04:04:00Z</dcterms:modified>
  <cp:revision>6</cp:revision>
  <dc:subject/>
  <dc:title/>
</cp:coreProperties>
</file>