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48"/>
          <w:szCs w:val="48"/>
        </w:rPr>
      </w:pPr>
      <w:r>
        <w:rPr>
          <w:rFonts w:cs="Times New Roman" w:ascii="Times New Roman" w:hAnsi="Times New Roman"/>
          <w:b/>
          <w:sz w:val="48"/>
          <w:szCs w:val="48"/>
        </w:rPr>
        <w:t>Учимся  иг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для ребенка – важный момент его развития. Играя, ребенок познает мир, определяет себя в этом мире, свою роль в семье, в коллективе. Игры вносят в душу ребенка веселье и радость и одновременно содействуют его развитию. Игра стимулирует разные способности: умение сравнивать, комбинировать, размышлять, анализиро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я, ребенок легче устанавливает связь с миром взрослых и с миром вообще, у него появляются навыки внутреннего диалога, необходимого для продуктивного мыш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ть любят все: дети и родители, ученики и преподава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является частью общечеловеческой культуры, ее истоком и вершиной. Она развивает, воспитывает, социализирует, развлекает, дает отдых. Игру можно рассматривать как первую ступень познания мира. И поскольку игра призвана готовить детей к взрослой жизни, издревле в нашей традиционной культуре ей придавалось большое знач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Д.Б. Эльконина, главное даже не то, что в игре развиваются и заново формируются интеллектуальные операции, а то, что в игре коренным образом изменяется позиция ребенка в отношении к окружающему его миру, формируется механизм координации своей точки зрения с другими возможными взгляд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гра делает обучение интересным и занимательным, а значит, и успешным. Для взрослого же игра является отличным средством всестороннего развития и воспитания ребе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игры для детей разных возрастных групп приведены в книге А.С. Гавриловой, С.А. Шаниной, С.Ю. Ращупкиной «Логопедические игры дл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ы с детьми 3 л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Слушай внимательно и выполняй»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научить ребенка выполнять просьбы и задания.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грушки и предметы, знакомые ребен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играть можно вдвоем или группой. Взрослый садится от ребенка или детей на определенном расстоянии и дает задания, например, принести игрушку, отнести чашку, посадить куклу в коляску и т.п. если играет группа детей, то задания даются конкретному ребенку, а остальные должны сидеть и не подсказы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Повтори за мной»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научить ребенка подражать, выразительности речи и мимике.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специального оборудования не треб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 эту игру можно играть как вдвоем, так и разбившись на пары. Взрослый изображает поочередно сначала веселого, потом грустного, сердитого и удивленного человека, при этом произнося с определенной интонацией «ах-ах-ах», «ай-ай-ай», «о-го-го», «ох-ох-ох», «ой-ой-ой» и выражая эмоции мимикой. Задача ребенка – догадаться какое настроение передает взрослый, а потом попробовать повторить слова с той же интона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Назови предмет»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научить ребенка находить подходящие по смыслу предметы и развивать фразовую речь.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любые предметы, знакомые ребен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зрослый предлагает ребенку найти и назвать предмет, из которого едят, пьют, которым открывают дверь, режут и т.п. если ребенок правильно называет и показывает предметы, то можно переходить к составлению предложений, например: «Из чашки пьют чай», «Ключом открывают дверь» и т.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ы с детьми 4 – 5 л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Послушай и назови»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научить ребенка отличать друг от друга звуки, которые издают окружающие предметы, развивать фонематический слух.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еталлические и деревянные ложки, мяч, бумага, книга, стакан с водой, пустой стакан, колокольчик, клю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 игру можно играть как с одним ребенком, так и с группой детей. Дети вместе с взрослым рассматривают различные предметы, которые разложены на столе. Затем играющие садятся спиной к взрослому, который в это время издает звуки различными предметами, которые дети рассматривали до этого, а играющие в свою очередь должны отгадать, что звучит и ответить полным предложением. Например, они могут сказать так: «Это звенит колокольчик» или «Это льется вода»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Что это?»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закрепить в речи детей обобщающие понятия, расширить словарный запас. </w:t>
      </w:r>
    </w:p>
    <w:p>
      <w:pPr>
        <w:pStyle w:val="Normal"/>
        <w:spacing w:lineRule="auto" w:line="24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м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участники встают в круг. Взрослый называет предмет и бросает мяч одному из детей. Тот ребенок, который его поймал, должен вернуть его взрослому и назвать обобщающее понятие, к которому относится названный предмет. Например: яблоко – фрукт, юбка – одежда, стакан – посуда, мотоцикл – транспорт, туфли – обувь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Назови ласковым словом»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закрепить умение образовывать существительные в уменьшительно-ласкательной форме, обогатить словарный запас, развить ловкость и быстроту реакции. </w:t>
      </w:r>
    </w:p>
    <w:p>
      <w:pPr>
        <w:pStyle w:val="Normal"/>
        <w:spacing w:lineRule="auto" w:line="24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м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д игры: взрослый бросает мяч ребенку, называя любое существительное. Малыш, возвращая мяч, должен назвать это слово в уменьшительно-ласкательной форме. Например: мяч – мячик, стол – столик, ключ – ключик, шар – шарик, коса – косичка, яблоко – яблочко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Чьи детеныши?»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закрепить в активной речи ребенка названия животных и птиц и их детенышей, обогатить словарный запас, развить память, внимание.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артинки с изображением животных и птиц и их детенышей, м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зрослый предлагает ребенку внимательно рассмотреть картинки и подобрать к изображенным животным и птицам детенышей. Как только ребенок правильно разложит картинки, он должен назвать детенышей. Например: «У коровы – теленок», «У кошки – котенок» и т.д. По мере тренировки игру можно проводить без картинок, перебрасывая м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Я люблю сок»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научить ребенка образовывать прилагательные от названий фруктов, овощей и ягод, развивать внимание, память, мышление, связную речь, обогатить словарный запас. </w:t>
      </w:r>
    </w:p>
    <w:p>
      <w:pPr>
        <w:pStyle w:val="Normal"/>
        <w:spacing w:lineRule="auto" w:line="240" w:before="0" w:after="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дметные картинки с изображением овощей и фру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зрослый дает ребенку образец на примере какого-либо овоща или фрукта. Например: «Мой любимый сок из слив – сливовый сок». После этого можно предложить ребенку образовать прилагательные от слов: яблоко, апельсин, картофель, морковь, капуста, малина, свекла, груша, вишня, смородина и т.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Что из чего?»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закрепить у ребенка умение употреблять относительные прилагательные, умение их образовывать, обогатить словарный запас, развить память, мышление, внимание. </w:t>
      </w:r>
    </w:p>
    <w:p>
      <w:pPr>
        <w:pStyle w:val="Normal"/>
        <w:spacing w:lineRule="auto" w:line="24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мя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Ход игры:</w:t>
      </w:r>
      <w:r>
        <w:rPr>
          <w:rFonts w:cs="Times New Roman" w:ascii="Times New Roman" w:hAnsi="Times New Roman"/>
          <w:sz w:val="28"/>
          <w:szCs w:val="28"/>
        </w:rPr>
        <w:t xml:space="preserve"> перед началом игры ребенку следует напомнить о том, что если предмет сделан из дерева, то он деревянный, из железа, то он железный, из стекла, то он стеклянный и т.д. Затем, взрослый бросает ребенку мяч и говорит: «Если сапоги из кожи, то они…», а ребенок, возвращая мяч, должен ответить: «Сапоги из кожи – кожаные» и т.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Сломанное предложение» </w:t>
      </w:r>
    </w:p>
    <w:p>
      <w:pPr>
        <w:pStyle w:val="Normal"/>
        <w:spacing w:lineRule="auto" w:line="240" w:before="0" w:after="0"/>
        <w:jc w:val="both"/>
        <w:rPr/>
      </w:pPr>
      <w:r>
        <w:rPr>
          <w:rFonts w:cs="Times New Roman" w:ascii="Times New Roman" w:hAnsi="Times New Roman"/>
          <w:b/>
          <w:sz w:val="28"/>
          <w:szCs w:val="28"/>
        </w:rPr>
        <w:t>Цель игры:</w:t>
      </w:r>
      <w:r>
        <w:rPr>
          <w:rFonts w:cs="Times New Roman" w:ascii="Times New Roman" w:hAnsi="Times New Roman"/>
          <w:sz w:val="28"/>
          <w:szCs w:val="28"/>
        </w:rPr>
        <w:t xml:space="preserve"> тренировать ребенка в исправлении деформированной фразы, развивать связную речь, внимание, память, мышление. </w:t>
      </w:r>
    </w:p>
    <w:p>
      <w:pPr>
        <w:pStyle w:val="Normal"/>
        <w:spacing w:lineRule="auto" w:line="24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специального оборудования не требу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зрослый зачитывает ребенку слова, а тот должен их переставить таким образом, чтобы получилось целое предложенное предложение. Например: мама, печь, торт, вкусный – Мама печет вкусный торт. Маша, кукла, с , играть – Маша играет с кукл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гра «Буква из палочек» </w:t>
      </w:r>
    </w:p>
    <w:p>
      <w:pPr>
        <w:pStyle w:val="Normal"/>
        <w:spacing w:lineRule="auto" w:line="240" w:before="0" w:after="0"/>
        <w:jc w:val="both"/>
        <w:rPr/>
      </w:pPr>
      <w:r>
        <w:rPr>
          <w:rFonts w:cs="Times New Roman" w:ascii="Times New Roman" w:hAnsi="Times New Roman"/>
          <w:b/>
          <w:sz w:val="28"/>
          <w:szCs w:val="28"/>
        </w:rPr>
        <w:t xml:space="preserve">Цель игры: </w:t>
      </w:r>
      <w:r>
        <w:rPr>
          <w:rFonts w:cs="Times New Roman" w:ascii="Times New Roman" w:hAnsi="Times New Roman"/>
          <w:sz w:val="28"/>
          <w:szCs w:val="28"/>
        </w:rPr>
        <w:t xml:space="preserve">развивать пространственные представления, воображение, зрительную память и внимание, совершенствовать мелкую моторику. </w:t>
      </w:r>
      <w:r>
        <w:rPr>
          <w:rFonts w:cs="Times New Roman" w:ascii="Times New Roman" w:hAnsi="Times New Roman"/>
          <w:b/>
          <w:sz w:val="28"/>
          <w:szCs w:val="28"/>
        </w:rPr>
        <w:t>Оборудование:</w:t>
      </w:r>
      <w:r>
        <w:rPr>
          <w:rFonts w:cs="Times New Roman" w:ascii="Times New Roman" w:hAnsi="Times New Roman"/>
          <w:sz w:val="28"/>
          <w:szCs w:val="28"/>
        </w:rPr>
        <w:t xml:space="preserve"> счетные палочки, горох, фасоль, спички, карточки с буквами. </w:t>
      </w:r>
      <w:r>
        <w:rPr>
          <w:rFonts w:cs="Times New Roman" w:ascii="Times New Roman" w:hAnsi="Times New Roman"/>
          <w:b/>
          <w:sz w:val="28"/>
          <w:szCs w:val="28"/>
        </w:rPr>
        <w:t>Ход игры:</w:t>
      </w:r>
      <w:r>
        <w:rPr>
          <w:rFonts w:cs="Times New Roman" w:ascii="Times New Roman" w:hAnsi="Times New Roman"/>
          <w:sz w:val="28"/>
          <w:szCs w:val="28"/>
        </w:rPr>
        <w:t xml:space="preserve"> взрослый показывает ребенку карточку с буквой, предлагает ее внимательно рассмотреть, а затем просит выложить увиденную букву из счетных палочек, спичек, фасоли или гороха, соблюдая при этом правильное расположение всех ее элементов. Если малышу трудно выполнить задание, взрослый может ему помочь, показывая при этом, как нужно расположить палочки. Можно также предложить ребенку выкладывать букву прямо на карточке. Если в составе буквы есть круглые элементы, то они выкладываются в виде квадрата или прямоуголь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мере тренировки это упражнение можно усложнить: превратить одну из букв в другую наиболее рациональным способо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Играйте с нами, играйте с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3:00Z</dcterms:created>
  <dc:creator>User</dc:creator>
  <dc:description/>
  <cp:keywords/>
  <dc:language>en-US</dc:language>
  <cp:lastModifiedBy>0000</cp:lastModifiedBy>
  <dcterms:modified xsi:type="dcterms:W3CDTF">2014-10-06T05:26:00Z</dcterms:modified>
  <cp:revision>6</cp:revision>
  <dc:subject/>
  <dc:title/>
</cp:coreProperties>
</file>