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зьминки - об осени поминки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ние посиделки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 сцене декорация русской горницы: окно, прялка, стол с лавками, на печи варится каша. Празднично украшенная горница. Появляются Бабушка и Дед. Они несут пирог, корзинку с яблоками, самовар. Расставляют угощение на столе. 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Костюмы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се участники одеты в русские народные костюмы. 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таршего возраста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льчик с чучелом Кузьмы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фонограмма весёлого наигрыш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бушка </w:t>
      </w:r>
      <w:r>
        <w:rPr>
          <w:rFonts w:cs="Times New Roman" w:ascii="Times New Roman" w:hAnsi="Times New Roman"/>
          <w:i/>
          <w:sz w:val="24"/>
          <w:szCs w:val="24"/>
        </w:rPr>
        <w:t>(идет, приговаривает, несет пирог – «курник»):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, и вкусный да душистый курник получился! Сегодня внучка девок, да парней собирает на посиделки. Ведь нынче праздник – «Кузьминки», от осени одни поминки.</w:t>
      </w:r>
    </w:p>
    <w:p>
      <w:pPr>
        <w:pStyle w:val="Style16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</w:t>
      </w:r>
      <w:r>
        <w:rPr>
          <w:rFonts w:cs="Times New Roman" w:ascii="Times New Roman" w:hAnsi="Times New Roman"/>
          <w:sz w:val="24"/>
          <w:szCs w:val="24"/>
        </w:rPr>
        <w:t>В честь святых Кузьмы и Демьяна, покровителей ремесел. В этот праздник почитали люд мастеровой. В народе сказывают, что святые эти были кузнецами и за работу денег не брали ни с кого, от чего и звали их бессребрениками, а угощали всегда кашей, потому иногда их именуют «кашниками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русская народная музыка «Русские наигрыши»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ходят девочки с узелками, в них еда – каша в чугунке, лепешки, пироги, яйца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бушка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, девушки! Здравствуйте, красавицы! С чем пожаловал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воч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очерёдно)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егодня Кузьминки – по осени поминки. 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Хотим устроить посиделки в вашем доме. 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зрешите нам, а мы потом поможем Вам по хозяйству! 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ы и угощенье принесли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бушка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ходите! Гостям мы рады!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ставят угощенье на стол и садятс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тук в дверь, заходят мальчики. Кланяются в красный уго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льч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очерёдно):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я вам! Нужны ли мы вам?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гда надо вам - привечайте нас!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не надо вам - прогоняйте нас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воч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очерёдно)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нас гостики во дому, словно солнышко в терему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е гости, счастья вам. Просим жаловать в терем к нам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чик: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м хозяевам бьем челом. И спасибо вам за прие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льчики кланяются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бушка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ходите, гости дорогие! Да вы с подарками!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альчик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арят подарки – сладости, украшения, ленточки, птичек из глины…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бушка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льчики! Приглашайте девочек на кадриль!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. пляска-игра «Кадриль»</w:t>
      </w:r>
    </w:p>
    <w:p>
      <w:pPr>
        <w:pStyle w:val="Style16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буш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зьма и Демьян считаются в народе покровителями ремесел, ну в основном кузнечного искусства и женского рукоделия. В народе говорили так: Кузьма и Демьян – большие работники…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очерёдно):</w:t>
      </w:r>
    </w:p>
    <w:p>
      <w:pPr>
        <w:pStyle w:val="Style16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узьма и Демьян – кузнецы и плотники.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зьма и Демьян помогают парням хлеб молотить, девушкам пряжу вить.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узьма и Демьян людям помогают, дом от беды охраняют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у нас сегодня на празднике много работников, тут и кузнецы, и плотники. Ну-ка, работнички, покажите нам свою удаль молодецкую! </w:t>
      </w:r>
    </w:p>
    <w:p>
      <w:pPr>
        <w:pStyle w:val="Style16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альчики инсценируют</w:t>
      </w:r>
    </w:p>
    <w:p>
      <w:pPr>
        <w:pStyle w:val="Style16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р.н.п. «Посмотрите, как у нас-то в мастерской»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как у нас-то в мастерской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работнички трудятся день-деньской.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-люли, ай-люли, ай-лю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2 раза). </w:t>
      </w:r>
    </w:p>
    <w:p>
      <w:pPr>
        <w:pStyle w:val="Style16"/>
        <w:spacing w:lineRule="auto" w:line="36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чнут они топориком рубить,</w:t>
      </w:r>
    </w:p>
    <w:p>
      <w:pPr>
        <w:pStyle w:val="Style16"/>
        <w:spacing w:lineRule="auto" w:line="36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точком по гвоздочкам молотить.</w:t>
      </w:r>
    </w:p>
    <w:p>
      <w:pPr>
        <w:pStyle w:val="Style16"/>
        <w:spacing w:lineRule="auto" w:line="360"/>
        <w:ind w:left="284"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-люли, ай-люли, ай-лю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2 раза). 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илами то пилят, пилят, пилят.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 стороны опилочки летят.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-люли, ай-люли, ай-лю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2 раза). </w:t>
      </w:r>
    </w:p>
    <w:p>
      <w:pPr>
        <w:pStyle w:val="Style16"/>
        <w:spacing w:lineRule="auto" w:line="36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плотничкам работушку кончать.</w:t>
      </w:r>
    </w:p>
    <w:p>
      <w:pPr>
        <w:pStyle w:val="Style16"/>
        <w:spacing w:lineRule="auto" w:line="36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йдут они в присядочку плясать.</w:t>
      </w:r>
    </w:p>
    <w:p>
      <w:pPr>
        <w:pStyle w:val="Style16"/>
        <w:spacing w:lineRule="auto" w:line="36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-люли, ай-люли, ай-лю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2 раза). </w:t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да молодцы.</w:t>
      </w:r>
    </w:p>
    <w:p>
      <w:pPr>
        <w:pStyle w:val="Style16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узьминки – это куриные именины. С этого дня режут кур на продажу. В этот день принято было угощать куриной лапшой или кашей с курятиной. Хозяйка, самое время красных девиц, да работничков кашей угощать!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ль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де моя большая ложка?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вочк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раздавая ложки)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дой матрёшке – по расписной ложк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абушк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 печки достаёт чугунок с кашей и дети угощаются по круг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>Когда дрова горят, тогда и кашу варя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ли) Мал горшок, да кашу варит</w:t>
      </w:r>
    </w:p>
    <w:p>
      <w:pPr>
        <w:pStyle w:val="Style16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льч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в горшке варилось, то в поле уродилось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воч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Ах да хороша куриная каша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льчик: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 каша – там и наш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в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роша кашка – да мала чаш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ль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тво сладенько, да ложка маленька.</w:t>
      </w:r>
    </w:p>
    <w:p>
      <w:pPr>
        <w:pStyle w:val="Style16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рутой кашей и разговор краше. </w:t>
      </w:r>
    </w:p>
    <w:p>
      <w:pPr>
        <w:pStyle w:val="Style16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в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щедрого стола не забывай про дела. </w:t>
      </w:r>
    </w:p>
    <w:p>
      <w:pPr>
        <w:pStyle w:val="Style16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д: </w:t>
      </w:r>
      <w:r>
        <w:rPr>
          <w:rFonts w:cs="Times New Roman" w:ascii="Times New Roman" w:hAnsi="Times New Roman"/>
          <w:sz w:val="24"/>
          <w:szCs w:val="24"/>
          <w:lang w:eastAsia="ru-RU"/>
        </w:rPr>
        <w:t>Смотрите, чтоб у вас косточки не ломались, а не то цыплята кривые буду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вочка: </w:t>
      </w:r>
      <w:r>
        <w:rPr>
          <w:rFonts w:cs="Times New Roman" w:ascii="Times New Roman" w:hAnsi="Times New Roman"/>
          <w:sz w:val="24"/>
          <w:szCs w:val="24"/>
          <w:lang w:eastAsia="ru-RU"/>
        </w:rPr>
        <w:t>А давайте в «Кривого Петуха» сыграе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Русская народная игра «Кривой Петух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аздается стук в дверь. Под музыку мальчик вносит куклу Кузю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льчик: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ирайся, народ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е, шире хоровод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м в прялицу играть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ых лучших выбир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ная игра «Прялица»</w:t>
      </w:r>
    </w:p>
    <w:p>
      <w:pPr>
        <w:pStyle w:val="Style16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се становятся в хоровод, чередуясь – мальчик-девочка, на протяжении хоровода мальчики по очереди выбирают себе пару – девочку и выходят из круга в сторону. По окончании хоровода в кругу остаётся чучело Кузьмы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, ты, прялица, кокорица моя,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оря выброшу на улицу тебя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у прясть и попрядывать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в беседушку поглядывать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льчики поют: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беседы нет весельица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илая не сердится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ила по дорожке шла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оброва барабан нашла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альчики и девочки берут друг друга в пары и проходятся вдоль комнаты со словами.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била, барабанила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леса парня манила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лесу, лесу темненька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-за садику зеленень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ушка:</w:t>
      </w:r>
      <w:r>
        <w:rPr>
          <w:rFonts w:cs="Times New Roman" w:ascii="Times New Roman" w:hAnsi="Times New Roman"/>
          <w:sz w:val="24"/>
          <w:szCs w:val="24"/>
        </w:rPr>
        <w:t xml:space="preserve"> Ишь ты! Вы все себе пары выбираете, а про нашего Кузьму забыли – а ведь сегодня его праздник!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Выносят чучело куклы Кузьки).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поют песню “На Кузьму, Кузьму-Демьяна”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зьму, Кузьму – Демьяна, на Кузьму, Кузьму – Демьян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вичий праздник, на девичий праздник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ла да пороша, выпадала да пороша,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, хороша, белая, хорош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этой по пороше, как по этой по пороше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Ваня хороший, шел Ваня хороший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путём шёл, ни дорогой, ни путём шёл, ни дорогой,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иной тропою, Катиной тропою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я садиком гуляет, Катя садиком гуляет,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ю забавляет, Ваню забавляет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и душа-Ванюша, заходи душа-Ванюша,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енку  Катюши, в горенку Катюши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зьму, Кузьму – Демьяна, на Кузьму, Кузьму – Демьяна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вичий праздник, на девичий праздник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конце песни чучело «падает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бушка: </w:t>
      </w:r>
      <w:r>
        <w:rPr>
          <w:rFonts w:cs="Times New Roman" w:ascii="Times New Roman" w:hAnsi="Times New Roman"/>
          <w:sz w:val="24"/>
          <w:szCs w:val="24"/>
        </w:rPr>
        <w:t>Ох, упал родимый. Знать осени, конец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д: </w:t>
      </w:r>
      <w:r>
        <w:rPr>
          <w:rFonts w:cs="Times New Roman" w:ascii="Times New Roman" w:hAnsi="Times New Roman"/>
          <w:sz w:val="24"/>
          <w:szCs w:val="24"/>
        </w:rPr>
        <w:t>Пришли Кузьма и Демьян, потешили нас, осень с собой увели, дорогу зиме вымостил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бушка: </w:t>
      </w:r>
      <w:r>
        <w:rPr>
          <w:rFonts w:cs="Times New Roman" w:ascii="Times New Roman" w:hAnsi="Times New Roman"/>
          <w:sz w:val="24"/>
          <w:szCs w:val="24"/>
        </w:rPr>
        <w:t xml:space="preserve">Ох, разлюбезные мои гостики! Пришла пора проводить нашего желанного батюшку!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се участники праздника выходят на улицу сжигать чучело «Кузьмы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улице поют заключительную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есню «Милый ты наш Кузюшка»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ты наш Кузюшка, мы тебя слави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бя славим, в хоровод постави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бя встречаем, тебя величаем,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щаемся с тобой, ты иди на покой!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spacing w:lineRule="atLeast" w:line="217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70C0"/>
          <w:sz w:val="24"/>
          <w:szCs w:val="24"/>
          <w:lang w:eastAsia="ru-RU"/>
        </w:rPr>
      </w:r>
    </w:p>
    <w:p>
      <w:pPr>
        <w:pStyle w:val="Style17"/>
        <w:spacing w:lineRule="atLeast" w:line="21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7"/>
        <w:spacing w:lineRule="atLeast" w:line="217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Я вот всё смотрю да радуюсь, как много у меня сегодня гостей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бё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много гостей - много новостей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каких новостей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бё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 весёлых. Вот послушайте.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рассказывают смешные истори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дрейка, о чём плачешь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 ворота головой ударился!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гда это случилось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чера!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 что ж ты сегодня плачешь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а ведь вчера никого дома не было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Где ты был, брат Иван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горнице!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то делал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тру помогал!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 Пётр что делал?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а на печи лежал!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х, и развесёлый вы народ! Заводите хоровод!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eastAsia="Times New Roman" w:cs="Times New Roman"/>
      <w:b/>
      <w:bCs/>
      <w:kern w:val="2"/>
      <w:sz w:val="54"/>
      <w:szCs w:val="5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b/>
      <w:bCs/>
      <w:kern w:val="2"/>
      <w:sz w:val="54"/>
      <w:szCs w:val="5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1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9:22:00Z</dcterms:created>
  <dc:creator>user</dc:creator>
  <dc:description/>
  <cp:keywords/>
  <dc:language>en-US</dc:language>
  <cp:lastModifiedBy>Windows User</cp:lastModifiedBy>
  <dcterms:modified xsi:type="dcterms:W3CDTF">2020-04-06T03:43:00Z</dcterms:modified>
  <cp:revision>11</cp:revision>
  <dc:subject/>
  <dc:title/>
</cp:coreProperties>
</file>