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Е АВТОНОМНОЕ ДОШКОЛЬНОЕ ОБРАЗОВАТЕЛЬНОЕ УЧРЕЖДЕНИЕ МУНИЦИПАЛЬНОГО ОБРАЗОВАНИЯ ГОРОД НЯГАНЬ «ДЕТСКИЙ САД» ОБЩЕРАЗВИВАЮЩЕГО ВИДА С ПРИОРИТЕТНЫМ ОСУЩЕСТВЛЕНИЕМ ДЕЯТЕЛЬНОСТИ ПО СОЦИАЛЬНО-ЛИЧНОСТНОМУ НАПРАВЛЕНИЮ РАЗВИТИЯ ДЕТЕЙ №11 «ЕЛОЧКА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НОД  Первые шаги в математи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в 1 младшей группе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«На зеленом на луг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ронцова Ольга Александро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Няг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А: « На зелёном на лугу»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Учить детей обращать внимание на цвет предмета, устанавливать тождество и различие цвета однородных предметов. Учить понимать слова: «цвет», «такой же», не такой», названия цве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над умением дифференцировать различные по форме и цвету геометрические фигуры, опираясь на тактильные и зрительные ощущения, то есть развивать осязательное и зрительное восприят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любознательность к окружающей действительности, коммуникативные способности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цветы из картона 4 цветов, 8 бабочек из картона (по 2 каждого цвета); 8 зонтиков из картона с вырезанными отверстиями (2 круга, квадрат, треугольник), тарелочки с геометрическими фигурами (круги, квадрат, треугольник); персонаж-кукла Катя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Ход НОД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Организационный момен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руппу приходит кукла Катя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те ребята! Меня зовут Катя!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учно, грустно мне одной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хочу идти домой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глашаю погулять,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лужочке поиграт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а вы хотите погулять на лугу, там так красиво: травка зеленеет, цветочки расцветают? (Да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гда давайте покружимся и скажем все вместе: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 - покружись, На лужочке очутись. (Дети повторяют слова вместе с Катей и оказываются на лугу)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 Основная часть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)</w:t>
        <w:tab/>
        <w:t>Игра «Посади бабочек на цветочки»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т мы и попали вместе с Катей на лужок. Посмотрите, что это растет в траве? (цветы). Как их много и они разного цвета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т цветочек какого цвета ? (Красный) А это? А где жёлтый цветок? (Дети называют какого цвета цветочки на поляне)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олодцы, ребята! Правильно! Ой, посмотрите, кто это летает на лугу, крылышками машет? (бабочки) Давайте вместе с Катей посадим бабочек на цветы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Воспитатель держит бабочек на большом зелёном листе)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о будьте внимательны - на зелёном цветочке живёт такая же бабочка. Какая? (зеленая)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можем бабочкам найти свои цветочки.(Дети вместе с куклой Катей и воспитателем находят нужные цветы для бабочек)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от какая красота, Правильно нашли цвета! </w:t>
      </w:r>
      <w:r>
        <w:rPr>
          <w:rFonts w:cs="Times New Roman" w:ascii="Times New Roman" w:hAnsi="Times New Roman"/>
          <w:color w:val="000000"/>
          <w:sz w:val="28"/>
          <w:szCs w:val="28"/>
        </w:rPr>
        <w:t>- Хорошо!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)</w:t>
        <w:tab/>
        <w:t>Физминутка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 теперь Катя предлагает вам поиграть с ней. Идите все к нам!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ы топаем ногами,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иваем головой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ы руки поднимаем,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ы руки опускаем,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ы руки поднимаем,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ы руки подаем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 бегаем кругом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Повторить игру 2 раза)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3)</w:t>
        <w:tab/>
        <w:t>Игра «Почини зонтик»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что это шумит - кап-кап-кап?(дождик) Что же делать, дождь нас намочит!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ждик, дождик, полно лить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ших деточек мочить!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Что может спрятать от дождя? (зонтик). Правильно!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онтик поскорей раскроем,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т дождя себя укроем!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Воспитатель раскрывает зонт, и дети прячутся под ним) - Но наш зонтик маловат, всем места не хватает. А давайте дадим каждому по зонтику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смотрите сюда, вот сколько зонтиков, всем хватит! Но их кто-то порвал - видите, сколько в них дырочек. Надо починить зонтики -спрятать дырочки. У вас в тарелочках лежат фигурки, посмотрите какие? (круги, квадратик, треугольник. ) Берите фигурки, закрывайте дырочки в зонтах. ( Дети закрывают отверстия в зонтах фигурками разной формы, подходящими по контуру) Воспитатель с куклой Катей помогают, хвалят детей: - Молодцы! Умеете зонтики чинить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лнышко-ведрышко,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йди поскорей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вети, обогрей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ших маленьких детей!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. Итог занятия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 нам пора возвращаться в детский сад, Кате - домой. Давайте покружимся и скажем: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з, два - покружись, В нашей группе очутись!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мы и в группе. Вам понравилось гулять с Катей по лугу? (Да)  Кате очень понравилось с вами играть, она еще придет к нам в гости. А сейчас попрощайтесь с Катей. До свидания! Катя: «До свидания, ребята! Было весело играть с вами!»</w:t>
      </w:r>
      <w:r>
        <w:br w:type="page"/>
      </w:r>
    </w:p>
    <w:p>
      <w:pPr>
        <w:pStyle w:val="Normal"/>
        <w:spacing w:lineRule="auto" w:line="360" w:before="0" w:after="0"/>
        <w:ind w:left="11" w:hanging="0"/>
        <w:jc w:val="right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pacing w:before="0" w:after="0"/>
        <w:ind w:left="11" w:hanging="0"/>
        <w:jc w:val="center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Стихи</w:t>
      </w:r>
    </w:p>
    <w:p>
      <w:pPr>
        <w:pStyle w:val="Normal"/>
        <w:spacing w:before="0" w:after="0"/>
        <w:ind w:left="1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енью идут дожди.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авай скорей зонты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тики – цветные, красивые такие!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уки зонтики возьмем,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дождем гулять пойдем.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«Мокрая считалка» Г. Лагздынь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ждь считает: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ап- кап- кап!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пает считалка.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п да кап! Кап да кап!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пает на галку!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ап да кап! Кап да кап!-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утилась галка.-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мокрая для лап,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ждь, твоя считалка!</w:t>
      </w:r>
    </w:p>
    <w:p>
      <w:pPr>
        <w:pStyle w:val="Normal"/>
        <w:spacing w:lineRule="auto" w:line="360" w:before="0" w:after="0"/>
        <w:ind w:left="11" w:hanging="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отешка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ждик, дождик, веселей!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пай, капай, не жалей!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нас не замочи!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ря в окошко не стучи-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ызни в поле пуще: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нет травка гуще!</w:t>
      </w:r>
    </w:p>
    <w:p>
      <w:pPr>
        <w:pStyle w:val="Normal"/>
        <w:spacing w:lineRule="auto" w:line="360" w:before="0" w:after="0"/>
        <w:ind w:left="11" w:hanging="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«Грох-грох» Г. Лагздынь </w:t>
      </w:r>
    </w:p>
    <w:p>
      <w:pPr>
        <w:pStyle w:val="Normal"/>
        <w:spacing w:lineRule="auto" w:line="360" w:before="0" w:after="0"/>
        <w:ind w:left="1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мнело все кругом!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ждик крупный, как горох!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уча по небу бегом</w:t>
      </w:r>
    </w:p>
    <w:p>
      <w:pPr>
        <w:pStyle w:val="Normal"/>
        <w:spacing w:lineRule="auto" w:line="360"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гремит:</w:t>
      </w:r>
    </w:p>
    <w:p>
      <w:pPr>
        <w:pStyle w:val="Normal"/>
        <w:spacing w:lineRule="auto" w:line="360" w:before="0" w:after="0"/>
        <w:ind w:left="1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ох, грох, грох!</w:t>
      </w:r>
    </w:p>
    <w:p>
      <w:pPr>
        <w:pStyle w:val="Normal"/>
        <w:spacing w:before="0" w:after="0"/>
        <w:ind w:left="11" w:hanging="0"/>
        <w:jc w:val="center"/>
        <w:rPr/>
      </w:pPr>
      <w:r>
        <w:rPr>
          <w:rFonts w:cs="Times New Roman" w:ascii="Times New Roman" w:hAnsi="Times New Roman"/>
          <w:color w:val="000000"/>
          <w:sz w:val="56"/>
          <w:szCs w:val="56"/>
        </w:rPr>
        <w:t>Игры для развития мелкой моторик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лачки мы вместе сложим, нашим пальчикам поможем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огнуться и подняться, пальчик к пальчику прижмем,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ова в кулачки сожмем, разгибаем, загибаем, снова кулачки сжимае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мотри моя ладошка, как веселая гармошка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льчики я раздвигаю, а потом опять сдвигаю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а ручка — правая, эта ручка — левая;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каз ладоней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на мячик нажимаю и зарядку делаю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жимание мяча в ладони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дет сильной правая, будет сильной левая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жать руку в кулак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дут ручки у меня ловкие, умелые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атание мячика ладошкой по столу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Детям раздаются яркие кружки.)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-кружок, два - кружок, раз — шажок, два шажок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и пальчики шагают, на кружочки наступают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,2,3,4,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ходят пальчики опять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мизинца до большого, а потом к мизинцу снова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,2,3,4,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пальцы будут отдыхать!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капусту рубим, рубим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Движения обеими кистями рук вверх-вниз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морковку трем, трем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Трут сжатыми кулачками друг об дружку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капусту солим, солим,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жатыми в щепотку тремя пальцами посыпают соль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капусту жмем, жмем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жимание и разжимание кулачков рук.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ЫПЛЯТ,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Большой и указательный пальцы- «клювик», остальные прижаты к ладони —«головка»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очков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Все пальцы сжаты в кулак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 дворе стоят у бочки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альцами изобразить бочку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хотелось им напиться,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иоткрыть пальцы — « клювик»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щелей течет водица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еребирать пальцами сверху - вниз, как бы течет вода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ле лужицы цыплятки пьют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каз как пьют цыплята, запрокидывая голову назад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всех озябли лапки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альцы дрожат мелкой дрожью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поджали коготочки,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крюченные пальцы прижать к ладони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бежали греться к квочке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«Пробежаться» пальцами по столу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йка— скок, зайка — скок,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«Зайка» из пальцев скачет по столу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кусток — и молчок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исть левой руки — куст, а правой — «зайка»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-за кустика выглядывает, на ребятушек поглядывает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каз действий по тексту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оя пальчиком грозит, зайке спрятаться велит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грозить пальчиком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 Бродит серый волк в лесу»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альцами правой руки показать « волка»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поймал вчера козу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альцами левой руки показать «козу»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 его — рогами в бок!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«Коза бодает» ладонь правой руки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к отпор ей дать не смог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коза давай бодать. По кустам его гонять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«Коза бодает» волк бегает вокруг кустов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к помчался по дороге,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едва унес он ноги.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альцами пробежаться по столу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гр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Бабоч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261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Дети встают в круг. Повторяют за педагогом слова и движения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бочка, давай дружить!</w:t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дороваются друг с другом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селее вместе жить!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 в саду у нас цветы,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етай над ними ты!</w:t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имитируют полет бабочки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 а дождь пойдет над садом</w:t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хватились за голову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новаться нам не надо.</w:t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вороты головы из стороны в сторону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и о чем не беспокойся, </w:t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хлопывают друг друга по плечу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 моей панамой скройся.</w:t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иседают друг перед другом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гр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Поезд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становятся в колонну по одному. Первый ребенок — паровоз, остальные — вагоны. Педагог дает гудок, и дети начинают без сцепления двигаться вперед: вначале медленно, затем быстрее и, наконец, переходят на бег (при медленном движении дети произносят «чух-чух-чух»). Педагог говорит: «Поезд подъезжает к станции». Все постепенно замедляют шаг и останавливаются. Педагог говорит: «Пойдем собирать цветы». Дети свободно ходят по площадке. Взрослый снова «подает гудок», и движение «поезда» возобновляется — надо быстро снова выстроиться в колонну. Тот, кто не успел, «отправляется в депо» — садится на скамейку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родная игра «Зеркало»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становятся в крут. Самый смелый ребенок в центре круга. Дети произносят слова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вным кругом друг за другом, эй, ребята, не зевать!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нам Дашенька покажет, будем дружно выполнять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ок в центре круга показывает разнообразные движения, остальные дети их повторяют. Тот, кто точнее всех покажет движения, становится в круг. Игра повторяется.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14:00Z</dcterms:created>
  <dc:creator>user23</dc:creator>
  <dc:description/>
  <cp:keywords/>
  <dc:language>en-US</dc:language>
  <cp:lastModifiedBy>admin1</cp:lastModifiedBy>
  <dcterms:modified xsi:type="dcterms:W3CDTF">2020-04-06T19:46:00Z</dcterms:modified>
  <cp:revision>14</cp:revision>
  <dc:subject/>
  <dc:title/>
</cp:coreProperties>
</file>