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НОД по познавательно – исследовательской деятельности в стар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Лаборатория Профессора Почемушкин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Расширение и закрепление представления детей о свойствах в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тель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ть целостную картину мира, расширять кругоз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должать знакомить детей с явлениями природы, закрепить знания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йствах в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ть потребность делиться своими впечатлениями с воспитателе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ьми, вовлекать детей в речевое и игровое взаимодейств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вивающ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особствовать развитию любозна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вать внимание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особствовать развитию логического мышления: определять тем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у исследования, последовательность исследователь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, анализировать результ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спитатель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должать воспитывать культуру по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спитывать уважительное отношение к окружающей сре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ть понимание важности воды для всех объектов на плане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варительная работ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тение произведений художественной литерату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беседа с детьми о значении и свойствах во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дение отдельных опытов с вод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ы и приём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бесе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юрпризный момен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гад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совместная деятельность педагога с детьми (экспериментальная деятельност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атериал и  оборудование: </w:t>
      </w:r>
      <w:r>
        <w:rPr>
          <w:rFonts w:cs="Times New Roman" w:ascii="Times New Roman" w:hAnsi="Times New Roman"/>
          <w:sz w:val="26"/>
          <w:szCs w:val="26"/>
        </w:rPr>
        <w:t>иллюстрации по теме «Вода», раздаточ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 на каждого ребёнка: одноразовые прозрачные стаканчики с вод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лфетки, апельсиновый сок, молоко, соломинки для коктейля, ведёрк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ловарная работа:</w:t>
      </w:r>
      <w:r>
        <w:rPr>
          <w:rFonts w:cs="Times New Roman" w:ascii="Times New Roman" w:hAnsi="Times New Roman"/>
          <w:sz w:val="26"/>
          <w:szCs w:val="26"/>
        </w:rPr>
        <w:t xml:space="preserve"> вводить в словарь детей существительные (лаборатор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ыты, оборудование), помогать употреблять глаголы характеризую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йства воды (течёт, смачивает, впитывается, растворяет).</w:t>
      </w:r>
    </w:p>
    <w:p>
      <w:pPr>
        <w:pStyle w:val="Normal"/>
        <w:spacing w:lineRule="auto" w:line="240"/>
        <w:ind w:left="3540" w:hanging="3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 непосредственно образовательной деяте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ый момент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 предлагает детям собраться на ковре, образуя круг, взявши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за р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гра-приветствие «Наши умные головк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и умные гол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т думать много, ловк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шки будут слуша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тик четко говори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ки будут хлопа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жки будут топ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нки выпрямляют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 другу улыбаем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спита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рошо учился в школ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итутский курс освои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науки изуча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адемиком он ст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иг прочёл, наверно тонны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он... УЧЁ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Скажите, чем занимаются учёные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</w:t>
      </w:r>
      <w:r>
        <w:rPr>
          <w:rFonts w:cs="Times New Roman" w:ascii="Times New Roman" w:hAnsi="Times New Roman"/>
          <w:sz w:val="26"/>
          <w:szCs w:val="26"/>
        </w:rPr>
        <w:t>Учёные занимаются наукой. Наука — это познание. Учёные проводят различные опыты. Они задают вопросы, а затем пытаются на них ответить. А полученные ответы обязательно записыва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Где работают учёные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полагаемые ответы детей:</w:t>
      </w:r>
      <w:r>
        <w:rPr>
          <w:rFonts w:cs="Times New Roman" w:ascii="Times New Roman" w:hAnsi="Times New Roman"/>
          <w:sz w:val="26"/>
          <w:szCs w:val="26"/>
        </w:rPr>
        <w:t xml:space="preserve"> В научной лаборатор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Как вы думаете, какие правила надо соблюдать, работая в лаборатории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</w:t>
      </w:r>
      <w:r>
        <w:rPr>
          <w:rFonts w:cs="Times New Roman" w:ascii="Times New Roman" w:hAnsi="Times New Roman"/>
          <w:sz w:val="26"/>
          <w:szCs w:val="26"/>
        </w:rPr>
        <w:t>Быть аккуратными, не спешить, внимательно слушать, не толкаться и соблюдать тиш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юрпризный момент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 Ребята к нам в гости сегодня пришел Профессор Почемушкин (появляется на интерактивной доск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Здравствуйте, ребята! Я Профессор Почемушкин. Я хочу пригласить в свою лабораторию, где вы почувствуете себя   настоящими учеными. Вы согласны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редполагаемые ответы детей:</w:t>
      </w:r>
      <w:r>
        <w:rPr>
          <w:rFonts w:cs="Times New Roman" w:ascii="Times New Roman" w:hAnsi="Times New Roman"/>
          <w:sz w:val="26"/>
          <w:szCs w:val="26"/>
        </w:rPr>
        <w:t xml:space="preserve"> 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офессор: </w:t>
      </w:r>
      <w:r>
        <w:rPr>
          <w:rFonts w:cs="Times New Roman" w:ascii="Times New Roman" w:hAnsi="Times New Roman"/>
          <w:sz w:val="26"/>
          <w:szCs w:val="26"/>
        </w:rPr>
        <w:t>Я предлагаю вам провести опыты с водой! А вы знаете, в каком виде встречается вода в природе? На этот вопрос помогут нам ответить заг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Почемушкин читает загадки, а дети показывают иллюстрации с отгадк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(картинки </w:t>
      </w: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i/>
          <w:iCs/>
          <w:sz w:val="26"/>
          <w:szCs w:val="26"/>
        </w:rPr>
        <w:t>отгадки вывешиваются на мольберт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чит поле, лес и луг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, дом и всё вокруг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ков и туч он вождь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Ты же знаешь это ... </w:t>
      </w:r>
      <w:r>
        <w:rPr>
          <w:rFonts w:cs="Times New Roman" w:ascii="Times New Roman" w:hAnsi="Times New Roman"/>
          <w:b/>
          <w:bCs/>
          <w:sz w:val="26"/>
          <w:szCs w:val="26"/>
        </w:rPr>
        <w:t>(Дожд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еба падают зим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ружатся над землё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ёгкие пушинк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Белые ... </w:t>
      </w:r>
      <w:r>
        <w:rPr>
          <w:rFonts w:cs="Times New Roman" w:ascii="Times New Roman" w:hAnsi="Times New Roman"/>
          <w:b/>
          <w:bCs/>
          <w:sz w:val="26"/>
          <w:szCs w:val="26"/>
        </w:rPr>
        <w:t>(Снежинк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рху одеял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емлю упал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й лучшей в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ягче и б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вкам и козявк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м зверушкам мал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ть под одеял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До весенних дней. </w:t>
      </w:r>
      <w:r>
        <w:rPr>
          <w:rFonts w:cs="Times New Roman" w:ascii="Times New Roman" w:hAnsi="Times New Roman"/>
          <w:b/>
          <w:bCs/>
          <w:sz w:val="26"/>
          <w:szCs w:val="26"/>
        </w:rPr>
        <w:t>(Снег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нас под крыш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ый гвоздь виси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взойдёт 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воздь упадёт. </w:t>
      </w:r>
      <w:r>
        <w:rPr>
          <w:rFonts w:cs="Times New Roman" w:ascii="Times New Roman" w:hAnsi="Times New Roman"/>
          <w:b/>
          <w:bCs/>
          <w:sz w:val="26"/>
          <w:szCs w:val="26"/>
        </w:rPr>
        <w:t>(Сосульк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оспитатель</w:t>
      </w:r>
      <w:r>
        <w:rPr>
          <w:rFonts w:cs="Times New Roman" w:ascii="Times New Roman" w:hAnsi="Times New Roman"/>
          <w:sz w:val="26"/>
          <w:szCs w:val="26"/>
        </w:rPr>
        <w:t>: Ребята, как вы думаете, что объединяет все ответы на загад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ессора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</w:t>
      </w:r>
      <w:r>
        <w:rPr>
          <w:rFonts w:cs="Times New Roman" w:ascii="Times New Roman" w:hAnsi="Times New Roman"/>
          <w:sz w:val="26"/>
          <w:szCs w:val="26"/>
        </w:rPr>
        <w:t>Это в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спитатель</w:t>
      </w:r>
      <w:r>
        <w:rPr>
          <w:rFonts w:cs="Times New Roman" w:ascii="Times New Roman" w:hAnsi="Times New Roman"/>
          <w:sz w:val="26"/>
          <w:szCs w:val="26"/>
        </w:rPr>
        <w:t xml:space="preserve">: Как вы уже знаете, вода может быть в разных состояниях. Кто мне напомнит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>Она может быть жидкой, твёрдой и газообразн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Сейчас мы с вами, как настоящие учёные, будем провод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ыты с водой, выясним свойства воды, а для этого вам необходимо за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ои рабочие мест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 рассаживаются по 2 человека за один ст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офессор: </w:t>
      </w:r>
      <w:r>
        <w:rPr>
          <w:rFonts w:cs="Times New Roman" w:ascii="Times New Roman" w:hAnsi="Times New Roman"/>
          <w:sz w:val="26"/>
          <w:szCs w:val="26"/>
        </w:rPr>
        <w:t>Приступим к нашему исследова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пыт № 1.</w:t>
      </w:r>
      <w:r>
        <w:rPr>
          <w:rFonts w:cs="Times New Roman" w:ascii="Times New Roman" w:hAnsi="Times New Roman"/>
          <w:sz w:val="26"/>
          <w:szCs w:val="26"/>
        </w:rPr>
        <w:t xml:space="preserve"> «Вода — жидкост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Возьмите стаканчик с водой и вылейте немного воды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юдечко. Выливайте медленно, чтобы увидеть, как вода течёт, льётс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текается. Почему вода растеклась по нашему блюдечку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>Если бы вода была не жидкой, она не смогла бы течь в реках и ручейках, не смогла бы течь из крана. А поскольку вода жидка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ет течь, то её называют жидкость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Совершенно верн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вод: вода — жидк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пыт № 2.</w:t>
      </w:r>
      <w:r>
        <w:rPr>
          <w:rFonts w:cs="Times New Roman" w:ascii="Times New Roman" w:hAnsi="Times New Roman"/>
          <w:sz w:val="26"/>
          <w:szCs w:val="26"/>
        </w:rPr>
        <w:t xml:space="preserve"> «Вода бесцветна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А сейчас возьмите стаканчики с водой и с молоком. Какого ц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к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 xml:space="preserve">Белого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А можно ли сказать про воду, что она белого цвет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>Нет. Она прозрачн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вод: вода не имеет цвета, она бесцветн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Ребята, поставьте стакан с водой на картинку, видно её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</w:t>
      </w:r>
      <w:r>
        <w:rPr>
          <w:rFonts w:cs="Times New Roman" w:ascii="Times New Roman" w:hAnsi="Times New Roman"/>
          <w:sz w:val="26"/>
          <w:szCs w:val="26"/>
        </w:rPr>
        <w:t>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Теперь поставьте стакан с молоком. Что вы обнаружил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>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вод: вода — прозрачная жидк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ыт № 3.</w:t>
      </w:r>
      <w:r>
        <w:rPr>
          <w:rFonts w:cs="Times New Roman" w:ascii="Times New Roman" w:hAnsi="Times New Roman"/>
          <w:sz w:val="26"/>
          <w:szCs w:val="26"/>
        </w:rPr>
        <w:t xml:space="preserve"> «Вода не имеет запах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Ребята, понюхайте воду и скажите, чем пахнет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</w:t>
      </w:r>
      <w:r>
        <w:rPr>
          <w:rFonts w:cs="Times New Roman" w:ascii="Times New Roman" w:hAnsi="Times New Roman"/>
          <w:sz w:val="26"/>
          <w:szCs w:val="26"/>
        </w:rPr>
        <w:t>У воды нет запах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офессор: </w:t>
      </w:r>
      <w:r>
        <w:rPr>
          <w:rFonts w:cs="Times New Roman" w:ascii="Times New Roman" w:hAnsi="Times New Roman"/>
          <w:sz w:val="26"/>
          <w:szCs w:val="26"/>
        </w:rPr>
        <w:t xml:space="preserve">Понюхайте стакан с соком, чем он пахнет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>Апельсин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офессор: </w:t>
      </w:r>
      <w:r>
        <w:rPr>
          <w:rFonts w:cs="Times New Roman" w:ascii="Times New Roman" w:hAnsi="Times New Roman"/>
          <w:sz w:val="26"/>
          <w:szCs w:val="26"/>
        </w:rPr>
        <w:t>Ребята, вода не имеет запаха, если она чистая. А вода из водопроводного крана может иметь запах, т. к. её очищают специальными веществами, чтобы она была безопас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вод: вода не имеет запах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пыт № 4.</w:t>
      </w:r>
      <w:r>
        <w:rPr>
          <w:rFonts w:cs="Times New Roman" w:ascii="Times New Roman" w:hAnsi="Times New Roman"/>
          <w:sz w:val="26"/>
          <w:szCs w:val="26"/>
        </w:rPr>
        <w:t xml:space="preserve"> «Вода не имеет вкус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Ребята, попробуйте воду на вкус. Есть ли у неё вкус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 xml:space="preserve"> 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офессор: </w:t>
      </w:r>
      <w:r>
        <w:rPr>
          <w:rFonts w:cs="Times New Roman" w:ascii="Times New Roman" w:hAnsi="Times New Roman"/>
          <w:sz w:val="26"/>
          <w:szCs w:val="26"/>
        </w:rPr>
        <w:t xml:space="preserve">А теперь попробуйте сок. Есть ли у него, вкус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>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вод: вода не имеет вку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Делать научные открытия — дело не из лёгких, поэтому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бораториях бывают перерывы для отдыха. Неплохо бы немнож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охнуть и нам. Давайте выйдем из-за своих лабораторных столов и пройдём на ковёр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 располагаются на ковре в произвольном поряд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изкультминутка «Дожд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ждик скачет по дорожк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мальчишка озорной, </w:t>
      </w:r>
      <w:r>
        <w:rPr>
          <w:rFonts w:cs="Times New Roman" w:ascii="Times New Roman" w:hAnsi="Times New Roman"/>
          <w:i/>
          <w:iCs/>
          <w:sz w:val="26"/>
          <w:szCs w:val="26"/>
        </w:rPr>
        <w:t>(Прыж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мко хлопает в ладош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И от счастья сам не свой. </w:t>
      </w:r>
      <w:r>
        <w:rPr>
          <w:rFonts w:cs="Times New Roman" w:ascii="Times New Roman" w:hAnsi="Times New Roman"/>
          <w:i/>
          <w:iCs/>
          <w:sz w:val="26"/>
          <w:szCs w:val="26"/>
        </w:rPr>
        <w:t>(Хлоп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тний дождь - всегда веселы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н как друг хороший всем. </w:t>
      </w:r>
      <w:r>
        <w:rPr>
          <w:rFonts w:cs="Times New Roman" w:ascii="Times New Roman" w:hAnsi="Times New Roman"/>
          <w:i/>
          <w:iCs/>
          <w:sz w:val="26"/>
          <w:szCs w:val="26"/>
        </w:rPr>
        <w:t>(Повороты, руки на пояс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и тополь стал зелены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Будто новенький совсем. </w:t>
      </w:r>
      <w:r>
        <w:rPr>
          <w:rFonts w:cs="Times New Roman" w:ascii="Times New Roman" w:hAnsi="Times New Roman"/>
          <w:i/>
          <w:iCs/>
          <w:sz w:val="26"/>
          <w:szCs w:val="26"/>
        </w:rPr>
        <w:t>(Руки вверх, наклоны влево - впра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игрушки в магазин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Чистые дома стоят. </w:t>
      </w:r>
      <w:r>
        <w:rPr>
          <w:rFonts w:cs="Times New Roman" w:ascii="Times New Roman" w:hAnsi="Times New Roman"/>
          <w:i/>
          <w:iCs/>
          <w:sz w:val="26"/>
          <w:szCs w:val="26"/>
        </w:rPr>
        <w:t>(Повороты с отведенной в сторону руко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босвод стал синий-си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лужах «зайчики» блестят. </w:t>
      </w:r>
      <w:r>
        <w:rPr>
          <w:rFonts w:cs="Times New Roman" w:ascii="Times New Roman" w:hAnsi="Times New Roman"/>
          <w:i/>
          <w:iCs/>
          <w:sz w:val="26"/>
          <w:szCs w:val="26"/>
        </w:rPr>
        <w:t>(Руки вверх, «фонарики»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Воспитатель приглашает всех подойти к его стол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пыт № 5.</w:t>
      </w:r>
      <w:r>
        <w:rPr>
          <w:rFonts w:cs="Times New Roman" w:ascii="Times New Roman" w:hAnsi="Times New Roman"/>
          <w:sz w:val="26"/>
          <w:szCs w:val="26"/>
        </w:rPr>
        <w:t xml:space="preserve"> «Способность воды отражать предмет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Скажите, что стоит на столе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iCs/>
          <w:sz w:val="26"/>
          <w:szCs w:val="26"/>
        </w:rPr>
        <w:t>Таз с водой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Давай все по очереди заглянем в него. Что вы 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идели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>Свое лицо, отра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А где ещё можно увидеть своё отражение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>В зеркале, в витрине магазина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Значит, вода может отражать предметы, как зеркало. Давайте подуем все вместе на воду и заглянем в неё. Увидели ли вы теперь своё отраж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>Очень плохо, оно размыт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вод: спокойная вода отражает предметы, как зеркало. Если 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еспокойна, то отражение предметов нечётко и размыт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флекс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Что вы узнали о воде? Какими свойствами обладает водах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едполагаемые ответы детей:  </w:t>
      </w:r>
      <w:r>
        <w:rPr>
          <w:rFonts w:cs="Times New Roman" w:ascii="Times New Roman" w:hAnsi="Times New Roman"/>
          <w:sz w:val="26"/>
          <w:szCs w:val="26"/>
        </w:rPr>
        <w:t>Вода прозрачная, без запаха и не имеет вку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Профессор:</w:t>
      </w:r>
      <w:r>
        <w:rPr>
          <w:rFonts w:cs="Times New Roman" w:ascii="Times New Roman" w:hAnsi="Times New Roman"/>
          <w:sz w:val="26"/>
          <w:szCs w:val="26"/>
        </w:rPr>
        <w:t xml:space="preserve"> Мы с вами сегодня узнали о свойствах воды, проводя опыты с ней. Я думаю,обо всём интересном, что вы узнали сегодня в нашей лаборатории, 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жете своим друзьям и родителям. До свидания, ребят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Вода имеет и другие свойства. О них мы узнаем на наши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их опытах. Спасибо вам, ребя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сок используемой литературы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Т.М. Комплексные занятия в старшей группе детского сада. – Воронеж: «Учитель», 201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Т.М. Экологические занятия с детьми. – Воронеж, 201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аксы Н.Е., Галимов О.Р. Познавательно-исследовательская деятельность дошкольников. – М., 2012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ство: программа развития и воспитания детей в детском саду / В.И. Логинова, Н.А. Ноткина и др.; Под ред. Т.И. Бабаевой, З.А. Михайловой, Л.М. Гурович: Изд. 2-е, переработанное. – СПб. Акцидент, 200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ро пожаловать в экологию!  /  Сост.  О.А.  Воронкевич. – М.: «Детство-Пресс», 201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ыбина О.В. Неизведанное рядом: занимательные опыты и эксперименты для дошкольников. – М., 201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щева Н.В. Опытно – экспериментальная деятельность в ДОУ Конспекты занятий в разных возрастных группах. – СПб.: ООО «Издательство «Детство – Пресс», 2016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нет ресурсы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nsportal.ru/sites/default/files/2016/01/18/nod_po_fgos.doc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B1C2A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B1C2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B1C2A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B1C2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B1C2A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B1C2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B1C2A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B1C2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B1C2A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B1C2A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B1C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B1C2A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0c0">
    <w:name w:val="c10 c0"/>
    <w:basedOn w:val="Style14"/>
    <w:qFormat/>
    <w:rPr/>
  </w:style>
  <w:style w:type="character" w:styleId="C3c0">
    <w:name w:val="c3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6">
    <w:name w:val="c2 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ites/default/files/2016/01/18/nod_po_fgos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36:00Z</dcterms:created>
  <dc:creator>Пользователь</dc:creator>
  <dc:description/>
  <cp:keywords/>
  <dc:language>en-US</dc:language>
  <cp:lastModifiedBy>Эльвира</cp:lastModifiedBy>
  <dcterms:modified xsi:type="dcterms:W3CDTF">2020-04-06T12:01:00Z</dcterms:modified>
  <cp:revision>15</cp:revision>
  <dc:subject/>
  <dc:title/>
</cp:coreProperties>
</file>