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2"/>
        </w:rPr>
        <w:t>Общие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474"/>
        <w:gridCol w:w="4680"/>
      </w:tblGrid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ведева Светлана Геннадьевна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, какое учреждение закончил, год оконча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шее, Тувинский государственный университет  1997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ециальность - « Педагогика и методика начального обучени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валификация  - «Учитель начальных классов».  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работы (полное наименование учреждения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ОУ «Лицей №15 имени Героя Советского Союза Н.Н. Макаренко города Кызыла Республики Тыва»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 (преподаваемый предмет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итель начальных классов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трудовой стаж, стаж педагогической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 лет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ж в данной должност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  лет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квалификационной категории, дата присво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 категории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явленная квалификационная категор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ая (вновь)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сылка размещения аттестационных материал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ttps://nsportal.ru/medvedeva-s-g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47:00Z</dcterms:created>
  <dc:creator>ИРБИС</dc:creator>
  <dc:description/>
  <cp:keywords/>
  <dc:language>en-US</dc:language>
  <cp:lastModifiedBy>User</cp:lastModifiedBy>
  <dcterms:modified xsi:type="dcterms:W3CDTF">2020-04-06T04:29:00Z</dcterms:modified>
  <cp:revision>15</cp:revision>
  <dc:subject/>
  <dc:title/>
</cp:coreProperties>
</file>