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Как отстаивать свои личные права»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1. Когда нарушаются личные права ребенка, самый эффективный способ привлечь на помощь взрослых (воспитателей или учителей).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2. Человек, отстаивающий свои личные права, заслуживает уважения и поддержки, так как это проявление не слабости, а самоуважения.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З. Самый лучший способ отстаивать свои личные права это уважать права других.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Чтобы твои права не нарушались»: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1. Для того чтобы твои личные права не нарушались, они не должны ущемлять права других людей.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2. Заявляя о своих личных правах, надо помнить о том, что чем больше у тебя прав, тем больше у тебя обязанностей.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З. Уважай личные права других людей так же, как ты хочешь, чтобы уважали тво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23:00Z</dcterms:created>
  <dc:creator>User</dc:creator>
  <dc:description/>
  <cp:keywords/>
  <dc:language>en-US</dc:language>
  <cp:lastModifiedBy>User</cp:lastModifiedBy>
  <dcterms:modified xsi:type="dcterms:W3CDTF">2011-02-16T12:30:00Z</dcterms:modified>
  <cp:revision>3</cp:revision>
  <dc:subject/>
  <dc:title/>
</cp:coreProperties>
</file>