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тский сад № 15» города Алейс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b/>
          <w:i/>
          <w:color w:val="000000"/>
        </w:rPr>
        <w:t xml:space="preserve">П Л А Н    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b/>
          <w:i/>
          <w:color w:val="000000"/>
        </w:rPr>
        <w:t>НА ЛЕТНИЙ ОЗДОРОВИТЕЛЬНЫЙ  ПЕРИОД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 xml:space="preserve">июль – август 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>2014 год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>г. Алейск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Msonormalcxspmiddle"/>
        <w:spacing w:before="30" w:after="30"/>
        <w:ind w:left="928" w:hanging="360"/>
        <w:contextualSpacing/>
        <w:jc w:val="both"/>
        <w:rPr>
          <w:color w:val="000000"/>
        </w:rPr>
      </w:pPr>
      <w:r>
        <w:rPr>
          <w:color w:val="000000"/>
        </w:rPr>
        <w:t>1.     Цель и задачи деятельности детского сада в летний период.....3</w:t>
      </w:r>
    </w:p>
    <w:p>
      <w:pPr>
        <w:pStyle w:val="Msonormalcxspmiddle"/>
        <w:spacing w:before="30" w:after="30"/>
        <w:ind w:left="928" w:hanging="360"/>
        <w:contextualSpacing/>
        <w:jc w:val="both"/>
        <w:rPr>
          <w:color w:val="000000"/>
        </w:rPr>
      </w:pPr>
      <w:r>
        <w:rPr>
          <w:color w:val="000000"/>
        </w:rPr>
        <w:t>2.     План мероприятий младшая группа………………………………….4-5</w:t>
      </w:r>
    </w:p>
    <w:p>
      <w:pPr>
        <w:pStyle w:val="Msonormalcxspmiddle"/>
        <w:spacing w:before="30" w:after="30"/>
        <w:ind w:left="928" w:hanging="360"/>
        <w:contextualSpacing/>
        <w:jc w:val="both"/>
        <w:rPr/>
      </w:pPr>
      <w:r>
        <w:rPr>
          <w:color w:val="000000"/>
        </w:rPr>
        <w:t>3.     План мероприятий старшей группы…………………………………..6-8</w:t>
      </w:r>
    </w:p>
    <w:p>
      <w:pPr>
        <w:pStyle w:val="Msonormalcxspmiddle"/>
        <w:shd w:fill="FFFFFF" w:val="clear"/>
        <w:spacing w:before="30" w:after="30"/>
        <w:ind w:left="928" w:hanging="360"/>
        <w:contextualSpacing/>
        <w:rPr>
          <w:color w:val="000000"/>
        </w:rPr>
      </w:pPr>
      <w:r>
        <w:rPr>
          <w:color w:val="000000"/>
        </w:rPr>
        <w:t>4.     Методическая работа……………………………………………………9</w:t>
      </w:r>
    </w:p>
    <w:p>
      <w:pPr>
        <w:pStyle w:val="Msonormalcxspmiddle"/>
        <w:shd w:fill="FFFFFF" w:val="clear"/>
        <w:spacing w:before="30" w:after="30"/>
        <w:ind w:left="928" w:hanging="360"/>
        <w:contextualSpacing/>
        <w:jc w:val="both"/>
        <w:rPr>
          <w:color w:val="000000"/>
        </w:rPr>
      </w:pPr>
      <w:r>
        <w:rPr>
          <w:color w:val="000000"/>
          <w:spacing w:val="1"/>
        </w:rPr>
        <w:t xml:space="preserve">5.     </w:t>
      </w:r>
      <w:r>
        <w:rPr>
          <w:color w:val="000000"/>
          <w:spacing w:val="2"/>
        </w:rPr>
        <w:t xml:space="preserve">План оздоровительно- профилактических  и закаливающих мероприятий </w:t>
      </w:r>
      <w:r>
        <w:rPr>
          <w:color w:val="000000"/>
          <w:spacing w:val="1"/>
        </w:rPr>
        <w:t>на летний период………………………………………10</w:t>
      </w:r>
    </w:p>
    <w:p>
      <w:pPr>
        <w:pStyle w:val="Msonormalcxspmiddle"/>
        <w:spacing w:before="30" w:after="30"/>
        <w:ind w:left="928" w:hanging="360"/>
        <w:contextualSpacing/>
        <w:rPr>
          <w:color w:val="000000"/>
        </w:rPr>
      </w:pPr>
      <w:r>
        <w:rPr>
          <w:color w:val="000000"/>
        </w:rPr>
        <w:t>6.     Работа с родителями…………………………………………………..11</w:t>
      </w:r>
    </w:p>
    <w:p>
      <w:pPr>
        <w:pStyle w:val="Msonormalcxspmiddle"/>
        <w:spacing w:before="30" w:after="30"/>
        <w:ind w:left="928" w:hanging="360"/>
        <w:contextualSpacing/>
        <w:rPr>
          <w:color w:val="000000"/>
        </w:rPr>
      </w:pPr>
      <w:r>
        <w:rPr>
          <w:color w:val="000000"/>
        </w:rPr>
        <w:t>7.     Контроль и руководство оздоровительной работой…………………12</w:t>
      </w:r>
    </w:p>
    <w:p>
      <w:pPr>
        <w:pStyle w:val="Msonormalcxspmiddle"/>
        <w:spacing w:before="30" w:after="30"/>
        <w:ind w:left="928" w:hanging="360"/>
        <w:contextualSpacing/>
        <w:rPr>
          <w:color w:val="000000"/>
        </w:rPr>
      </w:pPr>
      <w:r>
        <w:rPr>
          <w:color w:val="000000"/>
        </w:rPr>
        <w:t>8.     Административно-хозяйственная деятельность……………………...13</w:t>
      </w:r>
    </w:p>
    <w:p>
      <w:pPr>
        <w:pStyle w:val="Normal"/>
        <w:ind w:firstLine="113"/>
        <w:jc w:val="center"/>
        <w:rPr>
          <w:color w:val="000000"/>
        </w:rPr>
      </w:pPr>
      <w:r>
        <w:rPr>
          <w:color w:val="333333"/>
        </w:rPr>
        <w:t> </w:t>
      </w:r>
    </w:p>
    <w:p>
      <w:pPr>
        <w:pStyle w:val="Normal"/>
        <w:ind w:firstLine="113"/>
        <w:jc w:val="both"/>
        <w:rPr>
          <w:color w:val="000000"/>
        </w:rPr>
      </w:pPr>
      <w:r>
        <w:rPr>
          <w:color w:val="333333"/>
        </w:rPr>
        <w:t> </w:t>
      </w:r>
    </w:p>
    <w:p>
      <w:pPr>
        <w:pStyle w:val="Normal"/>
        <w:spacing w:before="30" w:after="30"/>
        <w:ind w:left="568" w:hanging="0"/>
        <w:jc w:val="center"/>
        <w:rPr>
          <w:color w:val="000000"/>
        </w:rPr>
      </w:pPr>
      <w:r>
        <w:rPr>
          <w:b/>
          <w:i/>
          <w:color w:val="000000"/>
        </w:rPr>
        <w:t> </w:t>
      </w:r>
    </w:p>
    <w:p>
      <w:pPr>
        <w:pStyle w:val="Normal"/>
        <w:spacing w:before="30" w:after="30"/>
        <w:ind w:hanging="360"/>
        <w:jc w:val="center"/>
        <w:rPr>
          <w:color w:val="000000"/>
        </w:rPr>
      </w:pPr>
      <w:r>
        <w:rPr>
          <w:b/>
          <w:color w:val="000000"/>
        </w:rPr>
        <w:t>1.     Цель и задачи деятельности детского сада в летний период</w:t>
      </w:r>
    </w:p>
    <w:p>
      <w:pPr>
        <w:pStyle w:val="Normal"/>
        <w:spacing w:before="30" w:after="30"/>
        <w:ind w:left="360" w:hanging="0"/>
        <w:jc w:val="center"/>
        <w:rPr>
          <w:color w:val="000000"/>
        </w:rPr>
      </w:pPr>
      <w:r>
        <w:rPr>
          <w:b/>
          <w:i/>
          <w:color w:val="000000"/>
        </w:rPr>
        <w:t> 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Цель: 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>создание в дошкольном учреждении максимально эффективных условий для организации оздоровительной работы с детьми и развития познавательного интереса воспитанников в летний период.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 xml:space="preserve">Задачи: </w:t>
      </w:r>
    </w:p>
    <w:p>
      <w:pPr>
        <w:pStyle w:val="Normal"/>
        <w:tabs>
          <w:tab w:val="clear" w:pos="708"/>
          <w:tab w:val="left" w:pos="6480" w:leader="none"/>
        </w:tabs>
        <w:ind w:firstLine="113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6480" w:leader="none"/>
        </w:tabs>
        <w:ind w:left="720" w:hanging="360"/>
        <w:jc w:val="both"/>
        <w:rPr/>
      </w:pPr>
      <w:r>
        <w:rPr>
          <w:rFonts w:eastAsia="Symbol"/>
          <w:color w:val="000000"/>
        </w:rPr>
        <w:drawing>
          <wp:inline distT="0" distB="0" distL="0" distR="0">
            <wp:extent cx="142240" cy="142240"/>
            <wp:effectExtent l="0" t="0" r="0" b="0"/>
            <wp:docPr id="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/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спользовать благоприятные погодные условия (солнце, воздух и воду) для укрепления  здоровья детей. Осуществлять   закаливающие     процедуры, закреплять   культурно-гигиенические навыки. Двигательную деятельность детей перенести на воздух.  </w:t>
      </w:r>
    </w:p>
    <w:p>
      <w:pPr>
        <w:pStyle w:val="Normal"/>
        <w:tabs>
          <w:tab w:val="clear" w:pos="708"/>
          <w:tab w:val="left" w:pos="6480" w:leader="none"/>
        </w:tabs>
        <w:ind w:left="720" w:hanging="360"/>
        <w:jc w:val="both"/>
        <w:rPr/>
      </w:pPr>
      <w:r>
        <w:rPr>
          <w:rFonts w:eastAsia="Symbol"/>
          <w:color w:val="000000"/>
        </w:rPr>
        <w:drawing>
          <wp:inline distT="0" distB="0" distL="0" distR="0">
            <wp:extent cx="142240" cy="14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/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делить особое внимание чёткому выполнению режима дня, соблюдать постоянство основных его моментов – часов прогулки, питания, сна, игр. Соблюдать принципы последовательности и постепенности.</w:t>
      </w:r>
    </w:p>
    <w:p>
      <w:pPr>
        <w:pStyle w:val="Normal"/>
        <w:tabs>
          <w:tab w:val="clear" w:pos="708"/>
          <w:tab w:val="left" w:pos="6480" w:leader="none"/>
        </w:tabs>
        <w:ind w:left="720" w:hanging="360"/>
        <w:jc w:val="both"/>
        <w:rPr/>
      </w:pPr>
      <w:r>
        <w:rPr>
          <w:rFonts w:eastAsia="Symbol"/>
          <w:color w:val="000000"/>
        </w:rPr>
        <w:drawing>
          <wp:inline distT="0" distB="0" distL="0" distR="0">
            <wp:extent cx="142240" cy="142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/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одолжать работу по развитию спортивных умений и навыков, а так же мобилизации двигательной активности детей. </w:t>
      </w:r>
    </w:p>
    <w:p>
      <w:pPr>
        <w:pStyle w:val="Normal"/>
        <w:tabs>
          <w:tab w:val="clear" w:pos="708"/>
          <w:tab w:val="left" w:pos="6480" w:leader="none"/>
        </w:tabs>
        <w:ind w:left="720" w:hanging="360"/>
        <w:jc w:val="both"/>
        <w:rPr/>
      </w:pPr>
      <w:r>
        <w:rPr>
          <w:rFonts w:eastAsia="Symbol"/>
          <w:color w:val="000000"/>
        </w:rPr>
        <w:drawing>
          <wp:inline distT="0" distB="0" distL="0" distR="0">
            <wp:extent cx="142240" cy="142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/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водить работу по сенсорному воспитанию: совершенствовать зрительное, слуховое и осязательное восприятия, формировать простейшие представления об окружающем мире – наблюдать за растениями, насекомыми, домашними животными, трудом взрослых.</w:t>
      </w:r>
    </w:p>
    <w:p>
      <w:pPr>
        <w:pStyle w:val="Normal"/>
        <w:ind w:left="720" w:hanging="360"/>
        <w:jc w:val="both"/>
        <w:rPr/>
      </w:pPr>
      <w:r>
        <w:rPr>
          <w:rFonts w:eastAsia="Symbol"/>
          <w:color w:val="000000"/>
        </w:rPr>
        <w:drawing>
          <wp:inline distT="0" distB="0" distL="0" distR="0">
            <wp:extent cx="142240" cy="142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/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здать позитивное эмоциональное настро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ализация данных задач должна проходить с учетом возраста детей,  погодных и временных условий, состояния здоровья каждого ребенка, желаний и потребностей  семей воспитанник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етом в ДОУ меняется режим дня: увеличивается период прогулки и сна, не проводятся специально - организованные занятия. Таким образом, основная деятельность персонала учреждения заключается в обеспечении комфорта  удовлетворения психологических и физиологических потребностей воспитанников, из познавательной активности и деятельности по интересам.</w:t>
      </w:r>
    </w:p>
    <w:p>
      <w:pPr>
        <w:pStyle w:val="Normal"/>
        <w:spacing w:lineRule="atLeast" w:line="270" w:before="30" w:after="3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30" w:after="3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30" w:after="30"/>
        <w:ind w:hanging="360"/>
        <w:jc w:val="center"/>
        <w:textAlignment w:val="baseline"/>
        <w:rPr>
          <w:color w:val="000000"/>
        </w:rPr>
      </w:pPr>
      <w:r>
        <w:rPr>
          <w:b/>
          <w:color w:val="000000"/>
        </w:rPr>
        <w:t>2.     План мероприятий на летний период</w:t>
      </w:r>
    </w:p>
    <w:p>
      <w:pPr>
        <w:pStyle w:val="Normal"/>
        <w:spacing w:lineRule="atLeast" w:line="270" w:before="30" w:after="3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Младшие группы</w:t>
      </w:r>
    </w:p>
    <w:p>
      <w:pPr>
        <w:pStyle w:val="Normal"/>
        <w:spacing w:lineRule="atLeast" w:line="270" w:before="30" w:after="3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150"/>
        <w:gridCol w:w="4744"/>
        <w:gridCol w:w="1941"/>
      </w:tblGrid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яц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4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й </w:t>
            </w:r>
          </w:p>
        </w:tc>
      </w:tr>
      <w:tr>
        <w:trPr>
          <w:trHeight w:val="292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юль</w:t>
            </w:r>
          </w:p>
          <w:p>
            <w:pPr>
              <w:pStyle w:val="Normal"/>
              <w:spacing w:lineRule="atLeast" w:line="79"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274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01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знакомства и совместных игр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634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274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02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30" w:after="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ень сюжетно-ролевых игр «Магазин игрушек»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617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274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03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30" w:after="30"/>
              <w:jc w:val="center"/>
              <w:textAlignment w:val="baseline"/>
              <w:rPr/>
            </w:pPr>
            <w:r>
              <w:rPr>
                <w:color w:val="000000"/>
              </w:rPr>
              <w:t>Игры - развлечения</w:t>
            </w: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617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274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04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30" w:after="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нкурс детского рисунка «Счастливое детство» 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617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274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07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льно - спортивное развлечение «Праздник Ивана Купалы и Аграфены Купальницы»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377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274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08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День любимой игрушки. Концерт «Вот что я умею! »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377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274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09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«Герои волшебных сказок»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поделки из цветной бумаги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377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274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10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«Удивительные опыты» экспериментальная работа на прогулке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686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405" w:hanging="311"/>
              <w:jc w:val="center"/>
              <w:rPr>
                <w:color w:val="000000"/>
              </w:rPr>
            </w:pPr>
            <w:r>
              <w:rPr>
                <w:color w:val="000000"/>
              </w:rPr>
              <w:t>11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Забавы с мячом и обручем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686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405" w:hanging="311"/>
              <w:jc w:val="center"/>
              <w:rPr>
                <w:color w:val="000000"/>
              </w:rPr>
            </w:pPr>
            <w:r>
              <w:rPr>
                <w:color w:val="000000"/>
              </w:rPr>
              <w:t>14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30" w:after="3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В гостях у жителей подводного царства» - отгадывание загадок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27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405" w:hanging="311"/>
              <w:jc w:val="center"/>
              <w:rPr>
                <w:color w:val="000000"/>
              </w:rPr>
            </w:pPr>
            <w:r>
              <w:rPr>
                <w:color w:val="000000"/>
              </w:rPr>
              <w:t>15.07.14</w:t>
            </w:r>
          </w:p>
          <w:p>
            <w:pPr>
              <w:pStyle w:val="Normal"/>
              <w:spacing w:before="30" w:after="30"/>
              <w:ind w:left="405" w:hanging="31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«У солнышка в гостях» игры, стихи, хороводы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27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405" w:hanging="311"/>
              <w:jc w:val="center"/>
              <w:rPr>
                <w:color w:val="000000"/>
              </w:rPr>
            </w:pPr>
            <w:r>
              <w:rPr>
                <w:color w:val="000000"/>
              </w:rPr>
              <w:t>16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Театр на фланелеграфе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 сказкам К.И.Чуковского 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7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9" w:before="30" w:after="30"/>
              <w:ind w:left="405" w:hanging="311"/>
              <w:jc w:val="center"/>
              <w:rPr>
                <w:color w:val="000000"/>
              </w:rPr>
            </w:pPr>
            <w:r>
              <w:rPr>
                <w:color w:val="000000"/>
              </w:rPr>
              <w:t>17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9"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Просмотр мультфильмов 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7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9" w:before="30" w:after="30"/>
              <w:ind w:left="405" w:hanging="311"/>
              <w:jc w:val="center"/>
              <w:rPr>
                <w:color w:val="000000"/>
              </w:rPr>
            </w:pPr>
            <w:r>
              <w:rPr>
                <w:color w:val="000000"/>
              </w:rPr>
              <w:t>18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9"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Спортивное развлечение «В гости к Здоровячку» 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7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9"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1-25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b/>
                <w:color w:val="000000"/>
                <w:spacing w:val="2"/>
              </w:rPr>
              <w:t xml:space="preserve">«Неделя юного пожарника» 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  <w:spacing w:val="2"/>
              </w:rPr>
              <w:t>День «Огонь- друг или враг»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  <w:spacing w:val="2"/>
              </w:rPr>
              <w:t>День «Пожарный – герой, он с огнем вступает в бой»»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  <w:spacing w:val="2"/>
              </w:rPr>
              <w:t>День «Писатели детям»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  <w:spacing w:val="2"/>
              </w:rPr>
              <w:t>День «Детские шалости с огнем»</w:t>
            </w:r>
          </w:p>
          <w:p>
            <w:pPr>
              <w:pStyle w:val="Normal"/>
              <w:spacing w:lineRule="atLeast" w:line="79" w:before="30" w:after="30"/>
              <w:rPr>
                <w:color w:val="000000"/>
              </w:rPr>
            </w:pPr>
            <w:r>
              <w:rPr>
                <w:color w:val="000000"/>
                <w:spacing w:val="2"/>
              </w:rPr>
              <w:t>Досуг «Каждый маленький ребенок должен знать это с пеленок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79"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  <w:p>
            <w:pPr>
              <w:pStyle w:val="Normal"/>
              <w:spacing w:lineRule="atLeast" w:line="79"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79"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9"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8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укольный театр  «Коза и семеро козлят»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79"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7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9"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9.07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нкурс рисунков на асфальте «Свети, свети солнышко!»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79"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7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9"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0.07.1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влечение «Книжкины именины»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720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79"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9"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1. 07.14</w:t>
            </w:r>
          </w:p>
        </w:tc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Праздник цветов  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240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вгуст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1.08.14</w:t>
            </w:r>
          </w:p>
        </w:tc>
        <w:tc>
          <w:tcPr>
            <w:tcW w:w="4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к детской песни «С песней весело живется»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36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4.08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солнечных зайчиков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36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5.08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светофора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36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6.08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мыльных пузырей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48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7.08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ое развлечение «Мяч и я – друзья!»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68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8.08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30" w:after="30"/>
              <w:textAlignment w:val="baseline"/>
              <w:rPr/>
            </w:pPr>
            <w:r>
              <w:rPr>
                <w:color w:val="000000"/>
              </w:rPr>
              <w:t>«Забавные рисунки» (нетрадиционное рисование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штампики из овощей)</w:t>
            </w: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68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1.08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30" w:after="3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звлечение «Азбука здоровья»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68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2.08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30" w:after="3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нкурс рисунков на асфальте «Волшебные превращения»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  <w:tr>
        <w:trPr>
          <w:trHeight w:val="68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3.08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30" w:after="3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гры-упражнения «Маленькие спортсмены»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 групп</w:t>
            </w:r>
          </w:p>
        </w:tc>
      </w:tr>
      <w:tr>
        <w:trPr>
          <w:trHeight w:val="68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</w:rPr>
              <w:t>14.08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30" w:after="3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нкурс коллективной постройки из песка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 групп</w:t>
            </w:r>
          </w:p>
        </w:tc>
      </w:tr>
      <w:tr>
        <w:trPr>
          <w:trHeight w:val="68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5.08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30" w:after="3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тение любимых сказок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 групп</w:t>
            </w:r>
          </w:p>
        </w:tc>
      </w:tr>
      <w:tr>
        <w:trPr>
          <w:trHeight w:val="343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8.08- 22.08.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деля фотосессии «Малыши в объективе…» 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color w:val="000000"/>
              </w:rPr>
              <w:t>Выпуск стенгазет «Вот оно, какое наше лето!»</w:t>
            </w:r>
            <w:r>
              <w:rPr>
                <w:b/>
                <w:color w:val="000000"/>
                <w:spacing w:val="2"/>
              </w:rPr>
              <w:t xml:space="preserve"> 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адших групп</w:t>
            </w:r>
          </w:p>
        </w:tc>
      </w:tr>
      <w:tr>
        <w:trPr>
          <w:trHeight w:val="60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</w:rPr>
              <w:t>25.08.-29. 08. 14</w:t>
            </w:r>
          </w:p>
        </w:tc>
        <w:tc>
          <w:tcPr>
            <w:tcW w:w="4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«До свидания, лето» 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  <w:spacing w:val="2"/>
              </w:rPr>
              <w:t>День юного натуралиста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  <w:spacing w:val="2"/>
              </w:rPr>
              <w:t>День юного художника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  <w:spacing w:val="2"/>
              </w:rPr>
              <w:t>День юного скульптора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  <w:spacing w:val="2"/>
              </w:rPr>
              <w:t>День спорта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  <w:spacing w:val="2"/>
              </w:rPr>
              <w:t>День развлечений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младших групп</w:t>
            </w:r>
          </w:p>
        </w:tc>
      </w:tr>
    </w:tbl>
    <w:p>
      <w:pPr>
        <w:pStyle w:val="Normal"/>
        <w:shd w:fill="FFFFFF" w:val="clear"/>
        <w:spacing w:before="30" w:after="30"/>
        <w:jc w:val="center"/>
        <w:rPr>
          <w:color w:val="000000"/>
        </w:rPr>
      </w:pPr>
      <w:r>
        <w:rPr>
          <w:b/>
          <w:color w:val="000000"/>
          <w:spacing w:val="2"/>
        </w:rPr>
        <w:t>3.     План мероприятий на июль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b/>
          <w:color w:val="000000"/>
          <w:spacing w:val="2"/>
        </w:rPr>
        <w:t>Старшие группы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 </w:t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659"/>
        <w:gridCol w:w="1712"/>
        <w:gridCol w:w="2035"/>
      </w:tblGrid>
      <w:tr>
        <w:trPr>
          <w:trHeight w:val="28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я мероприят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Развлечение «Добрый мир для детей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Кукольный театр «Путешествие в страну сказок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2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6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лечение «Спортивные традиции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3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89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уг «Угадай мелодию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4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143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льно - спортивное развлечение «Праздник Ивана Купалы и Аграфены Купальницы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7.07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курс «Юные художники»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(рисование на асфальте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8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6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уг «Приключения весёлого пузырька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9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ческое путешествие по сказке «Гуси-лебеди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0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6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лечение «Как медвежонок искал счастье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1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28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«Неделя осторожного пешехода»: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-Развлечение «Путешествие в страну дорожных знаков»;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-Экскурсия к перекрёстку «Наш город и его транспорт»;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-Чтение детям стихов и рассказов о безопасности дорожного движения;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-Загадывание загадок по теме;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- Сюжетно-ролевая игра «Водители и пешеходы»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4.07.- 18.07. 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Конкурс «Мы - фантазёры»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(рисунки – нетрадиционная техник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1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Экскурсия в библиотеку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2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Фольклорный конкурс «В гостях у Бабушки - Загадушки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3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Досуг «В стране игр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День спортивных иг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5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Конкурс на лучший бук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8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День любимой игруш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9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Конкурс поделок из природного материала «Наши руки не для скуки…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0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Творчество в каждом ребенке «Концерт экспромт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1.07.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1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густ 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Экскурсия в природ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1. 08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КВН по сказка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4.08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Спортивный досуг «Солнце, воздух и вода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5.08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Развлечение  стихи, песни, танцы «У Солнышка в гостях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6.08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Конкурс рисунков «Лето красное-прекрасное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7.08.14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08. 08.1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День исследований и эксперим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1.08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День мыльных пузыр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2.08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Театрализованное представление с участием детей «Теремок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3.08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Конкурс  «Коса-девичья краса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4.08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Эстафета спортивных иг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5.08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нижкина неделя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Книжкина»  больница»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«Моя любимая книжка»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«Кто написал такие строчки…?»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«Конкурс стихов»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«Экскурсия в библиотеку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18.08.22.08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День оригами в детском саду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5.08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Экскурсия по экологической тропе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«Мы друзья природы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6.08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Оформление фотогазеты «Как проходит мое лето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7.08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Фольклорный конкурс знатоков пословиц, поговорок, загад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8.08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Развлекательная программа «Прощание с летом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9.08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 старших групп</w:t>
            </w:r>
          </w:p>
        </w:tc>
      </w:tr>
    </w:tbl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0" w:after="30"/>
        <w:ind w:hanging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30" w:after="30"/>
        <w:ind w:hanging="360"/>
        <w:jc w:val="center"/>
        <w:rPr>
          <w:color w:val="000000"/>
        </w:rPr>
      </w:pPr>
      <w:r>
        <w:rPr>
          <w:b/>
          <w:color w:val="000000"/>
        </w:rPr>
        <w:t>4.     Методическая работа.</w:t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  <w:t> </w:t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10"/>
        <w:gridCol w:w="1634"/>
        <w:gridCol w:w="19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Итоговый педсовет: </w:t>
            </w:r>
          </w:p>
          <w:p>
            <w:pPr>
              <w:pStyle w:val="Normal"/>
              <w:widowControl w:val="false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«Утверждение плана летней оздоровительной работы, режима дня, распределения детской деятельности»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едующая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одист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ание приказа по работе ДОУ в летний период.</w:t>
            </w:r>
          </w:p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едующая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Консультация для воспитателей:</w:t>
            </w:r>
          </w:p>
          <w:p>
            <w:pPr>
              <w:pStyle w:val="Normal"/>
              <w:widowControl w:val="false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«Планирование работы с детьми на летний период. Распределение деятельности детей» </w:t>
            </w:r>
          </w:p>
          <w:p>
            <w:pPr>
              <w:pStyle w:val="Normal"/>
              <w:widowControl w:val="false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«Организация  активного отдыха в летний период»;</w:t>
            </w:r>
          </w:p>
          <w:p>
            <w:pPr>
              <w:pStyle w:val="Normal"/>
              <w:widowControl w:val="false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«Подвижные игры на участке летом»;</w:t>
            </w:r>
          </w:p>
          <w:p>
            <w:pPr>
              <w:pStyle w:val="Normal"/>
              <w:widowControl w:val="false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«Оздоровление  детей летом»;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 - ию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едующая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одист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аж по охране жизни и здоровья детей в летний перио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едующая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я для воспитателей:</w:t>
            </w:r>
          </w:p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«Организация игр на игровых площадках ДОУ»</w:t>
            </w:r>
          </w:p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юль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сельских О.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я для воспитателей:</w:t>
            </w:r>
          </w:p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«Народные игры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илушкина Е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Оперативный контроль:</w:t>
            </w:r>
          </w:p>
          <w:p>
            <w:pPr>
              <w:pStyle w:val="Normal"/>
              <w:widowControl w:val="false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«Выполнение оздоровительно – закаливающих процедур, использование активных средств физического воспитания»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едующая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дсестра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Бурсакова Л.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Оперативный контроль:</w:t>
            </w:r>
          </w:p>
          <w:p>
            <w:pPr>
              <w:pStyle w:val="Normal"/>
              <w:widowControl w:val="false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«Организация познавательно – досуговой деятельности»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едующая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before="30" w:after="30"/>
        <w:jc w:val="center"/>
        <w:rPr/>
      </w:pPr>
      <w:r>
        <w:rPr>
          <w:b/>
          <w:color w:val="000000"/>
          <w:spacing w:val="1"/>
        </w:rPr>
        <w:t xml:space="preserve">5.     </w:t>
      </w:r>
      <w:r>
        <w:rPr>
          <w:b/>
          <w:color w:val="000000"/>
          <w:spacing w:val="2"/>
        </w:rPr>
        <w:t xml:space="preserve">План оздоровительно- профилактических  и закаливающих мероприятий </w:t>
      </w:r>
      <w:r>
        <w:rPr>
          <w:b/>
          <w:color w:val="000000"/>
          <w:spacing w:val="1"/>
        </w:rPr>
        <w:t>на летний период</w:t>
      </w:r>
    </w:p>
    <w:p>
      <w:pPr>
        <w:pStyle w:val="Normal"/>
        <w:shd w:fill="FFFFFF" w:val="clear"/>
        <w:spacing w:before="30" w:after="30"/>
        <w:ind w:hanging="36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30" w:after="3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 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6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Утренняя гимнастика и прием детей на воздух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л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ливающие процедуры: хождение босиком, солнечные ванн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л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Осмотр детей после каждой прогул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л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Питьевой режи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л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воспитателя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дсестра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Умывание прохладной вод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л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 воспитателя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Оздоровительная и дыхательная гимнастика после с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л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ижные игры на прогул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л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основных движений (игры с мячом, прыжки, упражнения в равновесии и т.д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лета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Мытье но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л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Антропометрия воспитанников на начало и конец лет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, 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дсестра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30" w:after="30"/>
        <w:ind w:firstLine="54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 </w:t>
      </w:r>
    </w:p>
    <w:p>
      <w:pPr>
        <w:pStyle w:val="Normal"/>
        <w:spacing w:before="30" w:after="3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pacing w:before="30" w:after="3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pacing w:before="30" w:after="3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pacing w:before="30" w:after="3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ind w:firstLine="540"/>
        <w:jc w:val="center"/>
        <w:rPr>
          <w:color w:val="000000"/>
        </w:rPr>
      </w:pPr>
      <w:r>
        <w:rPr>
          <w:b/>
          <w:color w:val="000000"/>
        </w:rPr>
        <w:t>6.     Работа с родителями</w:t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702"/>
        <w:gridCol w:w="2370"/>
        <w:gridCol w:w="218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«Уголка для родителей» в группах:</w:t>
            </w:r>
          </w:p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- режим дня в летний период;</w:t>
            </w:r>
          </w:p>
          <w:p>
            <w:pPr>
              <w:pStyle w:val="Normal"/>
              <w:widowControl w:val="false"/>
              <w:spacing w:before="30" w:after="30"/>
              <w:ind w:first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-распределение детской деятельности;</w:t>
              <w:br/>
              <w:t>- Задачи работы детского сада летом.</w:t>
            </w:r>
          </w:p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 групп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Оформление Стенда:</w:t>
            </w:r>
          </w:p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- «Это интересно»: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- «Семейная страничка здоровья»,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- «Выходной день в семье»,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- «Внимание, светофор!»,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- «Безопасность детей»,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- «Профилактика солнечного теплового удара»,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- «Профилактика кишечных инфекций»</w:t>
            </w:r>
          </w:p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«Организация закаливающих процедур» и др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авгус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, медсестр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Участие родителей в благоустройстве и озеленении участка и ремонте групп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летнего оздоровительного период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хоз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 групп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Индивидуальные консультации для родителей вновь поступивших детей </w:t>
            </w:r>
          </w:p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«Адаптация к условиям ДОУ»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Собеседование и заключение договоров с родителями, чьи дети поступают в детский са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</w:tc>
      </w:tr>
    </w:tbl>
    <w:p>
      <w:pPr>
        <w:pStyle w:val="Normal"/>
        <w:spacing w:before="30" w:after="3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30" w:after="3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 и руководство оздоровительной работой</w:t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"/>
        <w:jc w:val="both"/>
        <w:rPr>
          <w:color w:val="000000"/>
        </w:rPr>
      </w:pPr>
      <w:r>
        <w:rPr>
          <w:color w:val="333333"/>
        </w:rPr>
        <w:t> 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100"/>
        <w:gridCol w:w="1600"/>
        <w:gridCol w:w="216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ро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ынесение приказов по регламентации деятельности учреждения в летний период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подготовки территории и групповых участков к летнему периоду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хоз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наличия и хранения выносного материа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неделю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дсестра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нтальный контроль выполнения режима дня, питьевого и двигательного режим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роль охраны жизни и здоровья детей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август 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организации питан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август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сестр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тический контроль «Проведение летних оздоровительных мероприятий в ДОУ»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роль журналов фильтра и журналов осмотра на педикулез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неделю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дсестра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верка календарных планов воспитателей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раза в месяц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верка выполнения санитарных норм и правил с ведением таблицы «контроля чистоты»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неделю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сестра</w:t>
            </w:r>
          </w:p>
        </w:tc>
      </w:tr>
    </w:tbl>
    <w:p>
      <w:pPr>
        <w:pStyle w:val="Normal"/>
        <w:ind w:firstLine="113"/>
        <w:jc w:val="both"/>
        <w:rPr>
          <w:color w:val="000000"/>
        </w:rPr>
      </w:pPr>
      <w:r>
        <w:rPr>
          <w:color w:val="333333"/>
        </w:rPr>
        <w:t> </w:t>
      </w:r>
    </w:p>
    <w:p>
      <w:pPr>
        <w:pStyle w:val="Normal"/>
        <w:spacing w:before="30" w:after="3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30" w:after="3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b/>
          <w:color w:val="000000"/>
        </w:rPr>
        <w:t>8.     Административно-хозяйственная деятельность</w:t>
      </w:r>
    </w:p>
    <w:p>
      <w:pPr>
        <w:pStyle w:val="Normal"/>
        <w:ind w:firstLine="113"/>
        <w:jc w:val="center"/>
        <w:rPr>
          <w:color w:val="000000"/>
        </w:rPr>
      </w:pPr>
      <w:r>
        <w:rPr>
          <w:b/>
          <w:color w:val="333333"/>
        </w:rPr>
        <w:t> </w:t>
      </w:r>
    </w:p>
    <w:p>
      <w:pPr>
        <w:pStyle w:val="Normal"/>
        <w:ind w:firstLine="113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5444"/>
        <w:gridCol w:w="1309"/>
        <w:gridCol w:w="2875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.п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ро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инструктажей: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- по охране жизни и здоровья воспитанников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- охране труда на рабочем  месте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- пожарной безопасности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- антитеррору и действиям в чрезвычайной ситу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структаж по оказанию первой доврачебной помощи при солнечном и тепловом ударе; 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ке пищевых отравлений и кишечных инфекц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сестр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песка в песочниц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Оформление клумб, работа на огород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ле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и покраска оборудования на участк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ле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овить разметку беговых дорожек, класси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юль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косметического ремонта помещений  и территории детского сад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юль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</w:tc>
      </w:tr>
    </w:tbl>
    <w:p>
      <w:pPr>
        <w:pStyle w:val="Normal"/>
        <w:ind w:firstLine="113"/>
        <w:jc w:val="both"/>
        <w:rPr>
          <w:color w:val="000000"/>
        </w:rPr>
      </w:pPr>
      <w:r>
        <w:rPr>
          <w:color w:val="333333"/>
        </w:rPr>
        <w:t> </w:t>
      </w:r>
    </w:p>
    <w:p>
      <w:pPr>
        <w:pStyle w:val="Normal"/>
        <w:ind w:firstLine="113"/>
        <w:jc w:val="both"/>
        <w:rPr>
          <w:color w:val="000000"/>
        </w:rPr>
      </w:pPr>
      <w:r>
        <w:rPr>
          <w:color w:val="333333"/>
        </w:rPr>
        <w:t> 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4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00"/>
        </w:tabs>
        <w:ind w:left="300" w:hanging="6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51:00Z</dcterms:created>
  <dc:creator>Taziev</dc:creator>
  <dc:description/>
  <dc:language>en-US</dc:language>
  <cp:lastModifiedBy>User</cp:lastModifiedBy>
  <cp:lastPrinted>2020-04-02T12:40:00Z</cp:lastPrinted>
  <dcterms:modified xsi:type="dcterms:W3CDTF">2020-04-06T06:51:00Z</dcterms:modified>
  <cp:revision>2</cp:revision>
  <dc:subject/>
  <dc:title>КОНЦЕПЦИЯ ДУХОВНО-НРАВСТВЕННОГО РАЗВИТИЯ И ВОСПИТАНИЯ ЛИЧНОСТИ ГРАЖДАНИНА РОССИИ</dc:title>
</cp:coreProperties>
</file>