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по ознакомлению с  окружающим  миром в подготовительной группе на тему « Весна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 Способствовать обобщению представлений о весне как времени года, о жизни растений и животных, птиц, о погодных условиях в весеннее время;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Совершенствовать умение связно и последовательно излагать свои мысли, полно отвечать на поставленные вопросы;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 Формировать реалистическое представление об окружающей нас природе;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Развивать память, внимание, мышление;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 Расширять представления о способах правильного взаимодействия с природой;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 Воспитывать умение слушать товарищей, не перебивать;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я приготовила для вас несколько интересных заданий. Но справиться с ними смогут только самые внимательные, наблюдательные. Вы готовы проверить себя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 xml:space="preserve">Воспитатель:  Отгадайте мою загадку, и вы узнаете, о чём мы с вами сегодня поговорим. 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Зеленоглаза, весела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Девица-красавица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ам в подарок принесла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То, что всем понравится: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Зелень – листьям, нам – тепло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олшебство – чтоб все цвело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след ей прилетели птицы –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есни петь все мастерицы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Догадались, кто она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Эта девица - (весна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лодцы! Сегодня мы поговорим о весне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1 задание « Назови правильно»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азовите приметы весны.  (Выслушиваю ответы детей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азовите весенние месяцы. (Выслушиваю ответы детей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сейчас месяц?  (Выслушиваю ответы детей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2 Задание  : «Отгадайте загадки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исит за окошком кулёк ледяной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Он полон капели и пахнет весной. ( Сосулька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Ой, беда! ой, беда! Тает снег кругом вода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е наденешь валенки, на снегу… ( Проталинки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Синяя сосулька плачет, но от солнца нос не прячет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И весь день под птичью трель: КАП-КАП-КАП - звенит… (Капель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 дверь, в окно стучать не будет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А взойдёт и всех разбудит. ( Солнце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Снежок растаял и с полей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Бежит проворливый … (Ручей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Тает, тает белый снег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Мишка не зевай!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едь вода из полных рек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Льётся через край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Может затопит берлогу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Деревеньку и дорогу. ( Половодье, паводок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Солнце пригревает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Лёд на речке тресну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Речка зашумела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Льдины подгоняет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 это явление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есною называют?.. ( Ледоход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3 Задание.  «Найди ошибку»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А сейчас мы проверим, какие вы внимательные. Я прочитаю вам предложение, а вы должны найти в нём ошибку и исправить предложение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грело солнце, потому что тает снег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Стало тепло, потому что с юга прилетели птицы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Оттаяла земля, потому что сажают деревья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аступила весна, потому что прилетели грачи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шла весна, потому что пробудился медведь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Молодцы! А теперь найдите лишнее слово и объясните, почему вы так считаете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пель, проталина, урожай, сосулька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одснежник, весна, листопад, грач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Таять, капать, набухать, заготавливать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Март, апрель, декабрь, май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/>
      </w:pPr>
      <w:r>
        <w:rPr>
          <w:b/>
          <w:bCs/>
          <w:sz w:val="28"/>
          <w:szCs w:val="28"/>
        </w:rPr>
        <w:t>4 Задание.  « Отгадай загадки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/>
      </w:pPr>
      <w:r>
        <w:rPr>
          <w:sz w:val="28"/>
          <w:szCs w:val="28"/>
        </w:rPr>
        <w:t>-Ребята, скажите, кто помнит, как одним словом назвать растения, цветущие весной? (Первоцветы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/>
      </w:pPr>
      <w:r>
        <w:rPr>
          <w:sz w:val="28"/>
          <w:szCs w:val="28"/>
        </w:rPr>
        <w:t>Правильно. Первоцветы - это многолетние  растения, т.е. такие, которые по многу лет растут и цветут. Они сохраняются под снегом зимой, а с наступлением тепла пробуждаются.  Отгадайте загадки о весенних цветах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У занесённых снегом кочек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од белой шапкой снеговой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ашли мы маленький цветочек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олузамёрзший, чуть живой.  (Подснежник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Белые горошки на зелёной ножке… (Ландыш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Он цветочный принц-поэт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 шляпу жёлтую одет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о весну сонет на бис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очитает нам… (Нарцисс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Замечательный цветок,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яркий огонёк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ышный, важный, словно пан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Нежный, бархатный… (Тюльпан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Я шариком пушистым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Белею в поле чистом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А дунул ветерок –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Остался стебелёк. (Одуванчик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 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Какие птицы возвращаются весной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Как назвать этих птиц одним словом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Чем заняты птицы весной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Для чего им нужны гнёзда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5 Задание.  Дидактическая игра « Прилетели птицы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оспитатель: Давайте немного поиграем. Вставайте свободно. Я буду произносить названия птиц, а вы, если назову что-то другое, хлопните в ладоши. Будьте внимательны!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летели птицы: голуби, синицы, мухи и слоны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летели птицы: голуби, синицы, аисты, вороны, галки, макароны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летели птицы: голуби, куницы, зайцы и лисицы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летели птицы: голуби, синицы, ласточки, кукушки, лебеди и мушки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Прилетели птицы: голуби, синицы, галки и стрижи, чибисы, чижи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Аисты, кукушки, совы и ватрушки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Лебеди и утки. Спасибо шутке!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оспитатель: Молодцы! Рассаживайтесь по своим местам. И ответьте на мои вопросы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 А что происходит у зверей весной?  (Рождаются детёныши)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6 Задание. Игра «Назови детёнышей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 xml:space="preserve">Давайте назовём детёнышей животных. 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Кто детёныш у волчицы? (волчонок). У ежихи? (ежонок). У лисицы? У медведицы? У зайчихи? У белки? У мышки? У бобрихи? У барсучихи? У лосихи? У Медведицы?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7 Задание. «Назови одним словом»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/>
      </w:pPr>
      <w:r>
        <w:rPr>
          <w:sz w:val="28"/>
          <w:szCs w:val="28"/>
        </w:rPr>
        <w:t>- Ну, что же вы молодцы! Осталось последнее задание. Ответьте на вопросы одним словом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им словом называют птиц, которые у нас зимуют? (зимующие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Муха, комар, бабочка, стрекоза, муравей - кто это? (насекомые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Ворона, скворец, воробей, ласточка – кто это?  (птицы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У какого дерева белый ствол? (у берёзы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 называется дом муравьёв? (муравейник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Сколько ног у жука? (шесть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ая птица подбрасывает свои яйца в чужие гнёзда? (кукушка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то носит свой дом на спине? (улитка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У какого зверя есть иголки? (у ежа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ого зверя можно назвать длинноухим? (зайца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Сколько ног у паука? (восемь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Чем в основном питаются перелётные птицы? (насекомыми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ая птица лечит деревья? (дятел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 называется домик для птиц, сделанный руками человека? (скворечник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ое растение помогает вылечить рану? (подорожник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то в лесу плетёт паутину? (паук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У какого насекомого крылышки красные с чёрными точками? (у божьей коровки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Как одним словом называются животные, которые живут в лесу?  (дикие)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  <w:t>-Молодцы! Со всеми заданиями вы замечательно справились.</w:t>
      </w:r>
    </w:p>
    <w:p>
      <w:pPr>
        <w:pStyle w:val="Normal"/>
        <w:widowControl w:val="false"/>
        <w:tabs>
          <w:tab w:val="clear" w:pos="720"/>
          <w:tab w:val="left" w:pos="710" w:leader="none"/>
        </w:tabs>
        <w:autoSpaceDE w:val="false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5:00Z</dcterms:created>
  <dc:creator/>
  <dc:description/>
  <cp:keywords/>
  <dc:language>en-US</dc:language>
  <cp:lastModifiedBy>Ломакин</cp:lastModifiedBy>
  <dcterms:modified xsi:type="dcterms:W3CDTF">2020-04-06T12:55:00Z</dcterms:modified>
  <cp:revision>4</cp:revision>
  <dc:subject/>
  <dc:title>Конспект по ознакомлению с  окружающим  миром в подготовительной группе на тему « Весна»</dc:title>
</cp:coreProperties>
</file>