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иключение на полянке Знаний»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ценарий праздника для старших дошкольников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 Создать у детей радостное настроение, вызвать эмоциональный подъем, сплотить участников коллектив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ивать эмоциональную сферу; 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общить знания детей о празднике День Знаний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рмировать у детей стремление принимать активное участие в подготовке и проведении праздника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имулировать детей к началу образовательной деятельности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ивать дружеские взаимоотношения между детьми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спитывать эмоциональную отзывчив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дравствуйте, здравствуйте, здравствуйте!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м говорим от душ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рады вас видеть на праздник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зрослые и малыши! 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тянулась детвор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садик с самого утр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омы, Коли, Нади, О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это класс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нь знаний у нас! 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ратино:</w:t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Хоть и жаль немного лета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о грустить не будем мы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отому что в детский сад наш -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 радостью мы все пришли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осмотрите друг на друга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лыбнитесь, поскорей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бнимитесь, не стесняйтесь!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етский сад наш – дом друзей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-ребёнок: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сть чудесная план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есь на всё свои 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десь игра, веселье, сказ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нец, песня даже пляс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чутиться каждый р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ланете «Детский сад!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-ребёнок: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пока в саду с друзьям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ймёмся разными дел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ут нас новые игруш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уклы, мячики, мишутки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 й- ребёнок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ут альбомы, кисти, кра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тешествия и сказ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гры, встречи, виктори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л музыкальный и спортив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й- ребёнок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ский сад.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вой встрече с нами ра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ет дел невпровор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чно хватит на весь год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 ждут тетрадки, ручки, краск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знаний много. Вот так сказка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Ребята, мы поздравляем вас всех с праздником – Днём Знаний и хотим, чтобы он понравился и запомнился всем вам. Этот день открывает новый учебный год. Пусть он будет для вас увлекательным, интересным и принесет вам новые знания, открытия и новых друзей. 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нь Знаний будем мы встречать.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Шутить, играть и танцевать! 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ратино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 сейчас предлагаю вам игру. Если вы согласны с тем, что я вам говорю, отвечайте: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«Это я, это я, это все мои друзья!»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пришел к нам в детский сад и с друзьями встрече рад?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Это я, это я, это все мои друзья!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проснулся утром рано и умылся сам под краном?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Это я, это я, это все мои друзья!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открыл сегодня краски, книжки новые, раскраски?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Это я, это я, это все мои друзья!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с игрушками играл и на место их убрал?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Это я, это я, это все мои друзья!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сломал сегодня стул, в лужу девочку толкнул? 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(Дети молчат)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то мечтает подрасти, в школу поскорей пойти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Это я, это я, это все мои друзья! 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уратино: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Молодцы! Никто не ошибся! А ведь и вправду говорят, что самый веселый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род на планете – дети.</w:t>
      </w:r>
    </w:p>
    <w:p>
      <w:pPr>
        <w:pStyle w:val="Style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Приглашает на весёлый танец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нец "Если весело живется" 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ли «Мы пойдем сначала вправо»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«Вылетает» Гном на воздушном шаре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на шарике лет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 все стороны смотр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жу – детский сад подо мн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 красивый он какой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зовётся садик э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е скажите по секрет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Дети отвечают.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t>А я, ребята Гном – хранитель мудрости и знаний. Хотел праздник устроить для вас, ведь сегодня - День Знаний, но немного задремал и чуть праздник не проспал. Ну да ничего, сейчас мы с моим мешком мудрости быстро всё исправим. Ой, мешок – то здесь, а знания-то из него исчезли (показывает пустой мешок). Какой же я хранитель мудрости и знаний, если не уберёг их! Ох,ох,ох… Что же делать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Нужно срочно наполнять мешок знаниями, только как это сделать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А, знаю, знаю! Спрошу-ка я у волшебного зеркальц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смотрит в зеркальц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Свет мой зеркальце, скажи,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 всю правду доложи. 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мне знания вернуть? 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еркало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(запис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Чтобы наполнить мешок знаниями, надо немало потрудиться: ответить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вопросы царицы Математики, матушки - Грамматики и Бабушки – Загадуш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Я согласен. Да и ребята мне помогут. Правда, ребята? 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Дети отвечают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Звучит музыка и на полянку выбегает Волк.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Здравствуй, Гром, хранитель мудрости и знаний. Услыхал о твоей беде и примчался на помощь! Я знаю, дети все вниматель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любят науку математик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ейчас проверим ваши знания. Не подведите, справьтесь с заданием!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Волк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загадывает математические загадки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ческие загадки:</w:t>
      </w:r>
    </w:p>
    <w:p>
      <w:pPr>
        <w:pStyle w:val="Style1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Волк предлагает игру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Найди пару своей цифре»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под веселую музыку бегают с цифрами в руках, когда музыка не звучит, дети должны найти себе пару (1 и 1, 2 и 2 и т.д)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ра! Справились с заданием! И мешок мой уже наполняется, оживает. 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Гном благодарит Волка. Волк прощается и убегает.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i/>
          <w:i/>
          <w:color w:val="3930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 xml:space="preserve">Звучит музыка, появляетс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Лис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b/>
          <w:bCs/>
          <w:color w:val="39306F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лесу быстро я бежала, </w:t>
      </w:r>
    </w:p>
    <w:p>
      <w:pPr>
        <w:pStyle w:val="Style1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деюсь, что не опоздала.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-ка быстро, не зевайте, слушайте и отвечайте!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слова наоборот поскорее называйте!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гра «Скажи наоборот»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с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води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у «Найди пару и назови их»</w:t>
      </w:r>
    </w:p>
    <w:p>
      <w:pPr>
        <w:pStyle w:val="Style19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На столе раскладываются карточки животных – мамы и их детеныши. </w:t>
      </w:r>
    </w:p>
    <w:p>
      <w:pPr>
        <w:pStyle w:val="Style19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Дети находят животных по парам.</w:t>
      </w:r>
    </w:p>
    <w:p>
      <w:pPr>
        <w:pStyle w:val="Style19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мотрите, а мешочек-то наш наполнятся, толще становится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  <w:lang w:eastAsia="ru-RU"/>
        </w:rPr>
        <w:t>Под музыку заходит Ёж, наклоняется и что-то ищет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й, Гном, ты что делаешь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Ёж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мешайте, я ищу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ном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ты ищешь? Ты что-то потерял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Ёж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ичего не потерял, но обязательно найду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Гном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е можно найти то, чего не терял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Ё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мешайте мне, я ищу сказки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ве сказки валяются на полу?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Ёж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валяются, а растут. Прямо как грибы да ягоды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рить в сказку – это счастье.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тому, кто верит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азка обязательно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ворит все двери.</w:t>
      </w:r>
    </w:p>
    <w:p>
      <w:pPr>
        <w:pStyle w:val="Style19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ра! Я нашёл! 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Собирает в корзину ягоды и грибы, на них написаны загадки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гадки про сказк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Смотрите, ребята, заполнили мы мешок знаниями. 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рати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Теперь ты опять хранитель знаний и мудрости. 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пасибо вам. Растите здоровыми и сильным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вина: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Чтоб расти вам сильными,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овкими и смелы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Очень важно по утрам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м зарядку делать ва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ратино: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 солнцу руки поднимайте,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ружно весело шагай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иседайте и вставайте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ичуть не уставай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Чтоб, ребята, крепким быть,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физкультурой надо вам дружить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«Солнышко лучистое» или по показу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Вот и наш праздник подходит к концу. 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лавно мы повеселились,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щё крепче подружились.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плясали, поиграли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вокруг друзьями стал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ратино: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ак быстро промелькнуло лето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смену осень вновь идёт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ень знаний! Означает это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то нас работа с вами ждёт!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львина: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то ждут нас новые дела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думки, планы, детвора!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обеды ждут и ждут удачи,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а и не может быть иначе! 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ремитесь, ребята, в науку добра.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добрый путь, в славный путь, детвор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маленькую детскую планету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запускаем шар воздушный этот.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ети, лети в глубины мирозданья.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егодня праздник наш – День знаний! </w:t>
      </w:r>
    </w:p>
    <w:p>
      <w:pPr>
        <w:pStyle w:val="Style19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06:00Z</dcterms:created>
  <dc:creator>user</dc:creator>
  <dc:description/>
  <cp:keywords/>
  <dc:language>en-US</dc:language>
  <cp:lastModifiedBy>Windows User</cp:lastModifiedBy>
  <dcterms:modified xsi:type="dcterms:W3CDTF">2020-04-06T04:46:00Z</dcterms:modified>
  <cp:revision>15</cp:revision>
  <dc:subject/>
  <dc:title/>
</cp:coreProperties>
</file>