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555555"/>
          <w:sz w:val="56"/>
          <w:szCs w:val="4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униципальное бюджетное дошкольное образовательное учреждение «Детский сад комбинированного вида № 2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55555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color w:val="555555"/>
          <w:sz w:val="52"/>
          <w:szCs w:val="5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-исследовательская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изнаки весны. Посадка лу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 воспитатель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унер Т.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чинск 20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продуктивная, коммуникативная, познавательно-исследователь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развивать познавательно-исследовательский интерес дошкольников к родной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утонить признаки весны, развитие кругозора, обогащать словарный запас, развивать устную диалогическую речь; развивать эстетическое восприятие; формировать представление о весне как периоде пробуждения природы; познакомить с историей появления лука, учить детей сажать лук, познакомить детей со значением витаминов в жизни человека, прививать бережное отношение к своему здоровью, дать элементарные понятия о природных витамин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выражает положительные эмоции (удивление, радость, восхищение), умеет поддержать беседу о признаках весны, высказывать свою точку зрения, умеет сажать лу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весенних признаков; нарядная кукла, ящик с землей, луковицы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ное слово воспитател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 отгадайте загадку: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иходит с ласкою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своею сказкою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ой палочкой взмахнет,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подснежник расцветет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сна)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гости на занятие пришла гостья, дочка Весны, Веснянка. А пришла она к нам по той причине, что ребятки в городе нашем (А в каком городе мы живем?) ждут весны, а сами начали болеть. Наверно, забыли правила поведения весной. Ребята, поможем Веснянке?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ремена года вы знаете? Какое сейчас время года? Какое время года было перед весной? Сейчас я предлагаю вам отгадать загадки. 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ик жёлто-золотистый, </w:t>
        <w:br/>
        <w:t xml:space="preserve">Как цыплёночек, пушистый. </w:t>
        <w:br/>
        <w:t xml:space="preserve">Сразу вянет от мороза </w:t>
        <w:br/>
        <w:t>Наша неженка … (мимоза)</w:t>
        <w:br/>
        <w:br/>
        <w:t>Только за окошком</w:t>
        <w:br/>
        <w:t>Попустил мороз,</w:t>
        <w:br/>
        <w:t>Потекли сосульки</w:t>
        <w:br/>
        <w:t>Бусинками слез.</w:t>
        <w:br/>
        <w:t>Ну, а ты, дружочек,</w:t>
        <w:br/>
        <w:t>Отвечай теперь -</w:t>
        <w:br/>
        <w:t>Под моим окошком</w:t>
        <w:br/>
        <w:t>Что звенит? (капель)</w:t>
        <w:br/>
        <w:br/>
        <w:t>Новоселье у скворца</w:t>
        <w:br/>
        <w:t>Он ликует без конца.</w:t>
        <w:br/>
        <w:t>Чтоб у нас жил пересмешник -</w:t>
        <w:br/>
        <w:t>Смастерили мы... (Скворечник)</w:t>
        <w:br/>
        <w:br/>
        <w:t>В голубой рубашечке,</w:t>
        <w:br/>
        <w:t>Бежит по дну овражка. (Ручей)</w:t>
        <w:br/>
        <w:br/>
        <w:t>Здесь на ветке чей - то дом,</w:t>
        <w:br/>
        <w:t>Ни дверей в нем, не окон,</w:t>
        <w:br/>
        <w:t>Но птенцам там жить тепло,</w:t>
        <w:br/>
        <w:t>Дом такой зовут... (Гнездо)</w:t>
        <w:br/>
        <w:br/>
        <w:t>На реке и треск, и гром,</w:t>
        <w:br/>
        <w:t>Это значит ледолом,</w:t>
        <w:br/>
        <w:t>На реке идет лед</w:t>
        <w:br/>
        <w:t>Это значит ...(Ледоход)</w:t>
        <w:br/>
        <w:br/>
        <w:t>Морковка бела,</w:t>
        <w:br/>
        <w:t>Всю зиму росла.</w:t>
        <w:br/>
        <w:t>Солнышко пригрело -</w:t>
        <w:br/>
        <w:t>Всю морковку съело (Сосулька)</w:t>
        <w:br/>
        <w:br/>
        <w:t>У него морковный нос,</w:t>
        <w:br/>
        <w:t>Очень любит он мороз,</w:t>
        <w:br/>
        <w:t>В стужу он не замерзает.</w:t>
        <w:br/>
        <w:t>А весна приходит - тает. (Снеговик)</w:t>
        <w:br/>
        <w:br/>
        <w:t>Первым вылез из землицы</w:t>
        <w:br/>
        <w:t>На проталинке.</w:t>
        <w:br/>
        <w:t>Он мороза не боится,</w:t>
        <w:br/>
        <w:t>Хоть и маленький (Подснежник)</w:t>
        <w:br/>
        <w:br/>
        <w:t>Она приходит с ласкою,</w:t>
        <w:br/>
        <w:t>И со своею сказкою.</w:t>
        <w:br/>
        <w:t>Волшебной палочкой взмахнет,</w:t>
        <w:br/>
        <w:t>В лесу подснежник расцветет (Весна)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, все загадки отгадали. </w:t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ень хорошо, вы много знаете о весне, а теперь давайте, мы с вами еще раз вспомним, что же происходит весной, поиграем в игру : «Назови – ласково». Я буду называть слово, а вы продолжайте. Начинаем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Игра: «Назови – ласково».</w:t>
      </w:r>
      <w:r>
        <w:rPr>
          <w:rFonts w:cs="Times New Roman" w:ascii="Times New Roman" w:hAnsi="Times New Roman"/>
          <w:sz w:val="28"/>
          <w:szCs w:val="28"/>
        </w:rPr>
        <w:br/>
        <w:t>Солнце - солнышко;</w:t>
        <w:br/>
        <w:t>луч - лучик;</w:t>
        <w:br/>
        <w:t>весна - весняночка;</w:t>
        <w:br/>
        <w:t>ручей – ручеек;</w:t>
        <w:br/>
        <w:t>подснежник - подснежничек;</w:t>
        <w:br/>
        <w:t>мимоза – мимозочка;</w:t>
        <w:br/>
        <w:t>дерево - деревце;</w:t>
        <w:br/>
        <w:t>куст - кустик;</w:t>
        <w:br/>
        <w:t>лист - листик;</w:t>
        <w:br/>
        <w:t>дождь -дождичек;</w:t>
        <w:br/>
        <w:t>облако – облачко;</w:t>
        <w:br/>
        <w:t>цветы – цветочки;</w:t>
        <w:br/>
        <w:t>трава – травка.</w:t>
        <w:br/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оспитатель: Давайте поиграем, покажем, как мы весной ходим!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тропинке в лес пойдем, (Дети шагают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жу мимо обойдем, (Обходят воображаемую лужу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прыгнем ручеек, (Перепрыгивают через «ручеек»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рисядем на пенек (Дети приседают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налево поглядим, (Смотрят налево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а направо поглядим, (Смотрят направо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солнцу руки поднимаем (Поднимают руки вверх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тый воздух мы вдыхаем (Дышим носом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, какая красота! !! (Удивляются, разводят руки в сторону)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веселые друзья!!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составим рассказ о весне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с вами вспомнили, что нельзя есть снег, сосать сосульки, потому что можно заболеть. Значит мы этого не будем делать? А что же еще необходимо делать весной?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осле весны наш организм ослаблен и ему не хватает витаминов. В каких продуктах можно найти витамины весной? (В овощах, фруктах, сухофруктах, в квашеной капусте, в зелени)  Назовите фрукты, которые вам дают в столовой., Назовите овощи. (Фрукты-апельсины, яблоки, бананы; овощи – огурцы, капусту, свеклу, лук)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Веснянка пришла к нам с сундучком- давайте посмотрим, что она нам принесла. Только прежде нужно отгадать загадку.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Сидит Дед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Во сто шуб одет</w:t>
      </w:r>
    </w:p>
    <w:p>
      <w:pPr>
        <w:pStyle w:val="C1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то его раздевает</w:t>
      </w:r>
    </w:p>
    <w:p>
      <w:pPr>
        <w:pStyle w:val="Style16"/>
        <w:jc w:val="both"/>
        <w:rPr/>
      </w:pPr>
      <w:r>
        <w:rPr>
          <w:rStyle w:val="C5"/>
          <w:sz w:val="28"/>
          <w:szCs w:val="28"/>
        </w:rPr>
        <w:t>Тот слезы проливает. (лук)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Открываем сундучок и достаем лук. Лук это овощ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где впервые вырастили лук? (В Азии)</w:t>
      </w:r>
    </w:p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Древнем Египте лук является священным растением. Форма луковицы напоминала древним людям Луну, в начале его не применяли в пищу «земное подобие луны». Затем люди раскрывали лечебные свойства лука. Люди при постройке пирамиды Хеопса стали есть лук в огромном количестве, так как он придавал им силы, здоровье. Лук поистине стал божественной пищей. Его можно есть в свежем , в жареном и вареном виде. Через много лет его появления, люди узнали, что  лук улучшает аппетит, борется с микробами, хорошее средство при лечении зубов, кожи, помогает от кашля, насморка)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строение луковицы. Сколько там колец. (Много) Вот именно поэтому и говорят, что во сто шуб одет.</w:t>
      </w:r>
    </w:p>
    <w:p>
      <w:pPr>
        <w:pStyle w:val="Style16"/>
        <w:spacing w:lineRule="auto" w:line="360"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едлагаю вам посадить лук, чтобы через несколько дней срезать зеленые перышки. А потом употреблять их в пищу, тем самым спасаться от болезней.</w:t>
      </w:r>
    </w:p>
    <w:p>
      <w:pPr>
        <w:pStyle w:val="Style16"/>
        <w:spacing w:lineRule="auto" w:line="360"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ачала воспитатель сама сажает лук, рассказывает как это сделать правильно. Потом дети делают это самостоятельно.</w:t>
      </w:r>
    </w:p>
    <w:p>
      <w:pPr>
        <w:pStyle w:val="Style16"/>
        <w:spacing w:lineRule="auto" w:line="360"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 вы думаете, что нам еще нужно сделать , чтобы лук начал расти. (полить)</w:t>
      </w:r>
    </w:p>
    <w:p>
      <w:pPr>
        <w:pStyle w:val="Style16"/>
        <w:spacing w:lineRule="auto" w:line="360"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вернемся на свои места и вспомним что же вам особенно понравилось на занятии., что вспомнили, и что узнали нового. Что же мы можем рассказать  Веснянке о поведении весной, чтобы не заболеть. </w:t>
      </w:r>
    </w:p>
    <w:p>
      <w:pPr>
        <w:pStyle w:val="Style16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занятие.</w:t>
      </w:r>
    </w:p>
    <w:p>
      <w:pPr>
        <w:pStyle w:val="C2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p>
      <w:pPr>
        <w:pStyle w:val="Style16"/>
        <w:spacing w:lineRule="auto" w:line="360" w:before="0" w:after="0"/>
        <w:ind w:firstLine="567"/>
        <w:jc w:val="center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3:23:00Z</dcterms:created>
  <dc:creator>Home</dc:creator>
  <dc:description/>
  <cp:keywords/>
  <dc:language>en-US</dc:language>
  <cp:lastModifiedBy>Эдуарда</cp:lastModifiedBy>
  <cp:lastPrinted>2016-02-28T20:50:00Z</cp:lastPrinted>
  <dcterms:modified xsi:type="dcterms:W3CDTF">2020-04-06T01:53:00Z</dcterms:modified>
  <cp:revision>4</cp:revision>
  <dc:subject/>
  <dc:title/>
</cp:coreProperties>
</file>