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 учреждение муниципального образования город Краснодар «Детский сад комбинированного вида № 7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b/>
          <w:b/>
          <w:color w:val="00B050"/>
          <w:sz w:val="60"/>
          <w:szCs w:val="60"/>
        </w:rPr>
      </w:pPr>
      <w:r>
        <w:rPr>
          <w:b/>
          <w:color w:val="00B050"/>
          <w:sz w:val="60"/>
          <w:szCs w:val="60"/>
        </w:rPr>
        <w:t>Проект по правилам дорожного движения в старшей логопедической группе:</w:t>
      </w:r>
    </w:p>
    <w:p>
      <w:pPr>
        <w:pStyle w:val="Normal"/>
        <w:rPr>
          <w:b/>
          <w:b/>
          <w:color w:val="00B050"/>
          <w:sz w:val="60"/>
          <w:szCs w:val="60"/>
          <w:lang w:val="en-US" w:eastAsia="en-US"/>
        </w:rPr>
      </w:pPr>
      <w:r>
        <w:rPr>
          <w:b/>
          <w:color w:val="00B050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213360</wp:posOffset>
            </wp:positionV>
            <wp:extent cx="4557395" cy="3038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и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: Макурина Н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: Лапкина А.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хненко М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проекта: </w:t>
      </w:r>
      <w:r>
        <w:rPr>
          <w:rFonts w:cs="Times New Roman" w:ascii="Times New Roman" w:hAnsi="Times New Roman"/>
          <w:sz w:val="28"/>
          <w:szCs w:val="28"/>
        </w:rPr>
        <w:t xml:space="preserve">проект «Дорожная азбука» для детей старшей логопедической группы направлен на ознакомление детей с правилами дорожного движения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у детей дошкольного возраста навыков безопасного поведения на улицах города,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у них самостоятельности, внимательности, осмотрительности на дорога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творческо-информационный, краткосроч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учитель-логопед, воспитатели, родители, инспектор ГБДД, дети старшей логопедической групп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Детский травматизм при несоблюдении правил дорожного движения остается одной из самых болезненных проблем в наше время. А дети — это самое ценное и дорогое, что есть в жизни каждого человека. Ежегодно на дорогах России совершаются десятки тысяч дорожно-транспортных происшествий с участием детей и подростков. Причиной дорожно-транспортных происшествий чаще всего является незнание детьми элементарных основ правил дорожного движения. Избежать этих происшествий можно лишь путем соответствующего воспитания и обучения ребенка с самого раннего возраста. Приобщение ребенка к безопасному поведению на дороге должно быть систематическим и последовательным. </w:t>
        <w:br/>
        <w:t>Знание и соблюдение правил дорожного движения поможет сформировать безопасное поведение детей на дорогах и избежать беды.</w:t>
      </w:r>
      <w:r>
        <w:rPr>
          <w:rFonts w:cs="Arial" w:ascii="Arial" w:hAnsi="Arial"/>
          <w:color w:val="333333"/>
          <w:sz w:val="27"/>
          <w:szCs w:val="27"/>
        </w:rPr>
        <w:br/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Создание в ДОУ условий, оптимально обеспечивающих процесс обучения дошкольников правилам дорожного движения. Уточнение, расширение и закрепление знаний детей об элементах дороги, о движении транспорта, о работе светофора, об использовании дорожных знаков на улицах города, о правилах дорожного движения. Формирование  навыков безопасного поведения на дорогах. Привлечение родителей к обучению детей безопасному поведению на дорог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знакомить детей со значением некоторых дорожных знаков, научить понимать их схематическое изображение для правильной ориентации на улицах и дорогах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ить и уточнить знания правил дорожного движения, назначение светофора и дорожных знаков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ть безопасному поведению на дорогах. 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Развивающие задачи: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ширять, уточнять и активизировать словарный запас детей по дорожной азбуке.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воображение и умение переносить знакомые образы в новую творческую ситуацию.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мышление, внимание, ориентировку в пространстве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оспитательные задачи: 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авыки личной безопасности;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ывать в детях грамотных пешеходов и сознательное соблюдение правил дорожного движения;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культуру поведения в транспорте и на дорогах города;</w:t>
      </w:r>
    </w:p>
    <w:p>
      <w:pPr>
        <w:pStyle w:val="Style17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работу по пропаганде соблюдения правил дорожного движения среди родителей.</w:t>
      </w:r>
    </w:p>
    <w:p>
      <w:pPr>
        <w:pStyle w:val="Style17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жидаемые результаты: </w:t>
      </w:r>
    </w:p>
    <w:p>
      <w:pPr>
        <w:pStyle w:val="Style17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грамотного пешехода. Сформировать у детей знания об улицах города, правилах дорожного движения,  правила поведения на дорогах и в общественных местах. Повысить познавательный интерес к данной проблеме, воспитать навыки и умения, необходимые для понимания значимости соблюдения правил дорожного движ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Style17"/>
        <w:shd w:fill="FFFFFF" w:val="clear"/>
        <w:spacing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бразовательные област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циально-коммуникативное развитие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навательное развитие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чевое развитие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удожественно-эстетическое развитие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зическое развитие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ная образовательная деятельность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о-имитационное моделирование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рогулки по улицам города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: дидактические, сюжетно-ролевые, подвижные игры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ситуаций, применение полученных теоретических знаний на практике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беседы по теме проекта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 видеоматериалов по проблеме ПДД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: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реализации проекта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бор пособий, загадок, мультфильмов и художественной и познавательной литературы для чтения детям по данной теме,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бор иллюстраций по теме,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бор подвижных, пальчиковых, дидактических игр, веселых вопросов и упражнений по теме,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готовка материалов для продуктивной деятельности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дготовка информации дл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дител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формление папки-передвижки; консультаций, памяток для родителей, размещение информации по тематике. 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 оснащение уголка «Правила дорожного движения»</w:t>
      </w:r>
    </w:p>
    <w:p>
      <w:pPr>
        <w:pStyle w:val="Style17"/>
        <w:numPr>
          <w:ilvl w:val="0"/>
          <w:numId w:val="12"/>
        </w:numPr>
        <w:shd w:fill="FFFFFF" w:val="clear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предметно-развивающей</w:t>
        <w:tab/>
        <w:t xml:space="preserve"> среды по правилам дорожного движения</w:t>
      </w:r>
    </w:p>
    <w:p>
      <w:pPr>
        <w:pStyle w:val="Style17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 – основной</w:t>
      </w:r>
    </w:p>
    <w:p>
      <w:pPr>
        <w:pStyle w:val="Style17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Беседы на тему: «Путешествие на зеленый свет», ПДД для детей», «Научи меня понимать правила дорожного движения»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ОД «В мире правил дорожного движения»», «Транспорт на улицах нашего города»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ссматривание иллюстраций, чтение стихов по ПДД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накомство с литературными произведениями:  О.Тарутин «Для чего нам светофор?», В.Кудрина «Зеленая волна», Т.Козырева «Пешеходом быть наука», М.Кривич, О.Ольгерт «Школа пешехода», С. Михалков «Светофор», «Дядя Степа-милиционер», Н. Носов «Автомобиль»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атривание рисунков, фотографий о дорожных ситуациях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смотр познавательных мультфильмов: 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«Уроки тётушки Совы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«Сердитый автомобиль», «Смешарики учат правила дорожного движения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езентация для детей: «Дорожные знаки»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учивание физкультминуток, пальчиковых игр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ческие и настольные игры: «Лото: дорожные знаки», «Законы улиц и дорог» - игра для разыгрывания различных ситуаций, «Собери машину», «Парные картинки», «Лото: виды транспорта»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знавательные пособия: «Путешествие на зеленый свет», ПДД для детей», «Научи меня понимать правила дорожного движения» и т. д.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движные игры: «Воробышки и автомобиль», «Цветные автомобили», «Ловкий пешеход», «Пешеходы и транспорт» и т. д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южетно-ролевые игры: «Шофѐры», «Путешествие по улице», «Водитель и пассажир», «Автошкола», «МЧС», «Пожарная служб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ование с детьми: «Правила дорожного движения»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для родителей на тему: «Профилактика дорожно-транспортного травматизма»</w:t>
      </w:r>
    </w:p>
    <w:p>
      <w:pPr>
        <w:pStyle w:val="Style17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ация для родителей на тему: </w:t>
      </w:r>
      <w:r>
        <w:rPr>
          <w:rFonts w:cs="Times New Roman" w:ascii="Times New Roman" w:hAnsi="Times New Roman"/>
          <w:sz w:val="28"/>
          <w:szCs w:val="28"/>
        </w:rPr>
        <w:t>«Безопасность детей – забота взрослы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для родителей «Учим вместе ПДД»</w:t>
      </w:r>
    </w:p>
    <w:p>
      <w:pPr>
        <w:pStyle w:val="Style17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ая прогулка с детьми по улицам города: «Учим вместе ПДД».</w:t>
      </w:r>
    </w:p>
    <w:p>
      <w:pPr>
        <w:pStyle w:val="Style17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ая прогулка: «Грамотный пешеход»</w:t>
      </w:r>
    </w:p>
    <w:p>
      <w:pPr>
        <w:pStyle w:val="Style17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этап – заключительный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их работ: Веселый светофорик»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бук «Правила дорожного движения»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инспектором безопасности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для детей «Дорожная азбука»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: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.Ю.Белая «Как обеспечить безопасность дошкольников»; 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ебёнок на улице» изд. детство  С-П. 2008.год; 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А.Добряков «Три сигнала светофора»; 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Э.Рубляк «Правила дорожного движения»; 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.С.Смушкевич, А.Я.Якупов «Мы по улице идем»; 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.Клименко « обучайте дошкольников правилам дорожного движения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удожественная литература: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.Кудрина «Зеленая волна»,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.Козорева «Пешеходом быть наука», 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.Кривич, О.Ольгерт «Школа пешехода», 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. Михалков «Светофор», «Дядя Степа-милиционер», 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. Носов «Автомобиль»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утин О. «Для чего нам светофор»;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рманек Д. « Перекресток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мешарики. Азбука безопасности. См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playlist?list=PL6DB66A70CE0F60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2.2014;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роки тетушки Совы. Азбука безопасности на дороге. См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playlist?list=PL254DE7A0A528B7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2.20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C00000"/>
        <w:left w:val="single" w:sz="24" w:space="24" w:color="C00000"/>
        <w:bottom w:val="single" w:sz="24" w:space="24" w:color="C00000"/>
        <w:right w:val="single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playlist?list=PL6DB66A70CE0F6015" TargetMode="External"/><Relationship Id="rId4" Type="http://schemas.openxmlformats.org/officeDocument/2006/relationships/hyperlink" Target="https://www.youtube.com/playlist?list=PL254DE7A0A528B7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Дорожная азбука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22:00Z</dcterms:created>
  <dc:creator>DEXP</dc:creator>
  <dc:description/>
  <cp:keywords/>
  <dc:language>en-US</dc:language>
  <cp:lastModifiedBy>сад</cp:lastModifiedBy>
  <cp:lastPrinted>2019-07-19T10:59:00Z</cp:lastPrinted>
  <dcterms:modified xsi:type="dcterms:W3CDTF">2020-04-06T12:35:00Z</dcterms:modified>
  <cp:revision>3</cp:revision>
  <dc:subject/>
  <dc:title/>
</cp:coreProperties>
</file>