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 w:before="0" w:after="280"/>
        <w:ind w:left="-454" w:hanging="0"/>
        <w:jc w:val="center"/>
        <w:rPr/>
      </w:pPr>
      <w:r>
        <w:rPr>
          <w:color w:val="000000"/>
          <w:sz w:val="36"/>
          <w:szCs w:val="36"/>
        </w:rPr>
        <w:t>Развитие общей гибкости у детей младшего школьного возраста средствами художественной гимнастики</w:t>
      </w:r>
    </w:p>
    <w:p>
      <w:pPr>
        <w:pStyle w:val="Style20"/>
        <w:spacing w:lineRule="auto" w:line="360" w:before="280" w:after="0"/>
        <w:ind w:left="-454" w:hanging="0"/>
        <w:jc w:val="both"/>
        <w:rPr/>
      </w:pPr>
      <w:r>
        <w:rPr>
          <w:color w:val="000000"/>
          <w:sz w:val="28"/>
          <w:szCs w:val="28"/>
        </w:rPr>
        <w:t>Выполнила:  Сосновская Анастасия Владимировна, учитель физической культуры ГБОУ ЦО № 173, Петроградского района, города Санкт-Петербург</w:t>
      </w:r>
    </w:p>
    <w:p>
      <w:pPr>
        <w:pStyle w:val="Style20"/>
        <w:spacing w:lineRule="auto" w:line="360" w:before="280" w:after="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ктуальность данной темы заключается  в том, что развитие гибкости у  детей составляет одну из главных предпосылок движений и обеспечивает способность выполнять движения с наибольшей амплитудой. Но в естественных условиях  ребёнок использует сравнительно небольшую часть анатомической подвижности в суставах, сохраняя огромный резерв пассивной гибкости. </w:t>
      </w:r>
      <w:r>
        <w:rPr>
          <w:sz w:val="28"/>
          <w:szCs w:val="28"/>
        </w:rPr>
        <w:t>Индивидуальное развитие гибкости обеспечивает  детям необходимый уровень межмышечной координации, оптимальное соотношение экзогенных и эндогенных факторов в моделировании подвижности, что очень важно в условиях обучения, трудовой, бытовой деятельности.</w:t>
      </w:r>
    </w:p>
    <w:p>
      <w:pPr>
        <w:pStyle w:val="Normal"/>
        <w:spacing w:lineRule="auto" w:line="360" w:before="280" w:after="0"/>
        <w:ind w:left="-4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Обосновать эффективность использования комплекса физических  упражнений, направленного на развитие гибкости у  детей младшего школьного возраста.</w:t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были сформулированы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  <w:br/>
        <w:t xml:space="preserve">1) Изучить специально-методическую литературу по вопросам обучения и воспитания  детей, а также особенности развития у них гибкости. </w:t>
        <w:br/>
        <w:t>2) Разработать специальный комплекс физических упражнений, направленный на развитие гибкости и внедрить его в учебный процесс   детей младшего 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ценить влияние разработанного комплекса физических упражнений на   детей младшего школьного возрас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360" w:before="0" w:after="0"/>
        <w:ind w:left="0" w:hanging="0"/>
        <w:contextualSpacing/>
        <w:jc w:val="center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оды исследова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Анализ литературных источников. Изучение современных подходов решения задач по данной теме, психофизических характеристик рассматриваемого контингента, изучение их физиологических особенностей,   детей младшего школьного возрас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Изучение и анализ опыта ведущих специалистов.</w:t>
        <w:tab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                                           3. Анализ выписок из медицинских карт. Ознакомившись с медицинскими картами детей, были выявлены диагноз, сопутствующие нарушения,  показания и противопоказ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стирование  уровня общей гибкости.</w:t>
      </w:r>
    </w:p>
    <w:p>
      <w:pPr>
        <w:pStyle w:val="Normal"/>
        <w:spacing w:lineRule="auto" w:line="360" w:before="280" w:after="0"/>
        <w:ind w:lef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ирования общей гибкости.</w:t>
      </w:r>
    </w:p>
    <w:p>
      <w:pPr>
        <w:pStyle w:val="Normal"/>
        <w:spacing w:lineRule="auto" w:line="360" w:before="280" w:after="0"/>
        <w:ind w:left="-4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 выборе тестов пользовались рекомендациями автора И.В. Ляха, 1998 г.</w:t>
      </w:r>
    </w:p>
    <w:p>
      <w:pPr>
        <w:pStyle w:val="Normal"/>
        <w:spacing w:lineRule="auto" w:line="360" w:before="280" w:after="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1. Подвижность позвоночного столба. Определяется по степени наклона туловища вперед. Испытуемый в положении стоя на скамейке наклоняется вперед до предела, не сгибая ног в коленях. Гибкость позвоночника оценивают с помощью линейки или ленты по расстоянию в сантиметрах от нулевой отметки (скамейки) до третьего пальца руки._ Преподаватель обеспечивает страховку. Если же выполнение вызывает трудности у ребёнка, то наклон туловища осуществляется сидя на полу и нулевой отметкой будут являться стопы. Чем ниже руки от нулевой отметки (или, чем дальше), тем лучше подвижность позвоночного столба.</w:t>
      </w:r>
    </w:p>
    <w:p>
      <w:pPr>
        <w:pStyle w:val="Normal"/>
        <w:spacing w:lineRule="auto" w:line="360" w:before="280" w:after="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отлично – руки на 10 и более см ниже нулевой отметки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хорошо – руки на  9 – 5 см ниже нулевой отметки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удовлетворительно – руки на 4 - 0 см ниже нулевой отметки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2» - неудовлетворительно – руки выше нулевой отметки.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Тест 2. Разведение ног в стороны, поперечный шпагат. Занимающиеся садя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ол и максимально разводят ноги в стороны, симметрично.  Измеряется угол в тазобедренном суставе, в градусах.</w:t>
      </w:r>
    </w:p>
    <w:p>
      <w:pPr>
        <w:pStyle w:val="Normal"/>
        <w:spacing w:lineRule="auto" w:line="360" w:before="280" w:after="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отлично – 180 – 160 градусов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хорошо – 160 – 140 градусов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удовлетворительно – 140 – 120 градусов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неудовлетворительно 120 – 100 градусов.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я исслед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роводились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базе </w:t>
      </w:r>
      <w:r>
        <w:rPr>
          <w:color w:val="000000"/>
          <w:sz w:val="28"/>
          <w:szCs w:val="28"/>
        </w:rPr>
        <w:t>ГБОУ ЦО №173 Петроградского района города Санкт-Петербурга</w:t>
      </w:r>
      <w:r>
        <w:rPr>
          <w:sz w:val="28"/>
          <w:szCs w:val="28"/>
        </w:rPr>
        <w:t xml:space="preserve">.                    Контингент испытуемых младший школьный возраст.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имент проводился в 3 этапа: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 этап: Анализ специально методической литературы,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а тема квалификационной работы, постановле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ь, задачи эксперимента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 этап: Ознакомление с медицинскими картами, прове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естирования и педагогического эксперимента.</w:t>
      </w:r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: Проведение контрольного тестирования, оформление результатов исследования и выводо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В исследовании принимали участие 12 человек. Испытуемые были разделены на 2 группы: контрольную и экспериментальную в каждой по 6 человек. Продолжительность эксперимента 5 месяцев (с сентября 2015 по январь 2016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 контрольной и экспериментальной групп вошли дети младшего школьного возрас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Занятия проходили согласно школьному расписанию 3 раза в неделю по 40 минут. Дети контрольной и экспериментальной групп занимались по адаптированной программе физического воспита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иментальная группа 2 раза в неделю по 40 мину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нималась по разработанным комплексам физических упражнений для развития гибк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0"/>
        <w:ind w:lef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специального комплекса физических упражнений, направленного на развитие гибкости у  детей младшего школьного возраста</w:t>
      </w:r>
    </w:p>
    <w:p>
      <w:pPr>
        <w:pStyle w:val="Normal"/>
        <w:spacing w:lineRule="auto" w:line="360" w:before="280" w:after="0"/>
        <w:ind w:left="-454" w:firstLine="301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омплекс упражнений для развития гибкости</w:t>
      </w:r>
    </w:p>
    <w:p>
      <w:pPr>
        <w:pStyle w:val="Normal"/>
        <w:spacing w:lineRule="auto" w:line="360" w:before="280" w:after="0"/>
        <w:ind w:left="-454" w:firstLine="301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-454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  <w:t>1. Упражнения для развития подвижности суставов плечевого пояса.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  <w:t>2. Растяжение лучезапястного сустава при сгибании и разгибании.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</w:t>
      </w:r>
      <w:r>
        <w:rPr>
          <w:bCs/>
          <w:iCs/>
          <w:color w:val="000000"/>
          <w:sz w:val="28"/>
          <w:szCs w:val="28"/>
        </w:rPr>
        <w:t>Упражнения для развития подвижности голеностопных суставов.</w:t>
      </w:r>
    </w:p>
    <w:p>
      <w:pPr>
        <w:pStyle w:val="Normal"/>
        <w:spacing w:lineRule="auto" w:line="360"/>
        <w:ind w:left="-454" w:hanging="0"/>
        <w:jc w:val="both"/>
        <w:rPr/>
      </w:pPr>
      <w:r>
        <w:rPr>
          <w:bCs/>
          <w:color w:val="000000"/>
          <w:sz w:val="28"/>
          <w:szCs w:val="28"/>
          <w:lang w:eastAsia="ru-RU"/>
        </w:rPr>
        <w:t>4. Упражнения направлены на</w:t>
      </w:r>
      <w:r>
        <w:rPr>
          <w:bCs/>
          <w:color w:val="000000"/>
          <w:sz w:val="28"/>
          <w:szCs w:val="28"/>
        </w:rPr>
        <w:t xml:space="preserve"> развитие гибкости грудного и поясничного отделов позвоночника, а также развитие гибкости в коленном суставе.</w:t>
      </w:r>
    </w:p>
    <w:p>
      <w:pPr>
        <w:pStyle w:val="Normal"/>
        <w:spacing w:lineRule="auto" w:line="360"/>
        <w:ind w:left="-454" w:hanging="0"/>
        <w:jc w:val="both"/>
        <w:rPr/>
      </w:pPr>
      <w:r>
        <w:rPr>
          <w:bCs/>
          <w:iCs/>
          <w:color w:val="000000"/>
          <w:sz w:val="28"/>
          <w:szCs w:val="28"/>
          <w:lang w:eastAsia="ru-RU"/>
        </w:rPr>
        <w:t>1) Скручивание корпуса.</w:t>
      </w:r>
      <w:r>
        <w:rPr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-454" w:hanging="0"/>
        <w:jc w:val="both"/>
        <w:rPr/>
      </w:pPr>
      <w:r>
        <w:rPr>
          <w:color w:val="000000"/>
          <w:sz w:val="28"/>
          <w:szCs w:val="28"/>
          <w:lang w:eastAsia="ru-RU"/>
        </w:rPr>
        <w:t>2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Наклон вперёд, сидя ноги врозь. 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 </w:t>
      </w:r>
      <w:r>
        <w:rPr>
          <w:bCs/>
          <w:iCs/>
          <w:color w:val="000000"/>
          <w:sz w:val="28"/>
          <w:szCs w:val="28"/>
          <w:lang w:eastAsia="ru-RU"/>
        </w:rPr>
        <w:t>Упражнения для развития подвижности тазобедренных суставов.</w:t>
      </w:r>
      <w:r>
        <w:rPr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left="-454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) </w:t>
      </w:r>
      <w:r>
        <w:rPr>
          <w:bCs/>
          <w:iCs/>
          <w:color w:val="000000"/>
          <w:sz w:val="28"/>
          <w:szCs w:val="28"/>
          <w:lang w:eastAsia="ru-RU"/>
        </w:rPr>
        <w:t>Махи ногами вперёд, назад и в сторону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)  </w:t>
      </w:r>
      <w:r>
        <w:rPr>
          <w:bCs/>
          <w:iCs/>
          <w:color w:val="000000"/>
          <w:sz w:val="28"/>
          <w:szCs w:val="28"/>
          <w:lang w:eastAsia="ru-RU"/>
        </w:rPr>
        <w:t>Выпады вперёд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-45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Гимнастическая композиция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1. Передвижение на носках вперед – назад, работая лентой справа      «мелкой змейкой»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2.Наклон корпуса вправо, ноги на ширине плеч, правая руку на пояс, левая делает взмах  с лентой в сторону наклона, лента полностью должна перейти на сторону наклона. Тоже самое в другую сторону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3.</w:t>
        <w:tab/>
        <w:t xml:space="preserve"> Выпад вперед с правой ноги, взмах лентой вверх, опуская ленту перед собой «мелкой змейкой». Выпад вперёд с левой ноги.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4. Поворот на 360°вправо, работая лентой справа «мелкой змейкой»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5. Выпад в сторону правой ногой, лента делает полукруг перед собой правой рукой, перекат на выпад в сторону левой ногой, лента осуществляет тоже самое движение. Во время переката происходит передача ленты из правой в левую руку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6.Поворот на 360° влево, выполняя волнообразные движения лентой                  перед собой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. Передвижение на носках вокруг  по залу –выполняя круговые движения лентой вперёд, затем назад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8. Остановка около гимнастической стенки, держась за неё осуществляются махи вперёд\назад, рука с лентой прямая в сторону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9. Лёгким бегом дети возвращаются на свои места, с «мелкой змейкой справа» садятся на пол, ноги прямые вытянуты вперёд. Взмах лентой вверх (голова сопровождает движение рукой), осуществляется наклон вперёд, движение повторяется 6 раз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10. «Конечная поза» на усмотрение занимающихся.</w:t>
      </w:r>
    </w:p>
    <w:p>
      <w:pPr>
        <w:pStyle w:val="Normal"/>
        <w:spacing w:lineRule="auto" w:line="360"/>
        <w:ind w:left="-454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0"/>
        <w:ind w:left="-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autoSpaceDE w:val="false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Анализ научно-методической литературы показывает, что</w:t>
      </w:r>
      <w:r>
        <w:rPr>
          <w:color w:val="000000"/>
          <w:sz w:val="28"/>
          <w:szCs w:val="28"/>
        </w:rPr>
        <w:t xml:space="preserve"> развитие физических качеств детей младшего возраста протекает неравномерно, скачкообразно. Знание этих особенностей позволяет целенаправленно воздействовать на их развитие средствами физического воспитания.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з-за недостаточного уровня развития гибкости нарушается правильная поза при ходьбе, беге, в естественных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вижениях, в подвижных играх, нарушается координация и точность движений.</w:t>
      </w:r>
    </w:p>
    <w:p>
      <w:pPr>
        <w:pStyle w:val="Normal"/>
        <w:shd w:fill="FFFFFF" w:val="clear"/>
        <w:autoSpaceDE w:val="false"/>
        <w:spacing w:lineRule="auto" w:line="360" w:before="280" w:after="0"/>
        <w:ind w:left="-454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Calibri"/>
          <w:color w:val="000000"/>
          <w:sz w:val="28"/>
          <w:szCs w:val="28"/>
        </w:rPr>
        <w:t>Особое внимание следует уделять школьникам 1-4-х классов, этот период – один из самых эффективных для формирования у школьников привычки к систематическим за</w:t>
        <w:softHyphen/>
        <w:t>нятиям физическими упражнениями. Это время привития навыка правильной осанки для развития многих физических качеств: координации движений, силы, выносливости, гибкости, пространст</w:t>
        <w:softHyphen/>
        <w:t>венных представлений.</w:t>
      </w:r>
    </w:p>
    <w:p>
      <w:pPr>
        <w:pStyle w:val="Normal"/>
        <w:shd w:fill="FFFFFF" w:val="clear"/>
        <w:autoSpaceDE w:val="false"/>
        <w:spacing w:lineRule="auto" w:line="360" w:before="280" w:after="0"/>
        <w:ind w:left="-454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Для решения поставленных задач, нами был разработан комплекс упражнений, направленный на развитие гибкости и подвижности в суставах. в разработанный комплекс включены упражнения, направленные на развитие гибкости грудного, поясничного отделов позвоночника, развитие гибкости в коленном суставе – скручивание корпуса, наклоны вперёд сидя, стоя, с помощью преподавателя, в парах и самостоятельные; а также упражнения для развития подвижности тазобедренных суставов – махи вперёд, назад, в сторону, выпады вперёд и в сторону.</w:t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результате проведённого исследования нами были выявлены: п</w:t>
      </w:r>
      <w:r>
        <w:rPr>
          <w:color w:val="000000"/>
          <w:sz w:val="28"/>
          <w:szCs w:val="28"/>
        </w:rPr>
        <w:t>оложительные изменения в состояние гибкости занимающихс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вую очередь, увеличилась  амплитуда подвижности грудного, поясничного отделов позвоночника, увеличилась гибкость в коленном суставе в среднем на 5 см, а так же подвижность тазобедренных суставов в среднем увеличилась на 25 градусов. </w:t>
      </w:r>
      <w:r>
        <w:rPr>
          <w:bCs/>
          <w:color w:val="000000"/>
          <w:sz w:val="28"/>
          <w:szCs w:val="28"/>
        </w:rPr>
        <w:t>Используемый грамотно, данный комплекс упражнений становится существенным дополнением комплексу общеразвивающих упражнений.</w:t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56:00Z</dcterms:created>
  <dc:creator>Customer</dc:creator>
  <dc:description/>
  <cp:keywords/>
  <dc:language>en-US</dc:language>
  <cp:lastModifiedBy>Admin</cp:lastModifiedBy>
  <cp:lastPrinted>2016-01-05T15:29:00Z</cp:lastPrinted>
  <dcterms:modified xsi:type="dcterms:W3CDTF">2020-04-06T16:56:00Z</dcterms:modified>
  <cp:revision>2</cp:revision>
  <dc:subject/>
  <dc:title>Уважаемые члены жюри, председатели комиссии, гости – разрешите представить Вам доклад, на тему «СОВЕРШЕНСТВОВАНИЕ ГИБКОСТИ У ЛИЦ С ЛЁГКОЙ СТЕПЕНЬЮ УМСТВЕННОЙ ОТСТАЛОСТИ СРЕДСТВАМИ СИСТЕМЫ ПИЛАТЕС» - Зачитать</dc:title>
</cp:coreProperties>
</file>