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Новокубанский район, с.Камышеваха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щеобразовательная школа № 21 с. Камышевах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8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педагогического совета </w:t>
      </w:r>
    </w:p>
    <w:p>
      <w:pPr>
        <w:pStyle w:val="Style18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31» августа 2018 года протокол № 1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___________ Т.А.Гладушкина</w:t>
      </w:r>
      <w:r>
        <w:rPr>
          <w:sz w:val="28"/>
          <w:szCs w:val="28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КУРСА ВНЕУРОЧНОЙ ДЕЯТЕЛЬНОСТИ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граммы: </w:t>
        <w:tab/>
        <w:t xml:space="preserve">комплексна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ужок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принимаю вызов!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3 го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: 11 – 15  ле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И.Н.Чуй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ind w:left="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Данная программа  кружка внеурочной деятельности «Я принимаю вызов!» составлена для реализации социального направления по ФГОС ОО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то  программа   по профилактике употребления наркотических средств и психотропных веществ, созданная для того, чтобы помочь обучающимся подготовиться к успешному решению сложных, трудных жизненных задач и ситуаций, связанных с риском для здоровья, осознать свою личную ответственность за поведение в ситуациях социального риска.</w:t>
      </w:r>
    </w:p>
    <w:p>
      <w:pPr>
        <w:pStyle w:val="1"/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hd w:fill="FFFFFF" w:val="clear"/>
        </w:rPr>
        <w:t>Актуальность программ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потребления наркотических средств и психоактивных веществ молодёжи в России находится в зоне особого внимания государства и общества. Приоритетным направлением деятельности в сфере сохранения и укрепления здоровья населения является забота о состоянии здоровья молодого поколения, поскольку именно от этой группы зависит общий уровень популяционного здоровья страны. В наибольшей степени здоровье подрастающего поколения угрожает аддиктивное поведение – поведение, зависимое от потребления определённой группы психоактивных веществ. Вовлечение молодёжи в употребление алкоголя, наркотиков и других психоактивных веществ выступает фактором риска развития неизлечимых, по сути, заболеваний – алкоголизма, наркомании, ВИЧ, туберкулёза, а также сопутствующих соматических заболева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тери общества от наркомании, как вследствие отрицательного воздействия на здоровье молодого населения, так и вследствие распространения преступности, связанной с незаконным оборотом наркотических средств и психотропных веществ, ставят перед обществом задачу формирования устойчивой системы противодействия этим негативным явления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«Я принимаю вызов!» имеет аксиологический (ценностный) и одновременно профилактический характер, направлена на трансформацию системы ценностей подростка из деструктивной области, связанной с рисками употребления ПАВ, в созидательное, творческое русл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с учётом тематического планирования курсов ОБЖ, биологии, физической культуры и включает в себя профилактику употребления обучающимися табака, алкоголя , наркотиков и других ПАВ, влияющих на сознание, в том числе пива и джин-тоника, культуру жизни без наркотик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с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разовательные: 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мирование у обучающихся представлений о понятиях «здоровье», «здоровый образ жизни», «социальная ответственность»; ознакомление с причинами и последствиями употребления ПАВ; изучение социальных и правовых норм для понимания ответственности за нарушения законодательства в сфере незаконного оборота наркотических вещест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у обучающихся ценностей здорового образа жизни, готовности осмысленно решать повседневные жизненные ситуации, связанные с риском, в том числе риском употребления ПАВ, внутренних установок сопротивления социальному давлению группы, связанному с рисками употребления ПА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вивающ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е у обучающихся критического мышления в отношении информации, связанной с ПАВ, и мотивации к социально одобряемой деятельности; формирование у подростков нового положительного опыта для личностного развития в процессе межличностного и группового содержательного общения; создание в процессе совместной деятельности педагогов и школьников благоприятных условий для становления и развития личности обучающихся, присвоения ими внутренней ответственности за принятие на когнитивном, эмоциональном, поведенческом уровнях ценностей и норм здорового образа жизни; формирование копинг-стратегий и внутренних защит от употребления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 курса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оздать психологические условия, средовые характеристики, способствующие приобретению подростками нового положительного опыта межличностного и группового содержательного общения как фактора защиты личности от употребления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пособствовать формированию основ правовой культуры как необходимости следовать социальным и правовым нормам общества на основе ознакомления с этими нормами, в том числе в сфере незаконного оборота наркотических средств и психотропных вещест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пособствовать формированию паттернов (повторяющихся образцов) правопослушного ответственного поведения, исполнения законо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пособствовать формированию здорового стиля жизни и отрицательного отношения к употреблению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Создать предпосылки для формирования готовности принимать осознанные разрешения в повседневных жизненных ситуациях, в том числе ситуациях, связанных с социальными рисками, с риском употребления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пособствовать развитию критического отношения к информации, связанной с ПАВ, и предложениям их приобретения и употребле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Содействовать развитию мотивации к социально одобряемой деятельности, исключающей употребление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Создать условия для приобретения опыта целеполагания, разработки и реализации собственных идей и проектов в сфере пропаганды здорового образа жизни, законопослушного поведения, предупреждения употребления ПА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68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нная программа внеурочной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Я принимаю вызов!» составлена на 3 года занятий с детьми среднего  школьного возраста и рассчитана на поэтапное освоение материала на занятиях во внеурочной деятельности. Возрастная группа детей 10-15 лет. </w:t>
      </w:r>
    </w:p>
    <w:p>
      <w:pPr>
        <w:pStyle w:val="Normal"/>
        <w:shd w:fill="FFFFFF" w:val="clear"/>
        <w:spacing w:before="0" w:after="0"/>
        <w:ind w:firstLine="6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ссчитана на 102 часа (</w:t>
      </w:r>
      <w:r>
        <w:rPr>
          <w:rFonts w:cs="Times New Roman" w:ascii="Times New Roman" w:hAnsi="Times New Roman"/>
          <w:sz w:val="28"/>
          <w:szCs w:val="28"/>
        </w:rPr>
        <w:t xml:space="preserve">34 часа в год в каждой группе из расчёта  </w:t>
      </w:r>
      <w:r>
        <w:rPr>
          <w:rFonts w:eastAsia="Times New Roman" w:cs="Times New Roman" w:ascii="Times New Roman" w:hAnsi="Times New Roman"/>
          <w:sz w:val="28"/>
          <w:szCs w:val="28"/>
        </w:rPr>
        <w:t>1 час в неделю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езультаты освоения курса внеурочн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Личностные результа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чностные результаты будут достигнуты в рамках когнитивного, ценностного и эмоционального, деятельностного (поведенческого) компоненто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 рамках когнитивного компон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будут сформирован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ния законодательства Российской Федерации в сфере предупреждения распространения и потребления ПАВ немедицинского характер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иентация в системе моральных норм и ценностей как условий законопослушного поведения, здорового образа жизни, предупреждения 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ы социально-критического мышления, способность ориентироваться в особенностях социальных отношений и взаимодействий, устанавливать взаимосвязи между общественными и политическими событиям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ние основ здорового образа жизни и здоровьесберегающих технологий, правил поведения в ситуациях социального риска, в том числе связанного с употреблением ПА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 рамках ценностного и эмоционального компон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будут сформированы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к равноправному сотрудничеству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ение к личности и е. достоинствам, доброжелательное отношение к окружающим, нетерпимость к любым видам насил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ойчивость к давлению сверстников и группы, направленному на вовлечение в потребление ПАВ, и готовность противостоять и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ение к ценностям семьи, любовь к природе, признание ценности здоровья, своего и других людей, оптимизм в восприятии мира как условие противостояния попыткам вовлечения в потребление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ность в самовыражении и самореализации, социальном признании как важное условие предупреждения 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зитивная моральная самооценка и моральные чувства — чувство гордости при следовании моральным нормам, переживание стыда и вины при их нарушении как условие предупреждения потребления ПА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 рамках деятельностного (поведенческого) компон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будут сформированы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и способность к участию в пределах возрастных компетенций к организации и проведению школьных и внешкольных мероприятий, в деятельности детских и молод.жных общественных организаций, имеющих социальную направленность, в волонтёрской деятельности в сфере предупреждения 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и способность к выполнению правовых норм и требований, в том числе в сфере, касающейся немедицинского употребления, незаконного распространения и оборота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вести диалог на основе равноправных отношений и взаимного уважения и принят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конструктивно разрешать конфликты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и способность к соблюдению моральных норм в отношении взрослых и сверстнико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ность в участии в общественной жизни ближайшего социального окружения и в общественно полезной деятельности, связанной с проектированием моделей ЗОЖ и профилактикой 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строить жизненные планы создавать и реализовывать социальные проекты в сфере здорового образа жизни, профилактики 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делать осознанный выбор в ситуациях социального риска, в том числе связанного с употреблением ПАВ на основе ценностей правовой культуры и здорового образа жизни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 рамках деятельностного (поведенческого) компон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чающийся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лучит возмо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для формировани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и к самообразованию и самовоспитанию как условий позитивной самореализ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екватной позитивной самооценки и Я-концепции как условий предупреждения вовлечения в употребление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етентности в реализации основ здорового образа жизни в поступках и деятельност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рального сознания на конвенциональном уровне, способности к решению моральных дилемм в ситуациях социальной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пределённости и ситуациях, сопряжённых с риском у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ойчивого следования в поведении моральным нормам и этическим требованиям, эмпатии как осознанного понимания и сопереживания чувствам других, выражающейся в поступках, направленных на помощь и обеспечение эмоционального благополуч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ут достигнуты путём формирования у обучающихся ряда универсальных учебных действ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Регулятивные универсальные учебные действ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Обучающийся научитс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м целеполагания в сфере проектирования планов жизнедеятельности и создания проектов по тематике ЗОЖ, предупреждения 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 анализировать условия достижения цели в сфере проектирования планов жизнедеятельности и создания проектов по тематике ЗОЖ, предупреждения 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овать пути достижения названных целей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ть целевые приоритеты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ть самостоятельно контролировать своё время и время, отведённое на командную работу, и управлять и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имать решения в проблемной ситуации на основе переговоров, противостоять давлению группы, взрослых, в ситуациях риска потребления ПАВ; адекватно самостоятельно оценивать правильность выполнения адекватно самостоятельно оценивать правильность выполнения действия в ситуациях риска потребления ПАВ и вносить необходимые коррективы в исполнение как в конце действия, так и по ходу его реализ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м прогнозирования как предвидения будущих событий и развития процесса, в том числе прогнозирования рисков, связанных с употреблением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получит возможность научитьс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 ставить перспективные жизненные цели и задач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роению жизненных планов во временной перспективе, основанных на ценностях здорового образа жизн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ланировании достижения целей самостоятельно и адекватно учитывать условия и средства их достижен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елять альтернативные способы достижения цели и выбирать для этого наиболее эффективные способы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м саморегуляции в форме осознанного управления своим поведением и деятельностью, направленной на достижение поставленных целей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рефлексию в отношении своих действий и поведения, связанного с риском вовлечения в употребление ПАВ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екватно оценивать свои возможности достижения цели определённой сложности в различных сферах самостоятельной деятельност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м саморегуляции эмоциональных состояний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агать волевые усилия и преодолевать трудности и препятствия на пути достижения целей и противостояния рискам употребления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оммуникативные универсальные учебные действ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Обучающийся научитс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ывать разные мнения и стремиться к координации различных позиций в сотрудничестве в сообществах, имеющих конструктивную направленность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улировать собственное мнение и позицию, в том числе по проблематике, связанной с ПАВ, аргументировать и координировать с позициями партнёров в сотрудничестве при выработке общего решения в совместной деятельност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ывать собственную позицию, особенно в сфере сохранения своего права на здоровый образ жизни и свободу от у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ражать уверенный отказ, не требующий оправданий, в ситуациях, связанных с риском у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гументировать свою точку зрения, в том числе по проблематике ПАВ, спорить и отстаивать свою позицию невраждебным для оппонентов образом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овывать и планировать учебное сотрудничество с учителем и сверстниками в сфере социального проектирования по тематике здорового образа жизни и предупреждения употребления ПАВ, определять цели и функции участников в командной работе, способы взаимодействия; планировать общие способы работы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контроль, коррекцию, оценку действий партнёра, в том числе связанных с рисками употребления ПАВ, уметь убеждать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адеть основами коммуникативной рефлексии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лучит возможность научить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ывать и координировать отличные от собственной позиции других людей в сотрудничестве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ывать разные мнения и интересы и обосновывать собственную позицию, особенно в сфере сохранения своего права на здоровый образ жизни и свободу от воздействия ПАВ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имать относительность мнений и подходов к решению проблемы, при этом иметь чёткую сформированную позицию о недопустимости употребления ПАВ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брать на себя инициативу в организации совместного действия (деловое лидерство) в разработке и реализации проектов в сфере ЗОЖ и предупреждения 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коммуникативную рефлексию как осознание оснований собственных действий и действий партнёра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овать морально-этическим и психологическим принципам общения и сотрудничества на основе уважительного отношения к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ртнёрам, внимания к личности другого, адекватного межличностного восприятия, готовности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 по проблематике здорового образа жизни и рисков употребления ПАВ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вместной деятельности в сфере проектирования по тематике ЗОЖ и предупреждения потребления ПАВ чётко формулировать цели группы и позволять е. участникам проявлять собственную энергию для достижения этих целей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знавательные универсальные учебные действ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Обучающийся научится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м реализации проектно-исследовательской деятельности по тематике ЗОЖ и предупреждения у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расширенный поиск информации по тематике ЗОЖ и предупреждения употребления ПАВ с использованием ресурсов библиотек и Интерне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ть причинно-следственные связи в сфере социальных рисков, асоциального поведения, связанные с употреблением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ить классификацию на основе дихотомического деления (на основе отрицания) в сфере рисков употребления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ить логические рассуждения, включающие установление причинно-следственных связей, направленные на выработку отрицательного отношения к употреблению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яснять явления, процессы, связи и отношения, связанные с риском употребления ПАВ, выявляемые в ходе исследова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лучит возможность научить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м рефлексивного восприятия информации, как условия предупреждения вовлечения в употребление ПАВ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вить проблему предупреждения употребления ПАВ, аргументировать её актуальность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 проводить исследования в сфере профилактики употребления ПАВ на основе применения методов наблюдения и эксперимента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вигать гипотезы о связях и закономерностях событий, процессов, объектов в сфере социальных рисков, связанных с вовлечением в употребление П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овывать исследование с целью проверки данных гипотез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лать умозаключения (индуктивное и по аналогии) и выводы на основе аргументации по проблематике здорового образа жизни и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у с решением непосредственных задач курса, в рамках реализации программы происходит решение ряда задач, направленных на социализацию и развитие ребёнка и подростка в группе, сплочение класса, формирование или в случае необходимости восстановление (реабилитацию) позитивного социального статуса ребёнка в классном коллективе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реализация программы способствует достижению трёх уровней результато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ервый уровень резуль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приобретение и усвоение обучающимися в процессе взаимодействия ученика с ведущим взрослым как значимым для него носителем положительного социального знания и повседневного опыта социальных знаний (об общественных нормах, о социально одобряемых и неодобряемых формах поведения в обществе и т.п.), представлений о социальной реальности и повседневной жизни, в которой существуют риски, связанные с проблемой распространения и употребления ПА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развитие социально значимых отношений, получение опыта ценностного отношения к социальной реальности в целом, способствующих формированию установок к здоровому образу жизни и неприятию ПАВ, в процессе взаимодействия обучающихся между собой в защищённой, дружественной среде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Третий уровень резуль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приобретение подростком опыта самостоятельного социально значимого действия, направленного на пропаганду ценностей здорового образа жизни и отрицательного отношения к употреблению ПАВ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курса внеурочной деятельно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70"/>
        <w:gridCol w:w="663"/>
        <w:gridCol w:w="622"/>
        <w:gridCol w:w="567"/>
        <w:gridCol w:w="557"/>
        <w:gridCol w:w="579"/>
        <w:gridCol w:w="567"/>
        <w:gridCol w:w="555"/>
        <w:gridCol w:w="567"/>
        <w:gridCol w:w="567"/>
        <w:gridCol w:w="56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31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/6 к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/8 к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кл.</w:t>
            </w:r>
          </w:p>
        </w:tc>
      </w:tr>
      <w:tr>
        <w:trPr>
          <w:trHeight w:val="1129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и вступления в контакт в условиях группового взаимодействия как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актор предупреждения вовлечения в употребление ПАВ. Первичная диагности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выки отреагирования (управления) негативных эмоциональных состояний в условиях группового взаимодействия. Профилактика агрессивных проявлени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конфликтов как фактора, провоцирующего начало употребления ПАВ. Продуктивное поведение в конфликт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критического мышления, </w:t>
            </w:r>
            <w:r>
              <w:rPr>
                <w:rFonts w:cs="Times New Roman" w:ascii="Times New Roman" w:hAnsi="Times New Roman"/>
                <w:i/>
              </w:rPr>
              <w:t xml:space="preserve">потребности в саморазвит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амореализаци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волевого поведения</w:t>
            </w:r>
            <w:r>
              <w:rPr>
                <w:rFonts w:cs="Times New Roman" w:ascii="Times New Roman" w:hAnsi="Times New Roman"/>
              </w:rPr>
              <w:t>, ответственности за принятие решений как личностных факторов защиты от употребления ПАВ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ссоустойчивость и стратегии совладающего поведения как фа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употребления ПАВ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стойчивого негативного отношения к употреблению ПАВ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ерогенной группе (все участники независимо от наличия либо отсут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егося опыта употребления ПАВ)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я о воздействии рекламы в сфере предложения ПАВ на при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шений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социальной ответственности, прав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е, административной и уголовной ответственности в сфере употреб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пространения ПАВ и незаконного оборота наркотиков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-пространство и профилактика употребления ПАВ: рис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зможности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 и социальное проектирование в сфере профилактики немедицинского употребления ПАВ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ние будущего. Закрепление навыков целеполагания и пои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сурсов для достижения цели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и эффективного общения как фактор предупреждения вовлечения обучающихся в употребление ПАВ. Первичная диагностика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компетентность и психология успеха. Первич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диагностик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– концепция и здоровый образ жизни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рессоустойчивость и навыки безопасного поведения в ситуации социального риска, связанного с ПАВ.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Табак, алкоголь, наркотики как риски для здоровья и успеха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ИТОГО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                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1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bookmarkStart w:id="0" w:name="_GoBack"/>
      <w:bookmarkStart w:id="1" w:name="_GoBack"/>
      <w:bookmarkEnd w:id="1"/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ый год обуч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/6 класс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ия - 14 часов; практика - 20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ыки вступления в контакт в условиях группового взаимодействия как фактор предупреждения вовлечения в употребление ПАВ. Первичная диагност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группы, интеграция в группу сверстников и построение продуктивного взаимодействия со сверстниками и ведущим — взрослым. Правила группового взаимодействия, правила круга. Общение как базовая потребность человека. Правила установления контакта как первый этап эффективного группового взаимодействия. Техники общения. Коммуникативная рефлексия как способ осознания оснований собственны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й и действий партнёра. Языковые средства для отображения своих чувств, мыслей, мотивов и потребностей. Регуляция собственного речевого поведения как основы коммуникативной компетентности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гровые упражнения и задания, рефлексивное общение, аутотренинг гармонизации эмоционального состоян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ичная диагностика:</w:t>
      </w:r>
      <w:r>
        <w:rPr>
          <w:rFonts w:cs="Times New Roman" w:ascii="Times New Roman" w:hAnsi="Times New Roman"/>
          <w:sz w:val="28"/>
          <w:szCs w:val="28"/>
        </w:rPr>
        <w:t xml:space="preserve"> «шкала наблюдений» за личностными особенностям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хся, которые могут стать факторами риска употребления ПАВ (Н.И. Цыганкова, О.В. Эрлих); методика «Выявление и оценка коммуникативных и организаторских склонностей (качеств)» В.В. Синявского, Б.А. Федоршин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ыки отреагирования негативных эмоциональных состояний в условиях группового взаимодействия. Профилактика агрессивных проявл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беседа «Мир человеческих отношений — мир эмоций». Практикум (тренинг) «Технологии отреагирования и саморегуляции  негативных эмоциональных состояний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эмоции и чувства. Агрессия. Способы работы с агрессией., гневом. Профилактика агрессивных проявлений. Основы саморегуля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, практикум (тренинг), методы гармонизации эмоционального состоя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 3.Профилактика конфликтов как фактора, провоцирующего начал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требления ПАВ. Продуктивное поведение в конфлик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беседа «Конфликты и технологии разрешения конфликтов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(тренинг) «Технологии разрешения конфликтных ситуаций». Ролевая игра «Влияние сверстников: способы отстаивания собственной позиции». Игровой практикум (тренинг) «Навыки позитивного общения в эмоционально напряжённых ситуациях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психология конфликта, две стороны конфликта. Профилактика конфликтов. Поведение в конфликте. Способы разрешения конфликтов. Способы обоснования и отстаивания собственной пози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Ролевая иг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4. Формирование критического мышления, потребности в саморазвитии, самореализации, ответственности за принятие решений как личностных факторов защиты от употребления ПА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5 ч.)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беседа «Психология жизненного успеха». Интерактивная беседа «Понятие Я-концепции и личностное самоопределение». Практикум (тренинг) «Развитие критического мышления в отношении информации связанной с ПАВ и предложений об их приобретении и употреблении». Игровой практикум (тренинг) моделирования ситуаций принятия ответственного решения. Дискуссия «Здоровый образ жизни: моя свобода и ответственность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психология жизненного успеха. Я-концепция, самооценка, мотивация достижения успеха. Саморегуляция деятельности. Самоопределение и принятие ответственных решен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Дискусс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 5. Стрессоустойчивость и стратегии совладающего поведения как фактор профилактики употребления ПА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5 ч.)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активная беседа «Что такое стресс. Как справиться со стрессом в школьной жизни». Практикум (тренинг) «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итуации социального риска и стратегии совладающего с трудностями поведения (копинг-стратегии)». Практикум (тренинг) «Навыки уверенного поведения в ситуации социального риска "Спасибо, нет!"». Интерактивная беседа «Реклама табака и алкоголя как метод воздействия на принятие решения и поведение человека». Интерактивная беседа «Информационно-коммуникативная сеть Интернет как поле возможностей и сфера рисков»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Стрессоустойчивость личности. Стрессы в школьной жизни. Представление о ситуациях, связанных с предложением и употреблением ПАВ как ситуациях социального риска. Понятия и представления о безопасном поведении и социальных рисках, связанных с ПАВ. Риски и безопасное поведение в информационно-коммуникативной сети Интернет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е устойчивого негативного отношения к употреблению ПАВ в гетерогенной группе (все участники независимо от наличия либо отсутствия имеющегося опыта употребления ПА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беседа «Безопасное поведение и социальные риски, связанные с ПАВ». Рефлексивная беседа «Употребление ПАВ как риск для здоровья и жизни». Практикум (тренинг) формирования негативного отношения к употреблению ПАВ. Создание выставки коллективных творческих работ. «Я принимаю вызов: ПАВ как риск для здоровья и успеха»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асное поведение. Социальные риски. Причины начал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я ПАВ. Употребление ПАВ как социальная проблема. Истинные или ложные представления о ПАВ. Навыки принятия ответственного решения. Модификация и коррекция присущих некоторым участникам группы дезадаптивных моделей поведен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Рефлексивная беседа. Практикум (тренинг). Создание выставки коллективных творческих работ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ставления о воздействии рекламы в сфере предложения ПАВ на принятие  реш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беседа «Реклама как метод воздействия на поведение человека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(тренинг) «Как противостоять давлению рекламы в сфере предложения ПАВ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реклама как форма привлечения потребителей ПАВ. Пути влияния на восприятие человека, создание мифов о ПАВ. Формирование у обучающихся представлений о рисках воздействия рекламы на безопасность поведения в сфере предложения ПА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е представлений о социальной ответственности, правовой  культуре, административной и уголовной ответственности в сфере употребления и распространения ПАВ и незаконного оборота наркот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активная беседа «Правовая культура и правила делового межличностного общения как условие безопасного поведения в обществе». Деловая игра «Административная и уголовная ответственность в сфере употребления и распространения ПАВ и незаконного оборота наркотиков». Практикум (тренинг) с  элементами ролевой игры «Моя правовая ответственность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Правовая культура. Административная и уголовная ответственность. Права и обязанности несовершеннолетних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Деловая игра. Практикум (тренинг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рнет-пространство и профилактика употребления ПАВ: риски и возмож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беседа. «Информационно-коммуникативная сеть Интернет как поле рисков и сфера возможностей в профилактике употребления ПАВ подростками и молодёжью». Практикум (тренинг) «Как обеспечить свою безопасность в Интернет-пространстве?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риски и безопасное поведение в информационно- коммуникативной сети Интернет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10. Пропаганда здорового образа жизни и социальное проектирование в сфере профилактики немедицинского употребления ПА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беседа «Здоровье человека как ценность и как сфера личной ответственности». Практикум (тренинг) с элементами подготовки для добровольчества в сфере пропаганды здорового образа жизни: «Здоровый образ жизни — для меня!». Социальное проектирование. Разработка и реализация проектов по пропаганде здорового образа жизни и негативному отношению к немедицинскому употреблению ПАВ. Выставка и представление (презентация) социальных проектов, разработанных обучающимися по пропаганде здорового образа жизни и негативному отношению к немедицинскому употреблению ПАВ «Здоровый образ жизни — для меня!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 xml:space="preserve">здоровье и здоровый образ жизни. Ценностное отношение к здоровью. Критическое мышление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Социальное проектирование. Выставка и представление (презентация) социальных проект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будущего. Закрепление навыков целеполагания и поиска  ресурсов для достижения ц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 ч.)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ум (тренинг) «Проектирование планов жизненной самореализации после окончания занятий по программе. Ресурсы и пути достижения поставленных целей». Заключительная диагностика. Фестиваль достижений «Шаги к здоровью: “Я принимаю вызов!”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здоровье и здоровый образ жизни. Ценностное отношение к здоровью. Критическое мышление. Рефлексивное общен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 xml:space="preserve">: интерактивная беседа. Практикум (тренинг). Заключительная диагностик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ой год обуч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/8 класс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удиторные - 11 часов; внеаудиторные - 23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Эффективное общение как фактор предупреждения вовлечения обучающихся в употребление ПАВ. Первичная диагностика. (1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 xml:space="preserve">Общение как базовая потребность человека. Понятие и характеристики делового и межличностного общения. Техники эффективного общения. Коммуникативная рефлексия как способ осознания оснований собственных действий и действий партнёра. Обратная связь. Эмпатия. Технологии невербального общения. Формирование умения выполнять совместные задан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гровые упражнения и задания, рефлексивное общение, аутотренинг гармонизации эмоционального состоян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ичная диагностика:</w:t>
      </w:r>
      <w:r>
        <w:rPr>
          <w:rFonts w:cs="Times New Roman" w:ascii="Times New Roman" w:hAnsi="Times New Roman"/>
          <w:sz w:val="28"/>
          <w:szCs w:val="28"/>
        </w:rPr>
        <w:t xml:space="preserve"> круг знакомства, рефлексивное общение. Игра как метод моделирования поведения в совместной деятельности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ая диагностика: «Шкала наблюдений» за личностными особенностями обучающихся, которые могут стать факторами риска употребления ПАВ.  Методика «Выявление и оценка коммуникативных и организаторских склонностей (качеств)» В.В. Синявского, Б.А. Федорши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ыки управления своими эмоциональными состояниями в условиях группового взаимодействия со сверстниками. Профилактика агрессивных проявлений. (2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беседа « Эмоции и чувства. как распознавать переживания других людей и собственные эмоциональные состояния». Практикум (тренинг) «Технологии отреагирования и саморегуляции эмоциональных состояний»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 xml:space="preserve">эмоции и чувства. Агрессия и причины агрессивного поведения. Способы работы с агрессией, гневом. Основы саморегуляции и аутотренинга. Способы повышения настроения без применения ПА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, практикум (тренинг) 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 3.Профилактика конфликтов как фактора, провоцирующего начал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требления ПАВ. Продуктивное поведение в конфлик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беседа «Эффективное общение и конфликты». Интерактивная беседа «Две стороны конфликта». Игровой практикум (тренинг) «Технологии разрешения конфликтов. Способы отстаивания собственной позиции в конфликте». Практикум (тренинг) « Посредничество в разрешении конфликта как способ восстановления отношений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продуктивное поведение в конфликте. Способы разрешения конфликтов. Технология посредничества. Влияние сверстников. Положительное значение конфликт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Ролевая иг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4. Формирование критического мышления, волевого поведения, ответственности за принятие решений как личностных факторов защиты от употребления ПА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8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вная беседа « Я – концепция, потребность в саморазвитии, самореализации и ценностные ориентации человека». Практикум (тренинг) «Нравственные ценности и цели человека. Внешние воздействия, которые влияют на принятие решений». Рефлексивная беседа «Образ Я и мои жизненные цели». Практикум (тренинг) «Я и мои жизненные цели». Занятие с элементами арт-педагогики «Нарисую будущее…». Дискуссия «Здоровый образ жизни: я вчера, я сегодня, я в будущем». Рефлексивная беседа «Свобода и ответственность. Выбор и принятие ответственных решений». Создание и презентация творческих работ, организация выставки « Мой выбор: здоровье и успешное будущее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- концепция. Саморазвитие, самореализация. Мотивация достижения успеха. Рефлексия как свойство личности. Свобода и ответственность. Постановка и пути достижения целе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Дискусс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 5. Стрессоустойчивость и навыки безопасного поведения в ситуации социального риска, связанного с ПАВ.  (6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вная беседа «Безопасность и социальные риски, связанные с ПАВ»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ум (тренинг) «Развитие стрессоустойчивости и совладающего с трудностями поведения (копинг-стратегий)». Игровой практикум (тренинг) «Как совладать со стрессом». Практикум (тренинг) «Навыки уверенного поведения». Интерактивная беседа «Реклама табака и алкоголя как метод воздействия на принятие решения и поведение человека». Интерактивная беседа «Информационно-коммуникативная сеть Интернет как поле возможностей и сфера рисков»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Стрессоустойчивость личности. Стрессы в школьной жизни. Ситуации социального риска. Понятия и представления о безопасном поведении и социальных рисках, связанных с ПАВ. Психологические защиты личности и стратегии совладающего поведения. Риски и безопасное поведение в информационно-коммуникативной сети Интернет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е устойчивого негативного отношения к употреблению ПАВ в гетерогенной группе (все участники независимо от наличия либо отсутствия имеющегося опыта употребления ПА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7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флексивная беседа «Здоровье как важнейшая социальная ценность. Как противостоять разрушительным  для здоровья формам поведения». Рефлексивная беседа «Негативное отношение к употреблению ПАВ: моя личная позиция». Ситуационная игра «Аргументы отказа от пробы ПАВ». Ролевые игры о проблемных ситуациях, связанных ПАВ. Практикум (тренинг) с элементами деловой игры «Моя правовая ответственность в сфере незаконного оборота наркотиков». Практикум (тренинг) с элементами деловой игры «Административная и уголовная ответственность в сфере употребления и распространения ПАВ и незаконного оборота наркотиков». Создание выставки коллективных творческих работ «Я принимаю вызов: ПАВ как риск для здоровья и успеха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отребление ПАВ как социальная проблема. Правовая культура. Административная и уголовная ответственность. Права и обязанности несовершеннолетних. Истинные или ложные представления о ПАВ. Навыки принятия ответственного решения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рефлексивная беседа. Практикум (тренинг). Ролевые игр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паганда здорового образа жизни и социальное проектирование сфере немедицинского употребления ПА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баты «Здоровье человека - сфера личной ответственности». Практикум (тренинг) с элементами подготовки к добровольчеству в сфере пропаганды ЗОЖ: « Наше будущее в наших руках!». Социальное проектирование. Разработка и реализация проектов по пропаганде ЗОЖ и негативного отношения к немедицинскому употреблению ПАВ. Выставка и представление (презентация) реализованных проектов по пропаганде ЗОЖ и негативного отношения к немедицинскому употреблению ПА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здоровье и здоровый образ жизни. Ценностное отношение к здоровью. Социальный проект как виды социального проектир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дебаты.  Практикум (тренинг). Социальное проектирование. . Выставка и представление (презентация) реализованных проект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будущего. Закрепление навыков целеполагания и поиска  ресурсов для достижения ц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 ч.)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ум (тренинг) «Проектирование планов жизненной самореализации после окончания занятий по программе. Ресурсы и пути достижения поставленных целей». Заключительная диагностика. Фестиваль достижений «Шаги к здоровью: “Я принимаю вызов!”»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: навыки построения будущего на основе полученных в ходе освоения программы знаний и практического опыт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беседа. Практикум (тренинг). Заключительная диагностик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ий год обуч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удиторные – 11 часов; внеаудиторные - 23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Коммуникативная компетентность и психология успеха. Первичная диагностика. (6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(тренинг) «Позитивное мышление и эффективное общение со сверстниками: поиграем, помечтаем». Игровой практикум (тренинг) «Как совладать с агрессией и гневом». Интерактивная беседа «Психология успеха». Игровой практикум (тренинг) «Как предупреждать и разрешать конфликты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: эмоции и чувства. Технологии эффективного общения. Понятие «агрессия» и причины агрессивного поведения. Способы работы с агрессией, гневом. Основы саморегуляции и аутотренинга. Способы улучшения настроения, повышения эмоционального тонуса без применения ПАВ. Продуктивное поведение в конфликте. Способы разрешения конфликтов. Технологии посредничеств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Первичная диагностика: «Шкала наблюдений»за личностными особенностями обучающихся, которые могут стать факторами риска употребления ПАВ, методика «Выявление и оценка коммуникативных и организаторских способностей» В.В Синявского, Б.А. Федоршина. Практикум (тренинг). Игровой практикум.  Интерактивная бесед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Я – концепция и здоровый образ жизни. (6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вная беседа «Я- концепция, потребность в саморазвитии, самореализации и ценностные ориентации человека». Практикум (тренинг) « Я и мои жизненные цели». Занятие с элементами арт-педагогики «Нарисую будущее». Диспут «Мой здоровый образ жизни». Рефлексивная беседа « Свобода и ответственность. Выбор и принятие ответственных решений». Создание и презентация творческих работ, организация выставки «Мой выбор: здоровье и успешное будущее»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: Я – концепция. Саморазвитие , самореализация. Мотивация достижения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а. Рефлексия, как свойство личности. Свобода и ответственность. Умение делать выбор, самоопределение и принятие ответственных решений. Ценностное отношение к здоровью. Ценности здорового образа жизни. Постановка и пути достижения жизненных целей 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рефлексивная беседа. Практикум (тренинг). Диспут. Создание и презентация творческих работ, организация выстав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Стрессоустойчивость и навыки безопасного поведения в ситуаци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го риска, связанного с ПАВ. (6 ч.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ая беседа «Социальные риски, связанные с ПАВ, и безопасное поведение». Практикум (тренинг) «Развитие стрессоустойчивости и совладающего с трудностями поведения (копинг-стратегий). Игровой практикум (тренинг) «Как совладать со стрессом». Диспут «Употребление ПАВ – риск для здоровья и жизни: моя личная позиция». Интерактивная беседа «Реклама как метод воздействия на принятие решения и поведение человека» . Интерактивная беседа «Информационно-коммуникативная сеть Интернет как поле возможностей и сфера рисков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Рефлексивная беседа. Практикум (тренинг). Игровой практикум (тренинг). Диспут. Интерактивная бесед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Табак, алкоголь, наркотики как риски для здоровья и успеха. (8 ч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флексивная беседа «Здоровье как важнейшая социальная ценность» Рефлексивная беседа «Негативное отношение к употреблению ПАВ: моя личная позиция». Рефлексивная беседа «Употребление ПАВ подростками и молодежью: моя личная позиция». Практикум (тренинг) «Мой здоровый образ жизни». Интерактивная беседа «Формирование представлений о социальной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и, правовой культуре, административной и уголовной ответственности в сфере употребления и распространения ПАВ и незаконного оборота наркотиков». Практикум (тренинг) с элементами деловой игры « административная и уголовная ответственность несовершеннолетних в сфере употребления и распространения ПАВ и незаконного оборота наркотиков».  Практикум (тренинг) с элементами ролевой игры «Моя правовая ответственность в сфере незаконного оборота наркотиков». Создание выставки коллективных творческих работ « Я принимаю вызов: ПАВ как риск для здоровья и успеха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: правовая культура. Употребление ПАВ как социальная проблема. Административная и уголовная ответственность в сфере немедицинского употребления ПАВ. Права и обязанности несовершеннолетних. Истинные и ложные представления о ПАВ. Критическое мышление. Навыки принятия ответственного реше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рефлексивная беседа. Практикум (тренинг). Интерактивная беседа. Создание выставки коллективных творческих рабо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ропаганда здорового образа жизни и социальное проектирование в сфере немедицинского употребления ПАВ. (6 ч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аты «Здоровье человека – сфера личной ответственности». Практикум (тренинг) с элементами подготовки к добровольчеству в сфере пропаганды здорового образа жизни «Наше будущее в наших руках». Социальное проектирование. Разработка и реализация проектов по пропаганде ЗОЖ и формированию негативного отношения к немедицинскому употреблению ПАВ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и представление (презентация) реализованных проектов по пропаганде ЗОЖ и формированию негативного отношения к употреблению ПАВ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: создание условий для пропаганды и формирования ценностного отношения к здоровому образу жизни в образовательной организации. Мотивация и целеполагание в сфере пропаганды здорового образа жизни. Добровольчество подростков в сфере пропаганды ЗОЖ как механизм интериоризации представлений о ЗОЖ современного человека и формирования лидерских качеств личности. Социальная проба, социальная практика, социальный проект как виды социального проектирова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дебаты. Практикум (тренинг). Социальное проектирование. Выставка и представление (презентация) реализованных проект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будущего. Закрепление навыков целеполагания и поиска ресурсов для достижения цели. Заключительная диагностика. (2 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(тренинг) «Проектирование планов жизненной самореализации после окончания занятий по программе. Ресурсы и пути достижения поставленных целей». Заключительная диагностика. Фестиваль достижений «Шаги к здоровью: «Я принимаю вызов!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: навыки построения будущего на основе полученных в ходе освоения программы знаний и практического опыт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заключительная диагностика: «Шкала наблюдений»за личностными особенностями обучающихся, которые могут стать факторами риска употребления ПАВ. «Выявление и оценка коммуникативных и организаторских способностей» В.В Синявского, Б.А. Федоршина.  Практикум (тренинг). Фестиваль достиж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Маркированный список 2 Знак1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2">
    <w:name w:val="Основной текст1"/>
    <w:qFormat/>
    <w:pPr>
      <w:widowControl w:val="false"/>
      <w:autoSpaceDE w:val="false"/>
      <w:bidi w:val="0"/>
      <w:ind w:firstLine="480"/>
      <w:jc w:val="both"/>
    </w:pPr>
    <w:rPr>
      <w:rFonts w:ascii="Times New Roman CYR" w:hAnsi="Times New Roman CYR" w:eastAsia="Times New Roman" w:cs="Times New Roman CYR"/>
      <w:color w:val="000000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54:00Z</dcterms:created>
  <dc:creator>Sergey.4p</dc:creator>
  <dc:description/>
  <cp:keywords/>
  <dc:language>en-US</dc:language>
  <cp:lastModifiedBy>Пользователь</cp:lastModifiedBy>
  <cp:lastPrinted>2018-08-12T13:51:00Z</cp:lastPrinted>
  <dcterms:modified xsi:type="dcterms:W3CDTF">2020-04-06T18:59:00Z</dcterms:modified>
  <cp:revision>116</cp:revision>
  <dc:subject/>
  <dc:title/>
</cp:coreProperties>
</file>