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ИНИСТЕРСТВО ОБРАЗОВАНИЯ И НАУКИ РЕСПУБЛИКИ БУР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БПОУ «КОЛЛЕДЖ ТРАДИЦИОННЫХ ИСКУССТВ НАРОДОВ ЗАБАЙКАЛЬ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ЕТОДИЧЕСКИЕ УКАЗ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О ВЫПОЛНЕНИЮ ПРАКТИЧЕСКИХ РАБОТ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ПМ 01.01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4020" w:leader="none"/>
        </w:tabs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ШИВ ШВЕЙНЫХ ИЗДЕЛИЙ </w:t>
      </w:r>
    </w:p>
    <w:p>
      <w:pPr>
        <w:pStyle w:val="Normal"/>
        <w:tabs>
          <w:tab w:val="clear" w:pos="709"/>
          <w:tab w:val="left" w:pos="4020" w:leader="none"/>
        </w:tabs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 ИНДИВИДУАЛЬНЫМ ЗАКАЗАМ</w:t>
      </w:r>
    </w:p>
    <w:p>
      <w:pPr>
        <w:pStyle w:val="Normal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9.01.07 Портной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Методические указания  по выполнению практических работ рассмотрены на  методобъединении  преподавателей          общественного обслуживания, утверждена на  научно-методическом совете колледжа     и   рекомендована к  использованию.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Calibri"/>
        </w:rPr>
        <w:t xml:space="preserve">Методические указания по выполнению практических работ </w:t>
      </w:r>
      <w:r>
        <w:rPr/>
        <w:t xml:space="preserve">предназначены для студентов по профессии </w:t>
      </w:r>
      <w:r>
        <w:rPr>
          <w:b/>
          <w:iCs/>
        </w:rPr>
        <w:t xml:space="preserve">29.01.07 </w:t>
      </w:r>
      <w:r>
        <w:rPr/>
        <w:t xml:space="preserve">  Портной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right="70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rPr/>
      </w:pPr>
      <w:r>
        <w:rPr/>
        <w:t xml:space="preserve">         </w:t>
      </w:r>
      <w:r>
        <w:rPr/>
        <w:t xml:space="preserve">Лабораторно-практические работы занимают промежуточное положение между теоретическим и практическим обучением и являются важным средством связи теории и практики. Это в значительной степени влияет на определение вида, тематики и содержания лабораторно-практических работ, сроков их проведения, методов и приемов руководства деятельностью обучающихся. </w:t>
      </w:r>
    </w:p>
    <w:p>
      <w:pPr>
        <w:pStyle w:val="Style12"/>
        <w:spacing w:lineRule="auto" w:line="276"/>
        <w:rPr/>
      </w:pPr>
      <w:r>
        <w:rPr/>
        <w:t xml:space="preserve">         </w:t>
      </w:r>
      <w:r>
        <w:rPr/>
        <w:t>Лабораторные и практические занятия способствуют интеграции мыслительной и практической деятельности обучающихся, развитию коммуникативных способностей, профессиональной самостоятельности и мобильности.</w:t>
      </w:r>
    </w:p>
    <w:p>
      <w:pPr>
        <w:pStyle w:val="Style12"/>
        <w:spacing w:lineRule="auto" w:line="276"/>
        <w:rPr/>
      </w:pPr>
      <w:r>
        <w:rPr/>
        <w:t xml:space="preserve">      </w:t>
      </w:r>
      <w:r>
        <w:rPr/>
        <w:t>Основными этапами лабораторного занятия являются инструктаж, проводимый преподавателем, самостоятельная работа обучающихся, обсуждение итогов выполнения лабораторной работы, анализ и оценка выполненной работы, уровня овладения запланированными умениям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186" w:hanging="0"/>
        <w:jc w:val="both"/>
        <w:rPr>
          <w:color w:val="000000"/>
        </w:rPr>
      </w:pPr>
      <w:r>
        <w:rPr/>
        <w:t xml:space="preserve">Результатом освоения программы профессионального модуля являются  сформированные ПК  и ОК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0" w:right="186"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2. 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войства и качество материалов для изделий различных ассортиментных групп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наличие деталей кроя в соответствии с эскизо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ть швейное оборудование и оборудование для влажно-тепловой обработки узлов и издел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бъемную форму полуфабриката изделия с использованием оборудования для влажно-тепловой обработ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технической, технологической и нормативной документаци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область и вид ремон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материалы для ремон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обственную деятельность, исходя из целей и способов её достижения, определённых руководителе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.профессионального и личностного разви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команде, эффективно общаться с коллегами, руководством, потребителями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РУЧНЫХ СТЕЖ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знакомление с различными  видами  стежков и строчек. Выполнение стежков временного и постоянного назна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стежков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рументы и приспособления.  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 с  техническими  условиями  на  выполнение  стежк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бразцам определить  наимен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жков временного и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го назначения: прямые сметочные, косые сметочные,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ровальные, стёгальные, потайные - подшивочные, ручные стачные,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ёточные, обмёточные, петельные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ткани  произвести  образование  каждого  стежк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исовать  каждый  стежок,  показать  размеры,  написать  название</w:t>
      </w:r>
    </w:p>
    <w:p>
      <w:pPr>
        <w:pStyle w:val="Style11"/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жка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 применение  стежков и строчек  на  готовом  изделии. </w:t>
      </w:r>
    </w:p>
    <w:p>
      <w:pPr>
        <w:pStyle w:val="Heading3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Студент получает индивидуальное задание – образцы ручных стежков,  последовательность их обработки и выполняет практическую работу в соответствии с содержанием, техническими условиями, соблюдения техники безопасности, пользуясь конспектом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Виды ручных игл, их параметры и назначение.  </w:t>
      </w:r>
    </w:p>
    <w:p>
      <w:pPr>
        <w:pStyle w:val="Normal"/>
        <w:jc w:val="both"/>
        <w:rPr/>
      </w:pPr>
      <w:r>
        <w:rPr/>
        <w:t>2.Виды напёрстков, их параметры и применение.</w:t>
      </w:r>
    </w:p>
    <w:p>
      <w:pPr>
        <w:pStyle w:val="Normal"/>
        <w:ind w:left="284" w:hanging="284"/>
        <w:jc w:val="both"/>
        <w:rPr/>
      </w:pPr>
      <w:r>
        <w:rPr/>
        <w:t>3.Виды инструментов применяемых при выполнении ручных работ, их  назначение.</w:t>
      </w:r>
    </w:p>
    <w:p>
      <w:pPr>
        <w:pStyle w:val="Normal"/>
        <w:jc w:val="both"/>
        <w:rPr/>
      </w:pPr>
      <w:r>
        <w:rPr/>
        <w:t xml:space="preserve">4.Стежки временного назначения, их  параметры и область  применения. </w:t>
      </w:r>
    </w:p>
    <w:p>
      <w:pPr>
        <w:pStyle w:val="Normal"/>
        <w:jc w:val="both"/>
        <w:rPr/>
      </w:pPr>
      <w:r>
        <w:rPr/>
        <w:t xml:space="preserve">5.Стежки постоянного назначения, их  параметры и область  примен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АШИННЫЕ  ШВЫ  И  СТРОЧ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/>
        <w:t>ознакомление с различными  видами  швов и  видами  машинных  строчек. Выполнение соединительных шв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швов  и  строчек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Ознакомиться  с  техническими  условиями  на  выполнение  швов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о образцам   определить  наименование  швов: стачной,  настрочной,  расстрочной,  накладные,  двойной,  запошивочный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На  отдельных  кусках  ткани  произвести  образование  каждого  шва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Зарисовать  каждый  шов,  показать  размеры,  написать  название  шва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 Рассмотреть  применение  швов  на  готовом  изделии. </w:t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соединительные швы и составляет технологическую последовательность обработки  швов  с учетом наиболее эффективных методов обработки  и нового оборудования. Выполняет практическую работу в соответствии с содержанием, техническими условиями, соблюдения техники безопасности,  пользуясь конспектом заняти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еречислите и дайте характеристику машинным соединительным швам.</w:t>
      </w:r>
    </w:p>
    <w:p>
      <w:pPr>
        <w:pStyle w:val="Normal"/>
        <w:rPr>
          <w:b/>
          <w:b/>
        </w:rPr>
      </w:pPr>
      <w:r>
        <w:rPr/>
        <w:t xml:space="preserve">2.Область применения швов.        </w:t>
      </w:r>
    </w:p>
    <w:p>
      <w:pPr>
        <w:pStyle w:val="Normal"/>
        <w:rPr/>
      </w:pPr>
      <w:r>
        <w:rPr/>
        <w:t>3.Частота стежков при прокладывании машинных строчек.</w:t>
      </w:r>
    </w:p>
    <w:p>
      <w:pPr>
        <w:pStyle w:val="Normal"/>
        <w:rPr/>
      </w:pPr>
      <w:r>
        <w:rPr/>
        <w:t>4.Параметры  машинных  швов.</w:t>
      </w:r>
    </w:p>
    <w:p>
      <w:pPr>
        <w:pStyle w:val="Normal"/>
        <w:rPr/>
      </w:pPr>
      <w:r>
        <w:rPr/>
        <w:t>5.Оборудование,  применяемое  при  выполнении шв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ЫЕ И ОТДЕЛОЧНЫЕ Ш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/>
        <w:t>ознакомление с различными  видами  швов и  видами  машинных  строчек. Выполнение краевых и отделочных  шв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швов  и  строчек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 </w:t>
      </w:r>
    </w:p>
    <w:p>
      <w:pPr>
        <w:pStyle w:val="Style1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</w:t>
      </w:r>
    </w:p>
    <w:p>
      <w:pPr>
        <w:pStyle w:val="Style11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 с  техническими  условиями  на  выполнение  швов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цам   определить  наименование  швов:  обтачной,  вподгибку  с  открытым  срезом,  вподгибку  с  закрытым  срезом,  окантовочные   швы,  шов  встык,  простые складки, вытачной, шов с кантом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тдельных  кусках  ткани  произвести  образование  каждого  шва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ать  каждый  шов,  показать  размеры,  написать  название  шва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 применение  швов  на  готовом  изделии.</w:t>
      </w:r>
    </w:p>
    <w:p>
      <w:pPr>
        <w:pStyle w:val="Style11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09"/>
          <w:tab w:val="left" w:pos="284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sz w:val="24"/>
          <w:lang w:val="ru-RU"/>
        </w:rPr>
        <w:tab/>
      </w: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краевые и отделочные  швы и составляет технологическую последовательность обработки  швов 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еречислите и дайте характеристику машинным краевым и отделочным швам. </w:t>
      </w:r>
    </w:p>
    <w:p>
      <w:pPr>
        <w:pStyle w:val="Normal"/>
        <w:rPr>
          <w:b/>
          <w:b/>
        </w:rPr>
      </w:pPr>
      <w:r>
        <w:rPr/>
        <w:t xml:space="preserve">2.Область применения швов.        </w:t>
      </w:r>
    </w:p>
    <w:p>
      <w:pPr>
        <w:pStyle w:val="Normal"/>
        <w:rPr/>
      </w:pPr>
      <w:r>
        <w:rPr/>
        <w:t>3.Частота стежков при прокладывании машинных строчек.</w:t>
      </w:r>
    </w:p>
    <w:p>
      <w:pPr>
        <w:pStyle w:val="Normal"/>
        <w:rPr/>
      </w:pPr>
      <w:r>
        <w:rPr/>
        <w:t>4.Параметры  машинных  швов.</w:t>
      </w:r>
    </w:p>
    <w:p>
      <w:pPr>
        <w:pStyle w:val="Normal"/>
        <w:rPr/>
      </w:pPr>
      <w:r>
        <w:rPr/>
        <w:t>5.Оборудование,  применяемое  при  выполнении шв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ОТА №4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ОРГАНИЗАЦИЯ ВЛАЖНО-ТЕПЛОВЫХ РАБОТ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</w:rPr>
        <w:t xml:space="preserve">Цель работа –  </w:t>
      </w:r>
      <w:r>
        <w:rPr/>
        <w:t>ознакомление с организацией рабочего места, техническими условиями и основными правилами  выполнения влажно-тепловых работ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 образцов  швов  и  строчек;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 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tabs>
          <w:tab w:val="clear" w:pos="709"/>
          <w:tab w:val="left" w:pos="142" w:leader="none"/>
        </w:tabs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Ознакомиться  с  техническими  условиями  на  выполнение  ВТО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По образцам   определить  наименование  терминологии при ВТО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На  отдельных  образцах  ткани  произвести ВТО. 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Рассмотреть  применение  ВТО  на  готовом  изделии. </w:t>
      </w:r>
    </w:p>
    <w:p>
      <w:pPr>
        <w:pStyle w:val="Heading7"/>
        <w:tabs>
          <w:tab w:val="clear" w:pos="709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7"/>
        <w:tabs>
          <w:tab w:val="clear" w:pos="709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</w:tabs>
        <w:rPr>
          <w:sz w:val="24"/>
          <w:lang w:val="ru-RU"/>
        </w:rPr>
      </w:pPr>
      <w:r>
        <w:rPr>
          <w:sz w:val="24"/>
        </w:rPr>
        <w:t>Каждый студент получает задание в виде образца, на основании которого он изучает влажно-тепловую обработку и применяемое оборудование, составляет технологическую последовательность обработки  швов  с учетом наиболее эффективных методов обработки  и нового оборудования.</w:t>
      </w:r>
    </w:p>
    <w:p>
      <w:pPr>
        <w:pStyle w:val="TextBody"/>
        <w:tabs>
          <w:tab w:val="clear" w:pos="709"/>
          <w:tab w:val="left" w:pos="142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Вопросы для выполнения практической работы</w:t>
      </w:r>
    </w:p>
    <w:p>
      <w:pPr>
        <w:pStyle w:val="TextBody"/>
        <w:tabs>
          <w:tab w:val="clear" w:pos="709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>1.Что такое  влажно-тепловая обработка швейных изделий?</w:t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 xml:space="preserve">2.Какие стадии ВТО вам известны? </w:t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>3.Каким должно быть оснащение рабочего места для утюжильных работ?</w:t>
      </w:r>
    </w:p>
    <w:p>
      <w:pPr>
        <w:pStyle w:val="Normal"/>
        <w:tabs>
          <w:tab w:val="clear" w:pos="709"/>
          <w:tab w:val="left" w:pos="142" w:leader="none"/>
          <w:tab w:val="left" w:pos="660" w:leader="none"/>
        </w:tabs>
        <w:rPr/>
      </w:pPr>
      <w:r>
        <w:rPr/>
        <w:t xml:space="preserve">4.Перечислите и дайте краткую характеристику оборудования  для утюжильных работ. 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5.Перечислите основные термины влажно- тепловых  работ и дайте их определение.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6.Назовите технические условия для выполнения  утюжильных  работ.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7.Зависит ли качество и внешний вид от ВТО?</w:t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АМОСТОЯТЕЛЬНАЯ РАБОТА №5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ДУБЛИРОВАНИЕ ДЕТАЛЕЙ ОДЕЖДЫ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/>
        <w:t>ознакомление с организацией рабочего места, техническими условиями и основными правилами  выполнения влажно-тепловы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</w:rPr>
        <w:t>етали кроя,  образцы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left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sz w:val="24"/>
        </w:rPr>
        <w:t xml:space="preserve">.  </w:t>
      </w:r>
    </w:p>
    <w:p>
      <w:pPr>
        <w:pStyle w:val="Heading2"/>
        <w:ind w:left="708" w:hanging="70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Ознакомиться  с  техническими  условиями  на  выполнение  ВТО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По образцам   определить  наименование  терминологии при ВТО.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На  отдельных  образцах  ткани  произвести  дублирования деталей.   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Рассмотреть  применение  дублирования деталей  на  готовом  издел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Что такое  влажно – тепловая обработка швейных изделий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2.Какие стадии ВТО вам известны? </w:t>
      </w:r>
    </w:p>
    <w:p>
      <w:pPr>
        <w:pStyle w:val="Normal"/>
        <w:tabs>
          <w:tab w:val="clear" w:pos="709"/>
          <w:tab w:val="left" w:pos="-567" w:leader="none"/>
          <w:tab w:val="left" w:pos="-426" w:leader="none"/>
          <w:tab w:val="left" w:pos="0" w:leader="none"/>
        </w:tabs>
        <w:rPr/>
      </w:pPr>
      <w:r>
        <w:rPr/>
        <w:t>3.Что обеспечивает применение клеевых материалов при изготовлении швейных изделий?</w:t>
      </w:r>
    </w:p>
    <w:p>
      <w:pPr>
        <w:pStyle w:val="Normal"/>
        <w:tabs>
          <w:tab w:val="clear" w:pos="709"/>
          <w:tab w:val="left" w:pos="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4. Какие требования предъявляют к клеевым соединениям?</w:t>
      </w:r>
    </w:p>
    <w:p>
      <w:pPr>
        <w:pStyle w:val="Normal"/>
        <w:tabs>
          <w:tab w:val="clear" w:pos="709"/>
          <w:tab w:val="left" w:pos="0" w:leader="none"/>
          <w:tab w:val="left" w:pos="42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5.Какие виды клеевых соединений вам известны?</w:t>
      </w:r>
    </w:p>
    <w:p>
      <w:pPr>
        <w:pStyle w:val="Normal"/>
        <w:tabs>
          <w:tab w:val="clear" w:pos="709"/>
          <w:tab w:val="left" w:pos="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  <w:t>6. Назовите технические условия для выполнения  утюжильных  работ.</w:t>
      </w:r>
    </w:p>
    <w:p>
      <w:pPr>
        <w:pStyle w:val="Normal"/>
        <w:tabs>
          <w:tab w:val="clear" w:pos="709"/>
          <w:tab w:val="left" w:pos="0" w:leader="none"/>
          <w:tab w:val="left" w:pos="735" w:leader="none"/>
          <w:tab w:val="left" w:pos="840" w:leader="none"/>
          <w:tab w:val="left" w:pos="990" w:leader="none"/>
        </w:tabs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sz w:val="24"/>
        </w:rPr>
        <w:tab/>
        <w:t>Каждый студент получает задание в виде образца, на основании которого он изучает влажно-тепловую обработку и применяемое оборудование, составляет технологическую последовательность обработки  швов  с учетом наиболее эффективных методов обработки  и нового оборудования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МЕЛКИХ ДЕТАЛЕЙ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клапанов, листочек, шлёвок, пат, хлястиков.  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b/>
        </w:rPr>
        <w:t>–</w:t>
      </w:r>
      <w:r>
        <w:rPr/>
        <w:t xml:space="preserve"> </w:t>
      </w:r>
      <w:r>
        <w:rPr/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sz w:val="24"/>
        </w:rPr>
        <w:t xml:space="preserve">.  </w:t>
      </w:r>
    </w:p>
    <w:p>
      <w:pPr>
        <w:pStyle w:val="Style12"/>
        <w:ind w:left="426" w:hanging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клапанов, листочек, шлёвок, пат, хлястиков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 Установить технологическую последовательность заданного узла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3. Определить вид работ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1. Что относят к « мелким деталям»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2. Что такое клапан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3. Как можно обработать внешние края клапана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4. По какой детали сметывают клапан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5. Как обработать листочку с настрочными концами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6. Как обработать листочку с втачными концами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7. Как обрабатывают паты, хлястики, пояса  и шлёвки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>8. Чем отличаются погоны от пат и хлястиков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ВЫТАЧЕК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, детали кроя;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left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sz w:val="24"/>
        </w:rPr>
        <w:t xml:space="preserve">.  </w:t>
      </w:r>
    </w:p>
    <w:p>
      <w:pPr>
        <w:pStyle w:val="Heading2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>
          <w:rFonts w:eastAsia="Calibri"/>
          <w:lang w:eastAsia="en-US"/>
        </w:rPr>
        <w:t>1.По образцам изучить обработку  различных видов вытачек.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Вопросы для выполнения практической рабо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Какие виды вытачек вам известны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Как обработать вытачку с дополнительной полоской материала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овы правила ВТО вытачек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4.Для чего вытачки разутюживают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5.В каких тканях легче  сутюжить слабину на концах вытачек?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вытачки и составляет технологическую последовательность обработки вытачек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КОКЕТОК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различных видов кокеток;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left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jc w:val="both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ие виды кокеток вам известны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 соединить прям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Как соединить фигурн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 xml:space="preserve">4.Какие применяют швы при обработке и соединении фигурной кокетки с изделием? 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Какие утюжильные работы применяют для соединения кокетки с изделием накладным швом?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кокетки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РЕЗНОГО КАРМАНА В ПРОСТУЮ РАМКУ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прорезного кармана в простую рамку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прорезных карманов в рамку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>.</w:t>
      </w:r>
    </w:p>
    <w:p>
      <w:pPr>
        <w:pStyle w:val="Style1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1.По образцам изучить обработку прорезного кармана в рамку.     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rPr/>
      </w:pPr>
      <w:r>
        <w:rPr>
          <w:rFonts w:eastAsia="Calibri"/>
          <w:lang w:eastAsia="en-US"/>
        </w:rPr>
        <w:t>3.Определить вид работы.                                                                              4.Определить вид применяемого оборудования, инструментов и  приспособлений.</w:t>
      </w:r>
      <w:r>
        <w:rPr>
          <w:b/>
        </w:rPr>
        <w:t xml:space="preserve"> 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</w:r>
    </w:p>
    <w:p>
      <w:pPr>
        <w:pStyle w:val="Style12"/>
        <w:rPr/>
      </w:pPr>
      <w:r>
        <w:rPr>
          <w:rFonts w:eastAsia="Calibri"/>
          <w:lang w:eastAsia="en-US"/>
        </w:rPr>
        <w:t xml:space="preserve">2.Назовите детали кроя прорезного кармана в рамку. 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4.Какими линиями намечают прорезной  карман в рамку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rPr/>
      </w:pPr>
      <w:r>
        <w:rPr>
          <w:rFonts w:eastAsia="Calibri"/>
          <w:lang w:eastAsia="en-US"/>
        </w:rPr>
        <w:t>6.Какие дефекты можно обнаружить в обработке прорезных карманов при проведении межоперационного контроля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РЕЗНОГО КАРМАНА С КЛАПАНОМ И ОДНОЙ ОБТАЧКОЙ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 xml:space="preserve">знакомление  с  последовательностью  обработки  </w:t>
      </w:r>
      <w:r>
        <w:rPr/>
        <w:t>прорезного кармана с клапаном и одной обтачкой</w:t>
      </w:r>
      <w:r>
        <w:rPr>
          <w:rFonts w:eastAsia="Calibri"/>
          <w:lang w:eastAsia="en-US"/>
        </w:rPr>
        <w:t xml:space="preserve"> 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прорезных карманов </w:t>
      </w:r>
      <w:r>
        <w:rPr/>
        <w:t>с клапаном и одной обтачкой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 xml:space="preserve">с клапаном и одной обтачкой.     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Определить вид работы.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клапаном и одной обтачкой</w:t>
      </w:r>
      <w:r>
        <w:rPr>
          <w:rFonts w:eastAsia="Calibri"/>
          <w:lang w:eastAsia="en-US"/>
        </w:rPr>
        <w:t xml:space="preserve">. 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Какими линиями намечают прорезной  карман </w:t>
      </w:r>
      <w:r>
        <w:rPr/>
        <w:t xml:space="preserve"> с клапаном и одной обтачкой</w:t>
      </w:r>
      <w:r>
        <w:rPr>
          <w:rFonts w:eastAsia="Calibri"/>
          <w:lang w:eastAsia="en-US"/>
        </w:rPr>
        <w:t>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Как правильно разрезать вход в карман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5.Нарисуйте технологическую схему прорезного кармана</w:t>
      </w:r>
      <w:r>
        <w:rPr/>
        <w:t xml:space="preserve"> с клапаном и одной обтачкой.</w:t>
      </w:r>
      <w:r>
        <w:rPr>
          <w:rFonts w:eastAsia="Calibri"/>
          <w:lang w:eastAsia="en-US"/>
        </w:rPr>
        <w:t xml:space="preserve"> </w:t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i w:val="false"/>
          <w:i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i w:val="false"/>
          <w:color w:val="000000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ЧТОЯТЕЛЬНАЯ РАБОТА №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ПРОРЕЗНОГО КАРМАНА С КЛАПАН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УМЯ ОБТАЧК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 xml:space="preserve">знакомление  с  последовательностью  обработки  </w:t>
      </w:r>
      <w:r>
        <w:rPr/>
        <w:t>прорезного кармана с клапаном и двумя обтачками</w:t>
      </w:r>
      <w:r>
        <w:rPr>
          <w:rFonts w:eastAsia="Calibri"/>
          <w:lang w:eastAsia="en-US"/>
        </w:rPr>
        <w:t xml:space="preserve">  и составление  инструкционных  карт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 образцов прорезных карманов </w:t>
      </w:r>
      <w:r>
        <w:rPr/>
        <w:t>с клапаном и двумя обтачк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>с клапаном и двумя обтачками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Определить вид работы. 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клапаном и двумя обтачками</w:t>
      </w:r>
      <w:r>
        <w:rPr>
          <w:rFonts w:eastAsia="Calibri"/>
          <w:lang w:eastAsia="en-US"/>
        </w:rPr>
        <w:t>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4.Какими линиями намечают прорезной  карман </w:t>
      </w:r>
      <w:r>
        <w:rPr/>
        <w:t xml:space="preserve"> с клапаном и двумя обтачками</w:t>
      </w:r>
      <w:r>
        <w:rPr>
          <w:rFonts w:eastAsia="Calibri"/>
          <w:lang w:eastAsia="en-US"/>
        </w:rPr>
        <w:t>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6.Нарисуйте технологическую схему прорезного кармана</w:t>
      </w:r>
      <w:r>
        <w:rPr/>
        <w:t xml:space="preserve"> с клапаном и двумя обтачками</w:t>
      </w:r>
      <w:r>
        <w:rPr>
          <w:rFonts w:eastAsia="Calibri"/>
          <w:lang w:eastAsia="en-US"/>
        </w:rPr>
        <w:t>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7.Какие дефекты можно обнаружить в обработке прорезных карманов при проведении межоперационного контроля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РЕЗНОГО КАРМАНА С ЛИСТОЧКОЙ С ВТАЧНЫМИ КОНЦАМ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 xml:space="preserve">знакомление  с  последовательностью  обработки  </w:t>
      </w:r>
      <w:r>
        <w:rPr/>
        <w:t>прорезного кармана с  листочкой с втачными концами</w:t>
      </w:r>
      <w:r>
        <w:rPr>
          <w:rFonts w:eastAsia="Calibri"/>
          <w:lang w:eastAsia="en-US"/>
        </w:rPr>
        <w:t xml:space="preserve"> и составление  инструкционных  карт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 образцов прорезного кармана</w:t>
      </w:r>
      <w:r>
        <w:rPr/>
        <w:t xml:space="preserve"> с листочкой с втачными конц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Heading2"/>
        <w:ind w:left="708" w:hanging="705"/>
        <w:jc w:val="both"/>
        <w:rPr>
          <w:sz w:val="24"/>
          <w:lang w:val="ru-RU"/>
        </w:rPr>
      </w:pPr>
      <w:r>
        <w:rPr>
          <w:sz w:val="24"/>
        </w:rPr>
        <w:t xml:space="preserve">– </w:t>
      </w:r>
      <w:r>
        <w:rPr>
          <w:b w:val="false"/>
          <w:i w:val="false"/>
          <w:sz w:val="24"/>
        </w:rPr>
        <w:t>утюг</w:t>
      </w:r>
      <w:r>
        <w:rPr>
          <w:b w:val="false"/>
          <w:i w:val="false"/>
          <w:sz w:val="24"/>
          <w:lang w:val="ru-RU"/>
        </w:rPr>
        <w:t>, парогенератор</w:t>
      </w:r>
      <w:r>
        <w:rPr>
          <w:b w:val="false"/>
          <w:i w:val="false"/>
          <w:sz w:val="24"/>
        </w:rPr>
        <w:t xml:space="preserve">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 xml:space="preserve">с   </w:t>
      </w:r>
      <w:r>
        <w:rPr/>
        <w:t>листочкой с втачными концами.</w:t>
      </w:r>
      <w:r>
        <w:rPr>
          <w:rFonts w:eastAsia="Calibri"/>
          <w:lang w:eastAsia="en-US"/>
        </w:rPr>
        <w:t xml:space="preserve">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Определить вид работы. 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карманов вы знаете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листочкой с втачными концами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4.Какими линиями намечают прорезной  карман с </w:t>
      </w:r>
      <w:r>
        <w:rPr/>
        <w:t>листочкой с втачными концами?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6.Нарисуйте технологическую схему прорезного кармана</w:t>
      </w:r>
      <w:r>
        <w:rPr/>
        <w:t xml:space="preserve"> с листочкой с втачными концами.</w:t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ПРОРЕЗНОГО КАРМАНА С ЛИСТОЧ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НАСТРОЧНЫМИ КОНЦ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 xml:space="preserve">ознакомление  с  последовательностью  обработки  </w:t>
      </w:r>
      <w:r>
        <w:rPr/>
        <w:t>прорезного кармана с  листочкой с настрочными концами</w:t>
      </w:r>
      <w:r>
        <w:rPr>
          <w:rFonts w:eastAsia="Calibri"/>
          <w:lang w:eastAsia="en-US"/>
        </w:rPr>
        <w:t xml:space="preserve"> и составление  инструкционных  карт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 образцов прорезного кармана</w:t>
      </w:r>
      <w:r>
        <w:rPr/>
        <w:t xml:space="preserve"> с листочкой с настрочными конц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прорезного кармана</w:t>
      </w:r>
      <w:r>
        <w:rPr/>
        <w:t xml:space="preserve"> </w:t>
      </w:r>
      <w:r>
        <w:rPr>
          <w:rFonts w:eastAsia="Calibri"/>
          <w:lang w:eastAsia="en-US"/>
        </w:rPr>
        <w:t xml:space="preserve">с   </w:t>
      </w:r>
      <w:r>
        <w:rPr/>
        <w:t>листочкой с настрочными концами.</w:t>
      </w:r>
      <w:r>
        <w:rPr>
          <w:rFonts w:eastAsia="Calibri"/>
          <w:lang w:eastAsia="en-US"/>
        </w:rPr>
        <w:t xml:space="preserve">                   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Определить вид работы.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  <w:r>
        <w:rPr>
          <w:b/>
        </w:rPr>
        <w:t xml:space="preserve"> </w:t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18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tabs>
          <w:tab w:val="clear" w:pos="709"/>
          <w:tab w:val="left" w:pos="18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прорезные карманы с листочкой  вам известны?</w:t>
        <w:tab/>
        <w:tab/>
      </w:r>
    </w:p>
    <w:p>
      <w:pPr>
        <w:pStyle w:val="Style12"/>
        <w:rPr/>
      </w:pPr>
      <w:r>
        <w:rPr>
          <w:rFonts w:eastAsia="Calibri"/>
          <w:lang w:eastAsia="en-US"/>
        </w:rPr>
        <w:t xml:space="preserve">2.Назовите детали кроя прорезного </w:t>
      </w:r>
      <w:r>
        <w:rPr/>
        <w:t>кармана с листочкой с настрочными концами.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3.Для чего служит долевик и подзор?</w:t>
      </w:r>
    </w:p>
    <w:p>
      <w:pPr>
        <w:pStyle w:val="Style12"/>
        <w:rPr/>
      </w:pPr>
      <w:r>
        <w:rPr>
          <w:rFonts w:eastAsia="Calibri"/>
          <w:lang w:eastAsia="en-US"/>
        </w:rPr>
        <w:t>4.Чем отличаются прорезные карманы</w:t>
      </w:r>
      <w:r>
        <w:rPr/>
        <w:t xml:space="preserve"> с листочкой с втачными концами от</w:t>
      </w:r>
      <w:r>
        <w:rPr>
          <w:rFonts w:eastAsia="Calibri"/>
          <w:lang w:eastAsia="en-US"/>
        </w:rPr>
        <w:t xml:space="preserve"> прорезного кармана</w:t>
      </w:r>
      <w:r>
        <w:rPr/>
        <w:t xml:space="preserve"> с листочкой с настрочными концами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 правильно разрезать вход в карман?</w:t>
      </w:r>
    </w:p>
    <w:p>
      <w:pPr>
        <w:pStyle w:val="Style12"/>
        <w:rPr/>
      </w:pPr>
      <w:r>
        <w:rPr>
          <w:rFonts w:eastAsia="Calibri"/>
          <w:lang w:eastAsia="en-US"/>
        </w:rPr>
        <w:t>6.Нарисуйте технологическую схему прорезного кармана</w:t>
      </w:r>
      <w:r>
        <w:rPr/>
        <w:t xml:space="preserve"> с листочкой с настрочными концами.</w:t>
      </w:r>
    </w:p>
    <w:p>
      <w:pPr>
        <w:pStyle w:val="Style12"/>
        <w:rPr/>
      </w:pPr>
      <w:r>
        <w:rPr/>
        <w:t>7.</w:t>
      </w:r>
      <w:r>
        <w:rPr>
          <w:rFonts w:eastAsia="Calibri"/>
          <w:lang w:eastAsia="en-US"/>
        </w:rPr>
        <w:t>Какие дефекты можно обнаружить в обработке прорезных карманов при проведении межоперационного контроля?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НАКЛАДНЫХ КАРМ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накладных</w:t>
      </w:r>
      <w:r>
        <w:rPr/>
        <w:t xml:space="preserve"> карманов </w:t>
      </w:r>
      <w:r>
        <w:rPr>
          <w:rFonts w:eastAsia="Calibri"/>
          <w:lang w:eastAsia="en-US"/>
        </w:rPr>
        <w:t xml:space="preserve">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 накладных карман</w:t>
      </w:r>
      <w:r>
        <w:rPr/>
        <w:t>ов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накладных  карманов.                    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Определить вид работы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33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 для выполнения практической работы</w:t>
      </w:r>
    </w:p>
    <w:p>
      <w:pPr>
        <w:pStyle w:val="Normal"/>
        <w:tabs>
          <w:tab w:val="clear" w:pos="709"/>
          <w:tab w:val="left" w:pos="330" w:leader="none"/>
          <w:tab w:val="center" w:pos="4748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.Какие виды накладных карманов вам известны?</w:t>
        <w:tab/>
        <w:tab/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2.Назовите детали кроя накладного кармана с оборкой. </w:t>
      </w:r>
    </w:p>
    <w:p>
      <w:pPr>
        <w:pStyle w:val="Style12"/>
        <w:jc w:val="both"/>
        <w:rPr/>
      </w:pPr>
      <w:r>
        <w:rPr/>
        <w:t>3.Какие способы обработки накладных карманов вы знаете?</w:t>
      </w:r>
      <w:r>
        <w:rPr>
          <w:rFonts w:eastAsia="Calibri"/>
          <w:lang w:eastAsia="en-US"/>
        </w:rPr>
        <w:t xml:space="preserve"> </w:t>
      </w:r>
    </w:p>
    <w:p>
      <w:pPr>
        <w:pStyle w:val="Style12"/>
        <w:jc w:val="both"/>
        <w:rPr/>
      </w:pPr>
      <w:r>
        <w:rPr/>
        <w:t xml:space="preserve">4.Какие способы соединения накладных карманов с основной деталью </w:t>
      </w:r>
      <w:r>
        <w:rPr>
          <w:rFonts w:eastAsia="Calibri"/>
          <w:lang w:eastAsia="en-US"/>
        </w:rPr>
        <w:t>вам известны?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 xml:space="preserve">5.По каким параметрам проверяют симметричность соединения накладных карманов с изделием? 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6.Нарисуйте технологическую схему простого накладного кармана.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КАРМАНОВ С ОТРЕЗНЫМ БОЧКО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>Цель работы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>изучение способов обработки карманов с отрезным бочком.</w:t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набор образцов </w:t>
      </w:r>
      <w:r>
        <w:rPr>
          <w:color w:val="000000"/>
        </w:rPr>
        <w:t>карманов с отрезным бочком</w:t>
      </w:r>
      <w:r>
        <w:rPr>
          <w:rFonts w:eastAsia="Calibri"/>
          <w:lang w:eastAsia="en-US"/>
        </w:rPr>
        <w:t xml:space="preserve">; </w:t>
      </w:r>
      <w:r>
        <w:rPr/>
        <w:t xml:space="preserve">инструменты и приспособления; стачивающие машины-97 кл.,1022 кл., спец. машина-51 «А» кл.;  утюг, парогенератор.  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одержание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bCs/>
          <w:iCs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</w:t>
      </w:r>
      <w:r>
        <w:rPr>
          <w:color w:val="000000"/>
          <w:sz w:val="24"/>
        </w:rPr>
        <w:t xml:space="preserve">Изучение особенностей обработки карманов </w:t>
      </w:r>
      <w:r>
        <w:rPr>
          <w:bCs/>
          <w:iCs/>
          <w:color w:val="000000"/>
          <w:sz w:val="24"/>
        </w:rPr>
        <w:t>с отрезным бочком.</w:t>
      </w:r>
    </w:p>
    <w:p>
      <w:pPr>
        <w:pStyle w:val="TextBody"/>
        <w:rPr/>
      </w:pPr>
      <w:r>
        <w:rPr>
          <w:bCs/>
          <w:iCs/>
          <w:color w:val="000000"/>
          <w:sz w:val="24"/>
          <w:lang w:val="ru-RU"/>
        </w:rPr>
        <w:t>2.</w:t>
      </w:r>
      <w:r>
        <w:rPr>
          <w:color w:val="000000"/>
          <w:sz w:val="24"/>
        </w:rPr>
        <w:t>Определение применяемого оборудования согласно зада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Составление технологической последовательности обработки карманов с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отрезным бочком.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</w:rPr>
      </w:pPr>
      <w:r>
        <w:rPr>
          <w:color w:val="000000"/>
          <w:sz w:val="24"/>
        </w:rPr>
        <w:t>Каждый студент получает задание в виде графического изображения кармана, на основании которого он должен составить технологическую последовательность обработки этого кармана с учетом применяемого обору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 (см. табл. 1)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аблица 1.Технологическая последовательность обработки карманов с отрезным бочком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293"/>
        <w:gridCol w:w="3164"/>
      </w:tblGrid>
      <w:tr>
        <w:trPr>
          <w:trHeight w:val="834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>
          <w:trHeight w:val="26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ческая работа оформляется на листах формата А4 на одной стороне листа.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Вопросы для выполнения практической работы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Назовите детали бокового кармана с отрезной боковой частью.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Опишите последовательность обработки бокового кармана с отрезной боковой частью.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Для чего дублируют обтачки карманов с отрезным бочком?</w:t>
      </w:r>
    </w:p>
    <w:p>
      <w:pPr>
        <w:pStyle w:val="Style12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Какие дефекты можно обнаружить в обработке бокового кармана с отрезной боковой частью,  при проведении межоперационного контроля?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АМОСТОЯТЕЛЬНАЯ РАБОТА №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РЕЛЬЕФОВ И СКЛАДОК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 xml:space="preserve">ознакомление  с  последовательностью  обработки рельефов и складок.  </w:t>
      </w:r>
    </w:p>
    <w:p>
      <w:pPr>
        <w:pStyle w:val="Style12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ельефов и складо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рельефов и складок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Какие складки вы знаете?</w:t>
      </w:r>
    </w:p>
    <w:p>
      <w:pPr>
        <w:pStyle w:val="Normal"/>
        <w:rPr/>
      </w:pPr>
      <w:r>
        <w:rPr/>
        <w:t xml:space="preserve"> </w:t>
      </w:r>
      <w:r>
        <w:rPr/>
        <w:t>2.К какому виду швов относятся складки?</w:t>
      </w:r>
    </w:p>
    <w:p>
      <w:pPr>
        <w:pStyle w:val="Normal"/>
        <w:rPr/>
      </w:pPr>
      <w:r>
        <w:rPr/>
        <w:t xml:space="preserve"> </w:t>
      </w:r>
      <w:r>
        <w:rPr/>
        <w:t>3.Какие способы изготовления рельефов вы знаете?</w:t>
      </w:r>
    </w:p>
    <w:p>
      <w:pPr>
        <w:pStyle w:val="Normal"/>
        <w:rPr/>
      </w:pPr>
      <w:r>
        <w:rPr/>
        <w:t xml:space="preserve"> </w:t>
      </w:r>
      <w:r>
        <w:rPr/>
        <w:t>4.Где применяют стачные, настрочные, накладные и вытачные рельефы?</w:t>
      </w:r>
    </w:p>
    <w:p>
      <w:pPr>
        <w:pStyle w:val="Normal"/>
        <w:rPr/>
      </w:pPr>
      <w:r>
        <w:rPr/>
        <w:t xml:space="preserve"> </w:t>
      </w:r>
      <w:r>
        <w:rPr/>
        <w:t>5. Какие рельефы по способу обработки могут быть разрезные?</w:t>
      </w:r>
    </w:p>
    <w:p>
      <w:pPr>
        <w:pStyle w:val="Normal"/>
        <w:rPr/>
      </w:pPr>
      <w:r>
        <w:rPr/>
        <w:t xml:space="preserve"> </w:t>
      </w:r>
      <w:r>
        <w:rPr/>
        <w:t>6.Зачем рельефы с углами обрабатывают дополнительной полоской ткани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ОБОРОК, ВОЛАНОВ И РЮШЕЙ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оборок, воланов и рюшей.</w:t>
      </w:r>
    </w:p>
    <w:p>
      <w:pPr>
        <w:pStyle w:val="Style1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2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оборок, воланов и рюшей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1.По образцам изучить обработку оборок, воланов и рюшей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Style12"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Style1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Style1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Что относят к отделке изделий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выполняются сборки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Чем отличаются оборки, воланы и рюши друг от друга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 xml:space="preserve">Какие способы соединения </w:t>
      </w:r>
      <w:r>
        <w:rPr>
          <w:rFonts w:eastAsia="Calibri"/>
          <w:lang w:eastAsia="en-US"/>
        </w:rPr>
        <w:t>оборок, воланов и рюшей</w:t>
      </w:r>
      <w:r>
        <w:rPr/>
        <w:t xml:space="preserve"> с основной деталью </w:t>
      </w:r>
      <w:r>
        <w:rPr>
          <w:rFonts w:eastAsia="Calibri"/>
          <w:lang w:eastAsia="en-US"/>
        </w:rPr>
        <w:t>вам известны?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 КОКЕТОК КАНТОМ, ОБОРКОЙ, КРУЖЕВ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Е ИХ С ОСНОВНОЙ ДЕТАЛЬЮ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кокето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кокетки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ие виды кокеток вам известны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соединить прямую кокетку с оборкой  с основной деталью издели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соединить  кокетку кантом с основной деталью издели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Как обработать и соединить отлетную кокетку с изделием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НАКЛАДНЫХ  КОКЕТ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ЯМЫМИ И ОВАЛЬНЫМИ КРАЯМ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кокето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708" w:hanging="705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3.Определить вид работ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Какие виды кокеток вам известны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Как соединить прям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 соединить фигурную кокетку с основной деталью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4.Как обрабатывают нижний край вогнутой кокетки?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кокетки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БОРТОВ ОТРЕЗНЫМИ ПОДБОРТАМ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бортов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 различных видов кокеток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</w:t>
      </w:r>
    </w:p>
    <w:p>
      <w:pPr>
        <w:pStyle w:val="Heading7"/>
        <w:spacing w:before="0" w:after="0"/>
        <w:ind w:hanging="72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Что значит обработать край борта «в чистый край»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 обработать края бортов отрезными подбортами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Каковы технические условия намётывания подбортов на перед изделия (с       застёжкой до верху)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Каковы технические условия намётывания подбортов на перед изделия (с застёжкой до лацканов)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Какие технические условия обтачивания бортов издели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6.Со стороны какой детали вымётывают края лацканов? Почему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7.Со стороны какой детали вымётывают края бортов? Почему?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 ПОТАЙНОЙ (СУПАТНОЙ)ЗАСТЁЖКИ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застёже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708" w:hanging="705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 потайной застёжк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numPr>
          <w:ilvl w:val="0"/>
          <w:numId w:val="7"/>
        </w:numPr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еречислите детали кроя, необходимые для обработки  </w:t>
      </w:r>
      <w:r>
        <w:rPr>
          <w:rFonts w:eastAsia="Calibri"/>
          <w:lang w:eastAsia="en-US"/>
        </w:rPr>
        <w:t>потайной застёж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ополнительным прорезом.</w:t>
      </w:r>
    </w:p>
    <w:p>
      <w:pPr>
        <w:pStyle w:val="Normal"/>
        <w:rPr/>
      </w:pPr>
      <w:r>
        <w:rPr>
          <w:rFonts w:eastAsia="Calibri"/>
          <w:lang w:eastAsia="en-US"/>
        </w:rPr>
        <w:t>2.Как определить местоположение прореза потайной застёжки на подборте?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Какова последовательность </w:t>
      </w:r>
      <w:r>
        <w:rPr/>
        <w:t xml:space="preserve">обработки  </w:t>
      </w:r>
      <w:r>
        <w:rPr>
          <w:rFonts w:eastAsia="Calibri"/>
          <w:lang w:eastAsia="en-US"/>
        </w:rPr>
        <w:t>потайной застёжк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ополнительным прорезом?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 ЗАСТЁЖКИ-МОЛНИИ В ИЗДЕЛИЯХ С ВОРОТНИК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ДЕЛИЯХ БЕЗ ВОРОТНИКА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различных видов застёжек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застёжки – молнии в изделиях с воротником и в изделиях без воротник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Какова последовательность </w:t>
      </w:r>
      <w:r>
        <w:rPr/>
        <w:t xml:space="preserve">обработки </w:t>
      </w:r>
      <w:r>
        <w:rPr>
          <w:rFonts w:eastAsia="Calibri"/>
          <w:lang w:eastAsia="en-US"/>
        </w:rPr>
        <w:t xml:space="preserve"> </w:t>
      </w:r>
      <w:r>
        <w:rPr/>
        <w:t>застёжки-молнии в изделиях с воротником</w:t>
      </w:r>
      <w:r>
        <w:rPr>
          <w:rFonts w:eastAsia="Calibri"/>
          <w:lang w:eastAsia="en-US"/>
        </w:rPr>
        <w:t>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>
          <w:rFonts w:eastAsia="Calibri"/>
          <w:lang w:eastAsia="en-US"/>
        </w:rPr>
        <w:t xml:space="preserve">2. Какова последовательность </w:t>
      </w:r>
      <w:r>
        <w:rPr/>
        <w:t xml:space="preserve">обработки </w:t>
      </w:r>
      <w:r>
        <w:rPr>
          <w:rFonts w:eastAsia="Calibri"/>
          <w:lang w:eastAsia="en-US"/>
        </w:rPr>
        <w:t xml:space="preserve"> </w:t>
      </w:r>
      <w:r>
        <w:rPr/>
        <w:t>застёжки- молнии в изделиях без воротника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Е ВОРОТНИКОВ С ГОРЛОВИ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 соединения готового воротника с горловиной изделия стачн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</w:t>
      </w:r>
      <w:r>
        <w:rPr/>
        <w:t>готового воротника соединенного с горловиной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Normal"/>
        <w:ind w:hanging="705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соединения воротника с горловиной.</w:t>
      </w:r>
    </w:p>
    <w:p>
      <w:pPr>
        <w:pStyle w:val="Normal"/>
        <w:jc w:val="both"/>
        <w:rPr/>
      </w:pPr>
      <w:r>
        <w:rPr/>
        <w:t>2.Изучение приемов вметывания воротника в горловину.</w:t>
      </w:r>
    </w:p>
    <w:p>
      <w:pPr>
        <w:pStyle w:val="Normal"/>
        <w:jc w:val="both"/>
        <w:rPr/>
      </w:pPr>
      <w:r>
        <w:rPr/>
        <w:t>3.Зарисовка  приемов вметывания воротника в горловину.</w:t>
      </w:r>
    </w:p>
    <w:p>
      <w:pPr>
        <w:pStyle w:val="Normal"/>
        <w:jc w:val="both"/>
        <w:rPr/>
      </w:pPr>
      <w:r>
        <w:rPr/>
        <w:t>4.Выполнение графического изображения воротника, способы соединения с горловиной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Назовите способы соединения воротника с горловиной изделиях  плательно-блузочной ассортиментной группы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иемы вметывания воротника в горловину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Со стороны какой детали вметывают воротник в горловину?</w:t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соединения воротника с горловиной, зарисовывает  приемы вметывания воротника в горловину и выполняет графическое изображение соединения воротника с горловиной. Затем указывает номера строчек в порядке их выполнения и наименования операций с правильной терминологией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ГОРЛОВИНЫ В ИЗДЕЛИЯХ БЕЗ ВОРОТНИКА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 </w:t>
      </w:r>
      <w:r>
        <w:rPr/>
        <w:t>горловины в изделиях без воротника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708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>
          <w:b/>
        </w:rPr>
        <w:t xml:space="preserve"> </w:t>
      </w:r>
      <w:r>
        <w:rPr/>
        <w:t>горловины в изделиях без воротни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Каким образом можно обработать горловину в изделиях без воротника? 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Что такое цельнокроеная  обтачка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Для чего дублируют детали обтачки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 xml:space="preserve">4.На каких участках закрепляется обтачка? 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 xml:space="preserve">5.Чем отличается обработка горловины обтачкой от бейк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ЗАСТЁЖЕК В РУКАВАХ ПЕРЕ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ЕМ С МАНЖЕТАМИ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 xml:space="preserve">Цель работы –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бор образцов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>
          <w:b/>
        </w:rPr>
        <w:t xml:space="preserve"> </w:t>
      </w:r>
      <w:r>
        <w:rPr/>
        <w:t>застёжек в рукавах перед соединением с манжет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Опишите способы обработки застёжки рукава.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Каким образом можно обработать вертикальную застёжку в рукавах перед соединением с манжетами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им образом можно обработать горизонтальную застёжку в рукавах перед соединением с манжетами?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БОТКА ПРИТАЧНЫХ МАНЖЕТ И СПОСОБЫ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ЕДИНЕНИЯ С РУКАВАМ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</w:t>
      </w:r>
      <w:r>
        <w:rPr/>
        <w:t xml:space="preserve"> притачных манжет и способы их соединения с рукавами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Heading2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притачных манжет и способы их соединения с рукав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 обработать и соединить с рукавом прямую притачную манжету с застёжкой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ие виды манжет вам известны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Чем отличается обработка низа рукавов притачной манжетой в мужских сорочках от женских блузок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Назвать клеевые прокладочные материалы, которые используют при обработке манжет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ОТЛОЖНЫХ МАНЖЕТ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</w:t>
      </w:r>
      <w:r>
        <w:rPr/>
        <w:t xml:space="preserve"> отложных манжет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отложных манжет и способы их соединения с рукава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ие виды манжет вам известны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ие способы обработки отложной манжеты вы знаете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Как  обработать имитирующую манжету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Назвать клеевые прокладочные материалы, которые используют при обработке манжет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Как обработать и соединить с рукавами отложную манжету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6.Каким образом можно обработать низ рукавов манжетой на удлинение длины рукава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ПРОЙМ В ИЗДЕЛИЯХ БЕЗ РУКА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ор образцов</w:t>
      </w:r>
      <w:r>
        <w:rPr/>
        <w:t xml:space="preserve"> пройм в изделиях без рукавов</w:t>
      </w:r>
      <w:r>
        <w:rPr>
          <w:rFonts w:eastAsia="Calibri"/>
          <w:lang w:eastAsia="en-US"/>
        </w:rPr>
        <w:t xml:space="preserve">;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 и приспособления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чивающие машины-97 кл.,1022 кл., спец. машина-51 «А» кл.;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тюг, парогенератор. 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По образцам изучить обработку</w:t>
      </w:r>
      <w:r>
        <w:rPr/>
        <w:t xml:space="preserve"> пройм в изделиях без рукав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т чего зависит выбор обработки горловины и пройм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 Что такое цельнокроеная  обтачка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 Для чего дублируют детали обтачки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 xml:space="preserve">4. На каких участках закрепляется обтачка? 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 Для чего необходима  операция настрачивание и к какой группе швов она относится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 xml:space="preserve">6. Какие способы обработки пройм вы знаете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4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29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РАБОТКА НИЗА ИЗДЕЛИЯ ПРЯМОГО,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СКЛЕШЕННОГО СИЛУЭТА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 xml:space="preserve">– изучение обработки </w:t>
      </w:r>
      <w:r>
        <w:rPr>
          <w:rFonts w:eastAsia="Calibri"/>
          <w:bCs/>
        </w:rPr>
        <w:t>низа изделия прямого, расклешенного силуэта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bCs/>
        </w:rPr>
        <w:t>низа изделия прямого, расклешенного силуэта</w:t>
      </w:r>
      <w:r>
        <w:rPr/>
        <w:t>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1.Изучение способов обработки </w:t>
      </w:r>
      <w:r>
        <w:rPr>
          <w:rFonts w:eastAsia="Calibri"/>
          <w:bCs/>
        </w:rPr>
        <w:t>низа изделия прямого, расклешенного силуэта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2. Изучение технологии обработки </w:t>
      </w:r>
      <w:r>
        <w:rPr>
          <w:rFonts w:eastAsia="Calibri"/>
          <w:bCs/>
        </w:rPr>
        <w:t>низа изделия прямого, расклешенного силуэта</w:t>
      </w:r>
      <w:r>
        <w:rPr/>
        <w:t>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3. Выполнение графического изображения  </w:t>
      </w:r>
      <w:r>
        <w:rPr>
          <w:rFonts w:eastAsia="Calibri"/>
          <w:bCs/>
        </w:rPr>
        <w:t>низа изделия прямого, расклешенного силуэта</w:t>
      </w:r>
      <w:r>
        <w:rPr/>
        <w:t xml:space="preserve"> с указанием номеров строчек и наименования операций в логическом порядке их выполн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Как правильно обмелить и подрезать низ издели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Расскажите технологическую последовательность обработки расклешенного силуэта.</w:t>
      </w:r>
    </w:p>
    <w:p>
      <w:pPr>
        <w:pStyle w:val="Normal"/>
        <w:jc w:val="both"/>
        <w:rPr/>
      </w:pPr>
      <w:r>
        <w:rPr/>
        <w:t xml:space="preserve">3. Чем отличается обработка низа изделия прямого силуэта от расклешенного силуэта?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color w:val="000000"/>
        </w:rPr>
        <w:tab/>
        <w:t xml:space="preserve">Каждый студент получает задание в виде технологической последовательности </w:t>
      </w:r>
      <w:r>
        <w:rPr>
          <w:rFonts w:eastAsia="Calibri"/>
          <w:bCs/>
        </w:rPr>
        <w:t>низа изделия прямого, расклешенного силуэта</w:t>
      </w:r>
      <w:r>
        <w:rPr>
          <w:color w:val="000000"/>
        </w:rPr>
        <w:t xml:space="preserve">, на основании которого он изучает </w:t>
      </w:r>
      <w:r>
        <w:rPr/>
        <w:t>технологию обработки узла</w:t>
      </w:r>
      <w:r>
        <w:rPr>
          <w:color w:val="000000"/>
        </w:rPr>
        <w:t xml:space="preserve"> и  в</w:t>
      </w:r>
      <w:r>
        <w:rPr/>
        <w:t>ыполняет графическое изображение его с указанием номеров строчек и наименования операци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НИЗА БЛУЗОК ПРИТАЧНЫМ ПОЯСОМ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bCs/>
        </w:rPr>
        <w:t xml:space="preserve">низа </w:t>
      </w:r>
      <w:r>
        <w:rPr/>
        <w:t>блузок притачным поясом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Содержание работы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низа блузок притачным поясом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Как обработать и соединить с низом блузки притачной пояс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с застёжкой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Какие способы обработки низа блузок вы знаете?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Назвать клеевые прокладочные материалы, которые используют при обработке притачного  пояса.</w:t>
      </w:r>
    </w:p>
    <w:p>
      <w:pPr>
        <w:pStyle w:val="Heading7"/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ЧАТЕЛЬНАЯ ВЛАЖНО-ТЕПЛОВАЯ ОБРАБОТКА ИЗДЕЛ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ШИВАНИЕ ФУРНИТУРЫ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 xml:space="preserve">по </w:t>
      </w:r>
      <w:r>
        <w:rPr/>
        <w:t>пришивание фурнитуры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36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По образцам изучить обработку по </w:t>
      </w:r>
      <w:r>
        <w:rPr/>
        <w:t>пришивание фурнитур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Определить вид работ.</w:t>
      </w:r>
    </w:p>
    <w:p>
      <w:pPr>
        <w:pStyle w:val="Normal"/>
        <w:spacing w:before="0" w:after="20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Зачем устанавливают внутрипроцессную ВТО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2.Зависит ли качество и внешний вид от ВТО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3.Как выполнить окончательную ВТО изделия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4.Как правильно пришить фурнитуру к изделию?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5.Как правильно прикрепить пояс и отделки различного вида к изделию?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ИЗДЕЛИЙ С ЦЕЛЬНОКРОЕНЫМИ РУКАВАМИ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>по</w:t>
      </w:r>
      <w:r>
        <w:rPr>
          <w:b/>
        </w:rPr>
        <w:t xml:space="preserve"> </w:t>
      </w:r>
      <w:r>
        <w:rPr/>
        <w:t>обработке изделий с цельнокроеными рукавами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изделий с цельнокроеными рукавами.</w:t>
      </w:r>
    </w:p>
    <w:p>
      <w:pPr>
        <w:pStyle w:val="Normal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Назовите основные особенности изделий с цельнокроеными рукавами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Назовите линии и срезы деталей изделия с цельнокроеными рукавами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Выполните описание внешнего вида изделия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Опишите последовательность обработки изделия с цельнокроеными рукавами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ИЗДЕЛИЙ С  РУКАВАМИ РЕГЛАН И ПОЛУРЕГЛАН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</w:t>
      </w:r>
      <w:r>
        <w:rPr/>
        <w:t>о</w:t>
      </w:r>
      <w:r>
        <w:rPr>
          <w:rFonts w:eastAsia="Calibri"/>
          <w:lang w:eastAsia="en-US"/>
        </w:rPr>
        <w:t>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>по</w:t>
      </w:r>
      <w:r>
        <w:rPr>
          <w:b/>
        </w:rPr>
        <w:t xml:space="preserve"> </w:t>
      </w:r>
      <w:r>
        <w:rPr/>
        <w:t>обработке изделий с  рукавами реглан и полуреглан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изделий с  рукавами реглан и полуреглан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Heading7"/>
        <w:spacing w:before="0" w:after="0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1.Назовите основные особенности изделий с рукавами покроя реглан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2.Назовите линии и срезы деталей изделия с рукавами покроя реглан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3.Выполните описание внешнего вида изделия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4.Опишите последовательность обработки рукавов покроя реглан.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/>
        <w:t>5.Опишите правила соединения рукавов покроя реглан с проймами изделия.</w:t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ИЗДЕЛИЙ ИЗ ТКАНЕЙ, СОДЕРЖАЩИХ ИСКУССТВЕННЫЕ И СИНТЕТИЧЕСКИЕ ВОЛОКНА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–  </w:t>
      </w:r>
      <w:r>
        <w:rPr>
          <w:rFonts w:eastAsia="Calibri"/>
          <w:lang w:eastAsia="en-US"/>
        </w:rPr>
        <w:t>ознакомление  с  последовательностью  обработки  отдельных  деталей швейных  изделий  и составление  инструкционных  карт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струменты  и  материалы: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набор образцов </w:t>
      </w:r>
      <w:r>
        <w:rPr>
          <w:rFonts w:eastAsia="Calibri"/>
          <w:lang w:eastAsia="en-US"/>
        </w:rPr>
        <w:t>по</w:t>
      </w:r>
      <w:r>
        <w:rPr>
          <w:b/>
        </w:rPr>
        <w:t xml:space="preserve"> </w:t>
      </w:r>
      <w:r>
        <w:rPr/>
        <w:t>обработке изделий из тканей, содержащих искусственные и синтетические волокна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rPr>
          <w:rFonts w:eastAsia="Calibri"/>
          <w:bCs/>
        </w:rPr>
      </w:pPr>
      <w:r>
        <w:rPr/>
        <w:t xml:space="preserve">– </w:t>
      </w:r>
      <w:r>
        <w:rPr/>
        <w:t xml:space="preserve">стачивающие машины-97 кл., 1022 кл.,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По образцам изучить обработку </w:t>
      </w:r>
      <w:r>
        <w:rPr/>
        <w:t>изделий из тканей, содержащих искусственные и синтетические волок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Установить технологическую последовательность заданного узл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Определить вид работ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4.Определить вид применяемого оборудования, инструментов и приспособлений.</w:t>
      </w:r>
    </w:p>
    <w:p>
      <w:pPr>
        <w:pStyle w:val="Normal"/>
        <w:ind w:left="-36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5" w:leader="none"/>
        </w:tabs>
        <w:rPr/>
      </w:pPr>
      <w:r>
        <w:rPr/>
        <w:t>1.Назовите технические условия для выполнения утюжильных работ, содержащих искусственные и синтетические волокн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2.Что такое  влажно – тепловая обработка швейных изделий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3.Какие стадии ВТО вам известны?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4.Перечислите и дайте краткую характеристику оборудования для утюжильных работ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и применяемое оборудование, зарисовывает и составляет технологическую последовательность обработки данного вида образца, с учетом наиболее эффективных методов обработки  и нового оборудования. Выполняет практическую работу в соответствии с содержанием, пользуясь конспектом занятий.</w:t>
      </w:r>
    </w:p>
    <w:p>
      <w:pPr>
        <w:pStyle w:val="Normal"/>
        <w:tabs>
          <w:tab w:val="clear" w:pos="709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ШВОВ И ВЛАЖНО-ТЕПЛОВАЯ ОБРАБОТКА ЮБ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обработки швов и влажно-тепловой обработки юбки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набор образцов соединительных швов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стачивающие машины-97 кл., 1022 кл., спец. машина-51»А» кл.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обработки швов в юб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знакомится с техническими условиями на выполнение швов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Определение и зарисовка соединительных швов при обработке юбк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Рассмотрение процесса влажно-тепловой обработки срезов ю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Опишите правила обработки срезов юб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овы правила соединения боковых срезов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борудование, применяемое при выполнении шв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Частота стежков при прокладывании машинных строче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Опишите процесс ВТО срезов юбки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ab/>
        <w:t>Каждый студент получает задание в виде образца, на основании которого он изучает технологию обработки швов юбки и применяемое оборудование, зарисовывает соединительные швы и составляет технологическую последовательность обработки швов юб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БРАБОТКИ ЗАСТЕЖКИ-МОЛНИИ В ШВЕ ЮБ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различных способов обработки застежки-молнии в шве юб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различных способов обработки застежки-мол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Изучение способов обработки застежки-молнии в шве юбк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Ознакомится с техническими условиями на выполнение обработки застежки-молни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Зарисовка обработки  застежки-молнии, когда ее звенья расположены на равном расстоянии от сгибов припуска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Зарисовка обработки застежки-молнии, когда ее звенья смещены в сторону переднего полотнища юбк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Зарисовка обработки потайной застежки-мол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Где может быть расположена застежка-молния в юбке?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Нитками какого цвета притачивают застежку-молнию к юбке?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ак должны располагаться звенья застежки-молнии относительно краев</w:t>
      </w:r>
    </w:p>
    <w:p>
      <w:pPr>
        <w:pStyle w:val="Style11"/>
        <w:tabs>
          <w:tab w:val="clear" w:pos="709"/>
          <w:tab w:val="left" w:pos="142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тежки юбки?</w:t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застежки-молнии в шве юбки и применяемое оборудование, зарисовывает различные способы обработки застежки-молнии и составляет технологическую последовательность обработ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ВЕРХНЕГО СРЕЗА ЮБКИ ОБТАЧК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верхнего среза юбки обтачкой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ерхнего среза юбки обтачк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Рассмотрение особенностей обработки верхнего среза юбки обтачкой.</w:t>
      </w:r>
    </w:p>
    <w:p>
      <w:pPr>
        <w:pStyle w:val="Normal"/>
        <w:jc w:val="both"/>
        <w:rPr/>
      </w:pPr>
      <w:r>
        <w:rPr/>
        <w:t>2.Определение и зарисовка деталей кроя обтачки и юбки, обработки и соединения обтачки с юбкой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ерхнего среза юбки, соединенного с обтачкой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ими способами можно обработать верхний срез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ие прокладочные материалы применяют при обработке верхнего среза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роцесс обработки верхнего среза юбки подкрайной обтачко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верхнего среза юбки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верхнего среза юбки обтачкой и применяемое оборудование, зарисовывает деталей кроя и составляет технологическую последовательность обработки и соединения обтачки с юбкой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ВЕРХНЕГО СРЕЗА ЮБКИ ПОЯС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верхнего среза юбки поя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ерхнего среза юбки пояс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Рассмотрение особенностей обработки верхнего среза юбки поясом.</w:t>
      </w:r>
    </w:p>
    <w:p>
      <w:pPr>
        <w:pStyle w:val="Normal"/>
        <w:jc w:val="both"/>
        <w:rPr/>
      </w:pPr>
      <w:r>
        <w:rPr/>
        <w:t>2.Определение и зарисовка деталей кроя пояса и юбки, обработки и соединения пояса с юбкой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ерхнего среза юбки, соединенного с поясом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ими способами можно обработать верхний срез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ие прокладочные материалы применяют при обработке верхнего среза      юб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роцесс обработки верхнего среза юбки притачным поясом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верхнего среза юбки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верхнего среза юбки поясом и применяемое оборудование, зарисовывает деталей кроя и составляет технологическую последовательность обработки и соединения пояса с юбкой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3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ЮБКИ НА ПОДКЛАД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обработки юбки на подкладке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юбки на подкла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Ознакомление с процессом обработки юбки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Изучение технических условий на выполнение обработки юбки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Рассмотрение деталей кроя подкладки в зависимости от модели юбк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Изучение особенностей обработки вытачек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.Изучение особенностей обработки срезов застежки на подклад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6.Изучение особенностей соединения подкладки с верхом ю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Опишите особенности соединения подкладки с юбкой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ово место расположения вешалок в юбке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ова длина подкладки в зависимости от длины юбки?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подкладки юбки и применяемое оборудование и составляет технологическую последовательность обработки подкладки юб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БРЮК К ПРИМЕР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подготовки брюк к пример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подготовки брюк  к пример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подготовки брюк к примерк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знакомится с техническими условиями на выполнение швов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Определение и зарисовка деталей кроя передних, задних  половинок брюк    4.мелких деталей с указанием н. о.,срезов детале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5.Изучение особенностей обработки подкладки и соединение с передними </w:t>
      </w:r>
    </w:p>
    <w:p>
      <w:pPr>
        <w:pStyle w:val="Normal"/>
        <w:jc w:val="both"/>
        <w:rPr/>
      </w:pPr>
      <w:r>
        <w:rPr/>
        <w:t>половинками брюк.</w:t>
      </w:r>
    </w:p>
    <w:p>
      <w:pPr>
        <w:pStyle w:val="Normal"/>
        <w:jc w:val="both"/>
        <w:rPr/>
      </w:pPr>
      <w:r>
        <w:rPr/>
        <w:t>6.Изучение особенностей сметывания боковых, шаговых швов, среднего среза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both"/>
        <w:rPr>
          <w:i/>
          <w:i/>
        </w:rPr>
      </w:pPr>
      <w:r>
        <w:rPr/>
        <w:t>1.Укажите наименование  линий и срезов передней части брюк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авила обработки срезов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овы правила сметывания боковых, шаговых срезов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борудование, применяемое при выполнении шв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Частота стежков при прокладывании машинных строче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6.Для чего служит подкладка по передним половинкам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7.Опишите процесс ВТО срезов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ab/>
        <w:t>Каждый студент получает задание в виде образца, на основании которого он изучает технологию подготовки брюк к примерке и применяемое оборудование, зарисовывают детали кроя, срезы брюк и составляет технологическую последовательность подготовки брюк к примерке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  МЕЛКИХ ДЕТАЛЕЙ БРЮК И ВЫТАЧЕ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обработки мелких деталей, притачивание надставок и обработка вытачек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мелких деталей, надставок, вытаче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обработки шлевок, хлястиков, надставок, вытаче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и зарисовка деталей кроя шлевок, хлястиков, надставок, вытачек с указанием н. о., их обработк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Выполнение графического изображения шлевок, хлястиков, надставок, вытачек, с указанием номеров строчек и наименований операций в логическом порядке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Что относится к «мелким деталям»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 обрабатывают шлевки, хлястики, вытач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ие виды вытачек вам известны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Каковы правила ВТО вытачек.</w:t>
      </w:r>
    </w:p>
    <w:p>
      <w:pPr>
        <w:pStyle w:val="Heading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ab/>
        <w:t>Каждый студент получает задание в виде образца, на основании которого он изучает технологию обработки шлевок, хлястиков, надставок, вытачек, применяемое оборудование, зарисовывает детали кроя шлевок, хлястиков, надставок, вытачек и составляет технологическую последовательность обработки мелких деталей, вытачек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ЖНО-ТЕПЛОВАЯ ОБРАБОТКА ПЕРЕДН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ДНИХ ПОЛОВИНОК Б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приемов влажно-тепловой обработки брю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передней, задней половинок брюк с ВТ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1.Ознакомится с техническими условиями на выполнение утюжельных </w:t>
      </w:r>
    </w:p>
    <w:p>
      <w:pPr>
        <w:pStyle w:val="Normal"/>
        <w:jc w:val="both"/>
        <w:rPr/>
      </w:pPr>
      <w:r>
        <w:rPr/>
        <w:t>работ.</w:t>
      </w:r>
    </w:p>
    <w:p>
      <w:pPr>
        <w:pStyle w:val="Normal"/>
        <w:jc w:val="both"/>
        <w:rPr/>
      </w:pPr>
      <w:r>
        <w:rPr/>
        <w:t>2.Зарисовка деталей кроя передних половинок брюк с приемами ВТО.</w:t>
      </w:r>
    </w:p>
    <w:p>
      <w:pPr>
        <w:pStyle w:val="Normal"/>
        <w:jc w:val="both"/>
        <w:rPr/>
      </w:pPr>
      <w:r>
        <w:rPr/>
        <w:t>3.Зарисовка деталей кроя задних половинок брюк с приемами ВТО.</w:t>
      </w:r>
    </w:p>
    <w:p>
      <w:pPr>
        <w:pStyle w:val="Normal"/>
        <w:jc w:val="both"/>
        <w:rPr/>
      </w:pPr>
      <w:r>
        <w:rPr/>
        <w:t xml:space="preserve">4.Рассмотрение процесса влажно-тепловой обработки передних, задних </w:t>
      </w:r>
    </w:p>
    <w:p>
      <w:pPr>
        <w:pStyle w:val="Normal"/>
        <w:jc w:val="both"/>
        <w:rPr/>
      </w:pPr>
      <w:r>
        <w:rPr/>
        <w:t>половинок бр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Для чего выполняют ВТО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Как располагают части брюк на утюжильном столе для ВТО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риемы  ВТО передних частей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задних частей брюк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Каждый студент получает задание в виде образца, на основании которого он изучает ВТО передних, задних половинок брюк и применяемое оборудование, зарисовывает приемы ВТО по передним, задним половинкам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брюк 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КАРМАНОВ БРЮ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</w:rPr>
        <w:t>Цель работы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>изучение способов обработки карманов в мужских брю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карманов мужских брю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одержание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sz w:val="24"/>
          <w:lang w:val="ru-RU"/>
        </w:rPr>
        <w:t>1.</w:t>
      </w:r>
      <w:r>
        <w:rPr>
          <w:sz w:val="24"/>
        </w:rPr>
        <w:t>Изучение особенностей обработки карманов в мужских брюках.</w:t>
      </w:r>
    </w:p>
    <w:p>
      <w:pPr>
        <w:pStyle w:val="Normal"/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jc w:val="both"/>
        <w:rPr/>
      </w:pPr>
      <w:r>
        <w:rPr/>
        <w:t>3.Определение и зарисовка деталей кроя кармана с отрезной боковой частью с указанием н.о.</w:t>
      </w:r>
    </w:p>
    <w:p>
      <w:pPr>
        <w:pStyle w:val="Normal"/>
        <w:jc w:val="both"/>
        <w:rPr/>
      </w:pPr>
      <w:r>
        <w:rPr/>
        <w:t>4.Составление технологической последовательности обработки кармана в мужских брюках с отрезной боков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 Перечислите особенности обработки карманов 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 Назовите детали кроя бокового кармана с отрезной боковой частью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пишите последовательность обработки бокового кармана с отрезной боковой частью.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Каждый студент получает задание в виде графического изображения кармана, на основании которого он должен составить технологическую последовательность обработки кармана с отрезной боковой частью с учетом применяемого оборудования, затем указывает номера строчек в порядке их выполнения и наименования операций с правильной терминологией.</w:t>
      </w:r>
    </w:p>
    <w:p>
      <w:pPr>
        <w:pStyle w:val="Normal"/>
        <w:jc w:val="both"/>
        <w:rPr/>
      </w:pPr>
      <w:r>
        <w:rPr/>
        <w:tab/>
        <w:t xml:space="preserve"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 (см. табл. 1)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аблица 1 – Технологическая последовательность обработки кармана с отрезной боковой част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ЗАСТЁЖКИ В БРЮКАХ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особенностей обработки застежки брю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различных способов обработки застежки брю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Изучение особенностей обработки застежки брю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Ознакомится с техническими условиями на выполнение обработки застежки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Зарисовка притачивания застежки-молнии к правому срезу брю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Зарисовка притачивания застежки-молнии к левому срезу брюк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Зарисовка обработки откоска и соединение с правой стороной застеж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Опишите последовательность обработки застежки в брюках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Назовите особенности обработки застежки брюк при индивидуальном пошиве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Назовите особенности обработки застежки брюк в условиях массового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а.</w:t>
      </w:r>
    </w:p>
    <w:p>
      <w:pPr>
        <w:pStyle w:val="Style11"/>
        <w:tabs>
          <w:tab w:val="clear" w:pos="709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Где может быть расположена застежка в брюках?</w:t>
      </w:r>
    </w:p>
    <w:p>
      <w:pPr>
        <w:pStyle w:val="Heading3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застежки в брюках и применяемое оборудование, зарисовывает различные способы обработки застежки в брюках и составляет технологическую последовательность обработки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ВЕРХНЕГО СРЕЗА БР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верхнего среза брюк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абор образцов обработки верхнего среза брю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тюг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Рассмотрение особенностей обработки верхнего среза брюк.</w:t>
      </w:r>
    </w:p>
    <w:p>
      <w:pPr>
        <w:pStyle w:val="Normal"/>
        <w:jc w:val="both"/>
        <w:rPr/>
      </w:pPr>
      <w:r>
        <w:rPr/>
        <w:t>2.Определение и зарисовка деталей кроя пояса и брюк, обработки и соединения пояса с брюками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ерхнего среза брюк, соединенного с поясом, с указанием номеров строчек и наименованием операций в логическом порядке их выпол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 располагают и прикрепляют шлевки у верхнего среза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оцесс обработки верхнего среза брюк поясом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 соединяют средние срезы брюк?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верхнего среза брюк поясом и применяемое оборудование, зарисовывает деталей кроя с указанием н.о. и составляет технологическую последовательность обработки и соединения пояса с брюками с учетом наиболее эффективных методов обработки и нового оборудования. Затем указывает номера строчек в порядке их выполнения и наименования операций с правильной терминологией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НИЗА БРЮК С МАНЖЕТАМИ И БЕЗ МАНЖ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обработки низа брюк с манжетами и без манж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набор образцов обработки низа брюк с манжетами и без манж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обработки низа брюк с манжетами и без манжет.</w:t>
      </w:r>
    </w:p>
    <w:p>
      <w:pPr>
        <w:pStyle w:val="Normal"/>
        <w:jc w:val="both"/>
        <w:rPr/>
      </w:pPr>
      <w:r>
        <w:rPr/>
        <w:t>2.Определение линии длины брюк и ширины припуска на подгиб низа брюк.</w:t>
      </w:r>
    </w:p>
    <w:p>
      <w:pPr>
        <w:pStyle w:val="Normal"/>
        <w:jc w:val="both"/>
        <w:rPr/>
      </w:pPr>
      <w:r>
        <w:rPr/>
        <w:t>3.Определение линии низа и манжеты.</w:t>
      </w:r>
    </w:p>
    <w:p>
      <w:pPr>
        <w:pStyle w:val="Normal"/>
        <w:jc w:val="both"/>
        <w:rPr/>
      </w:pPr>
      <w:r>
        <w:rPr/>
        <w:t>4.Описание и зарисовка последовательности обработки низа брюк без манжет.</w:t>
      </w:r>
    </w:p>
    <w:p>
      <w:pPr>
        <w:pStyle w:val="Normal"/>
        <w:jc w:val="both"/>
        <w:rPr/>
      </w:pPr>
      <w:r>
        <w:rPr/>
        <w:t>5.Описание и зарисовка последовательности обработки низа брюк с манжетами.</w:t>
      </w:r>
    </w:p>
    <w:p>
      <w:pPr>
        <w:pStyle w:val="Normal"/>
        <w:jc w:val="both"/>
        <w:rPr/>
      </w:pPr>
      <w:r>
        <w:rPr/>
        <w:t>6.Окончательная обработка манж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Опишите правила настрачивания брючной ленты на брю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пишите правила заметывания и подшивания подгиба низа брю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 размечают низ брюк, если их обрабатывают манжетам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обработки низа брюк с двойными манжетам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ab/>
        <w:t>Каждый студент получает задание в виде образца, на основании которого он изучает технологию обработки низа брюк с манжетами и без манжет и применяемое оборудование, выполняет два графических изображения (рис.1 –определение длины брюк без манжет и с манжетами, рис.2–настрачивание брючной ленты без манжет и с манжетами), составляет технологическую последовательность обработки низа брюк с манжетами и без манжет с учетом наиболее эффективных методов обработки и нового оборудования, указывает номера строчек в порядке их выполнения и наименования операций с правильной терминологией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НЧАТЕЛЬНАЯ ОБРАБОТКА БРЮК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ЖНО-ТЕПЛОВАЯ ОБРАБОТКА БРЮ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окончательной и влажно-тепловой обработки брюк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брюк в готовом вид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left="0" w:hanging="0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1.Ознакомится с техническими условиями на выполнение утюжильных работ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2.Изучение особенностей окончательной отделки брюк (обметывание петель, пришивание пуговиц, чистка изделия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color w:val="000000"/>
        </w:rPr>
        <w:t>3.Изучение приемов окончательного ВТО брю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Что входит в окончательную отделку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Какое оборудование применяют при окончательной отделке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Для чего выполняют ВТО брюк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Как располагают части брюк на утюжильном столе для ВТО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5.Как правильно пришивают пуговицы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, на основании которого он описывает технологическую последовательность окончательной и влажно-тепловой обработки брюк в порядке их выполнения и наименования операций с правильной терминологией с учетом наиболее эффективных методов обработки и нового оборудования.</w:t>
      </w:r>
    </w:p>
    <w:p>
      <w:pPr>
        <w:pStyle w:val="Normal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ЖНО-ТЕПЛОВАЯ ОБРАБОТКА СПИНОК ПРЯМОГО, ПРИЛЕГАЮЩЕГО, ПОЛУПРИЛЕГАЮЩЕГО СИЛУЭ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различных способов ВТО спинок в демисезонном пальто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спинок д/с пальт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приемов ВТО цельной спинки с прилеганием в области тали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Изучение приемов ВТО спинки прямого силуэт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Изучение приемов ВТО спинки полуприлегающего силуэт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Определение и зарисовка спинки прямого, прилегающего, полуприлегающего силуэ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Перечислите основные этапы обработки спинок пальт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Оборудование, применяемое при выполнении ВТО спино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Для чего производят ВТО спино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Опишите процесс ВТО спинок прямого силуэта.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приемы ВТО спинок прямого, прилегающего, полуприлегающего силуэта, зарисовывает детали кроя с указанием приемов ВТО на различных видах спинок  с учетом наиболее эффективных методов обработки и нового оборудования.</w:t>
      </w:r>
    </w:p>
    <w:p>
      <w:pPr>
        <w:pStyle w:val="Normal"/>
        <w:ind w:firstLine="709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ИНСТРУКЦИОННЫХ КАРТ НА ОБРАБОТКУ ШЛИЦЫ  В СРЕДНЕМ ШВЕ СПИН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шлицы в среднем шве спинки, составление инструкционно-технологических к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шлицы в среднем шве спин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.</w:t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обработки шлицы в среднем шве спинки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2.Состовление технологической последовательности  обработки шлицы в среднем шве спинки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ово назначение шлиц в изделиях пальтово-костюмного ассортимента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В каких швах изделия проектируют шлицы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Отчего зависит выбор способа обработки шлицы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Перечислите требования к качеству обработки шлицы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обработки шлицы в среднем шве спинки, на основании которого он должен составить технологическую последовательность обработки шлицы в среднем шве спинки,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spacing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Таблица1. Технологическая  последовательность обработки шлицы в среднем шве спи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Т.О. ПОЛОЧЕК НА ВЫПУКЛОСТЬ ГРУ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приемов влажно-тепловой обработки  полочек на выпуклость гр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полочек паль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/>
      </w:pPr>
      <w:r>
        <w:rPr/>
        <w:t>1.Изучение приемов влажно-тепловой обработки  полочек на выпуклость груди.</w:t>
      </w:r>
    </w:p>
    <w:p>
      <w:pPr>
        <w:pStyle w:val="Normal"/>
        <w:rPr/>
      </w:pPr>
      <w:r>
        <w:rPr/>
        <w:t>2.Зарисовка  приемов влажно-тепловой обработки  полочек на выпуклость груд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1.Перечислите основные этапы обработки полочек пальто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2. Как производят ВТО полочек пальто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3. Для чего производят ВТО полочек пальто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ab/>
        <w:tab/>
        <w:t xml:space="preserve">Каждый студент получает задание в виде образца, на основании которого он изучает </w:t>
      </w:r>
      <w:r>
        <w:rPr/>
        <w:t>приемы влажно-тепловой обработки  полочек на выпуклость груди</w:t>
      </w:r>
      <w:r>
        <w:rPr>
          <w:color w:val="000000"/>
        </w:rPr>
        <w:t xml:space="preserve"> и  зарисовывает их  с  указанием участков в последовательности.</w:t>
      </w:r>
    </w:p>
    <w:p>
      <w:pPr>
        <w:pStyle w:val="Normal"/>
        <w:jc w:val="both"/>
        <w:rPr/>
      </w:pP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Е ИНСТРУКЦИОННО-ТЕХНОЛОГИЧЕСКИХ КАРТ НА ОБРАБОТКУ ПЕ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различных видов петель, составление инструкционно-технологических карт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различных видов пете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.</w:t>
      </w:r>
    </w:p>
    <w:p>
      <w:pPr>
        <w:pStyle w:val="Normal"/>
        <w:ind w:hanging="70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обработки различных видов петель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2.Состовление технологической последовательности  обработки петель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Перечислите виды петель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Назовите правила разметки петель на борте пальт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Из чего выполняют навесные петл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4.Каковы размеры обтачки для обработки обтачных петель? Как проходит н.о. на обтачке?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 Со стороны какой детали обтачивают края петл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обработки петель в пальто, на основании которого он должен составить технологическую последовательность обработки петель в пальто,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spacing w:before="120" w:after="0"/>
        <w:rPr>
          <w:b/>
          <w:b/>
          <w:bCs/>
          <w:iCs/>
        </w:rPr>
      </w:pPr>
      <w:r>
        <w:rPr>
          <w:b/>
          <w:bCs/>
          <w:iCs/>
        </w:rPr>
        <w:t>Таблица 1.Технологическая  последовательность обработки пете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КЛАДЫВАНИЕ КЛЕЕВОЙ КРОМКИ ПО БОРТУ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ИЗУ, ЛИНИИ ПЕРЕГИБА ЛАЦКАН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прокладывания кромки по борту, низу, линии перегиба лацк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деталей пальто с различными способами прокладывания кром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прокладывания кромки по борту, низу, линии перегиба лацкан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Зарисовка деталей кроя с указанием участков, расположения кромки относительно срезов переда и величины посадки кромко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4.Рассмотрение правил проверки качества прокладывания кромки по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срезам и линиям переда пальто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Для чего прокладывают кромку по краям бортов, горловины, нижних углов бортов и линии перегиба лацкан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Назовите участки пальто, по которым прокладывается кромка.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На какую величину  посаживают угол лацкана при прокладывании кром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На какую величину посаживают срез лацкана при пркладывании кром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Как распределяется посадка по срезу лацкан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6.На какую величину посаживают срез борта при прокладывании кром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7.Назовите правила проверки качества прокладывания кромки по срезам и линиям переда пальто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 xml:space="preserve">Каждый студент получает задание в виде образца, на основании которого он изучает способы прокладывания кромки (клеевой, неклеевой) и  зарисовывает детали кроя  с  указанием участков прокладывания кромки и величины посадки на различных участках, проверки качества прокладывания кромки с учетом наиболее эффективных методов обработки и нового оборудования. </w:t>
      </w:r>
      <w:r>
        <w:rPr/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ОЕДИНЕНИЕ ПОДБОРТОВ С ПОЛОЧК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подбортов и соединению их с полочками, составление инструкционно-технологических к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бор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особенностей обработки подбортов и соединение  их с полочками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3.Состовление технологической последовательности  обработки бортов и соединения с полочка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Какие детали изделия называют подбортам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Допускается ли выкраивание подбортов  с надставками, если да, то каковы допустимые размеры надставо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Каковы ТУ наметывания подбортов на перед изделия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Каковы ТУ обтачивания бортов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подбортов и соединения их с полочками, на основании которого он должен составить технологическую последовательность обработки подбортов и соединения их с полочками,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Таблица 1.Технологическая  последовательность обработки подбортов и соединения их с </w:t>
      </w:r>
      <w:r>
        <w:rPr/>
        <w:t>полочк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РАБОТКУ ПЛЕЧЕВЫХ И БОКОВЫХ ШВ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 способов обработки плечевых и боковых срез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набор образцов обработки плечевых и боковых срез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, спец. машина-51»А»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способов обработки плечевых и боковых срезов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Изучение технологии обработки плечевых и боковых срезов и составление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нструкционно-технологических кар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Со стороны какой детали сметывают боковые срезы пальто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Со стороны какой детали сметывают плечевые срезы пальто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Выполняют ли посадку спинки пальто при соединении боковых срезов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Если да, то на каком участке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Выполняют ли посадку спинки пальто при соединении плечевых срезов?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Если да, то на каком участке?</w:t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плечевых и боковых  швов  и применяемое оборудование, и составляет инструкционно-технологическую карту. 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Таблица 1.Технологическая  последовательность обработки </w:t>
      </w:r>
      <w:r>
        <w:rPr/>
        <w:t>плечевых и боковых швов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12"/>
        <w:gridCol w:w="319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 ОБРАБОТКЕ ВОРОТНИКОВ И СОЕДИНЕНИЕ ИХ С ИЗДЕЛИ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способов обработки воротников и соединение их с изделием и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обработки воротников и соединение их с горловин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способов обработки воротников и соединение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3.Состовление технологической последовательности обработки воротников и соединения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Назовите части отложного воротника.</w:t>
      </w:r>
    </w:p>
    <w:p>
      <w:pPr>
        <w:pStyle w:val="Normal"/>
        <w:rPr/>
      </w:pPr>
      <w:r>
        <w:rPr>
          <w:color w:val="000000"/>
        </w:rPr>
        <w:t>2.Укажите наименование  линий и срезов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3.Со стороны какой детали вметывают воротник в горловину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4.На каких участках выполнят посадку воротника при вметывании его в горловину. Какова величина посад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5.Как проверить качество вметывания воротника в горловину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color w:val="000000"/>
        </w:rPr>
        <w:t>6.Со стороны какой детали вметывают воротник в горловину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воротника, на основании которого он должен составить технологическую последовательность обработки и соединения воротника с горловиной с учетом применяемого оборуд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Таблица 1.Технологическая последовательность обработки воротника и </w:t>
      </w:r>
      <w:r>
        <w:rPr/>
        <w:t>соединения с горловино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12"/>
        <w:gridCol w:w="319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 ВОРОТНИКА ОБТАЧНЫМ ШВ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боты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– изучение особенностей обработки воротника обтачным ш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оротника обтачным шв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стачивающие машины-97 кл., 1022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обработки воротника обтачным швом.</w:t>
      </w:r>
    </w:p>
    <w:p>
      <w:pPr>
        <w:pStyle w:val="Normal"/>
        <w:jc w:val="both"/>
        <w:rPr/>
      </w:pPr>
      <w:r>
        <w:rPr/>
        <w:t>2.Определение и зарисовка деталей кроя  воротника с указанием н.о.</w:t>
      </w:r>
    </w:p>
    <w:p>
      <w:pPr>
        <w:pStyle w:val="Normal"/>
        <w:jc w:val="both"/>
        <w:rPr/>
      </w:pPr>
      <w:r>
        <w:rPr/>
        <w:t>3.Выполнение графического изображения воротника с указанием номеров строчек и наименованием операций в логическом порядке их выпол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Назовите части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Укажите наименование линий и срезов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Назовите способы соединения верхнего воротника с нижним по концам и отлету.</w:t>
      </w:r>
    </w:p>
    <w:p>
      <w:pPr>
        <w:pStyle w:val="Heading3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4.Во всех ли случаях</w:t>
      </w:r>
      <w:r>
        <w:rPr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>применяют прокладку нижнего воротника при</w:t>
      </w:r>
      <w:r>
        <w:rPr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>изготовлении пальто?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обработки потайной застежки и применяемое оборудование, зарисовывает детали кроя с указанием н. о.</w:t>
      </w:r>
    </w:p>
    <w:p>
      <w:pPr>
        <w:pStyle w:val="Normal"/>
        <w:jc w:val="both"/>
        <w:rPr/>
      </w:pPr>
      <w:r>
        <w:rPr/>
        <w:t>и выполняет графические изображения(разметки места расположения прореза застежки, притачивания обтачек, соединения рамок и срезов обтачек).Затем указывает номера строчек в порядке их выполнения и наименования операций с правильной терминологией. 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ЕДИНЕНИЕ ГОТОВОГО ВОРОТНИКА С ГОРЛОВИН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ДЕЛИЯ СТАЧНЫМ ШВ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особенностей  соединения готового воротника с горловиной изделия стачным ш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набор образцов  готового воротника соединенного с горловиной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инструменты и приспособления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стачивающие машины-97 кл., 1022 кл.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– </w:t>
      </w:r>
      <w:r>
        <w:rPr/>
        <w:t>утюг, парогенератор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0" w:hanging="0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1.Изучение особенностей соединения воротника с горловиной.</w:t>
      </w:r>
    </w:p>
    <w:p>
      <w:pPr>
        <w:pStyle w:val="Normal"/>
        <w:jc w:val="both"/>
        <w:rPr/>
      </w:pPr>
      <w:r>
        <w:rPr/>
        <w:t>2.Изучение приемов вметывания воротника в горловину.</w:t>
      </w:r>
    </w:p>
    <w:p>
      <w:pPr>
        <w:pStyle w:val="Normal"/>
        <w:jc w:val="both"/>
        <w:rPr/>
      </w:pPr>
      <w:r>
        <w:rPr/>
        <w:t>3.  Зарисовка  приемов вметывания воротника в горловину.</w:t>
      </w:r>
    </w:p>
    <w:p>
      <w:pPr>
        <w:pStyle w:val="Normal"/>
        <w:jc w:val="both"/>
        <w:rPr/>
      </w:pPr>
      <w:r>
        <w:rPr/>
        <w:t>4.Выполнение графического изображения воротника, способы соединения с горловиной, с указанием номеров строчек и наименованием операций в логическом порядке их выполнения.</w:t>
      </w:r>
    </w:p>
    <w:p>
      <w:pPr>
        <w:pStyle w:val="Heading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spacing w:before="0" w:after="0"/>
        <w:jc w:val="both"/>
        <w:rPr>
          <w:color w:val="000000"/>
        </w:rPr>
      </w:pPr>
      <w:r>
        <w:rPr/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образца, на основании которого он изучает технологию соединения воротника с горловиной, зарисовывает  приемы вметывания воротника в горловину и выполняет графическое изображение соединения воротника с горловиной. Затем указывает номера строчек в порядке их выполнения и наименования операций с правильной терминологией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НСТРУКЦИОННО-ТЕХНОЛОГИЧЕСКИХ КАРТ ПО  ОБРАБОТКЕ ВОРОТНИКОВ И СОЕДИНЕНИЮ ИХ С ГОРЛОВИНОЙ ИЗДЕ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работы</w:t>
      </w:r>
      <w:r>
        <w:rPr>
          <w:b/>
          <w:bCs/>
          <w:i/>
          <w:iCs/>
        </w:rPr>
        <w:t xml:space="preserve"> </w:t>
      </w:r>
      <w:r>
        <w:rPr/>
        <w:t>– изучение способов обработки воротников и соединение их с изделием и составление инструкционно-технологических ка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набор образцов обработки воротников и соединение их с горлови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утюг, парогенератор.</w:t>
      </w:r>
    </w:p>
    <w:p>
      <w:pPr>
        <w:pStyle w:val="Heading2"/>
        <w:ind w:left="0" w:hanging="705"/>
        <w:rPr>
          <w:i w:val="false"/>
          <w:i w:val="false"/>
          <w:sz w:val="24"/>
          <w:lang w:val="ru-RU"/>
        </w:rPr>
      </w:pPr>
      <w:r>
        <w:rPr>
          <w:i w:val="false"/>
          <w:sz w:val="24"/>
        </w:rPr>
        <w:t>Содержание работы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Изучение способов обработки воротников и соединение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Состовление технологической последовательности обработки воротников и соединения с горловино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азовите части отложного воротника.</w:t>
      </w:r>
    </w:p>
    <w:p>
      <w:pPr>
        <w:pStyle w:val="Normal"/>
        <w:rPr/>
      </w:pPr>
      <w:r>
        <w:rPr/>
        <w:t>2.Укажите наименование  линий и срезов отложного воротник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Со стороны какой детали вметывают воротник в горловину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На каких участках выполнят посадку воротника при вметывании его в горловину? Какова величина посадки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Как проверить качество вметывания воротника в горловину издели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6.Со стороны какой детали вметывают воротник в горловину издели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Heading3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Методические указания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ab/>
        <w:t>Каждый студент получает задание в виде графического изображения воротника, на основании которого он должен составить технологическую последовательность обработки и соединения воротника с горловиной с учетом применяемого оборудования.</w:t>
      </w:r>
    </w:p>
    <w:p>
      <w:pPr>
        <w:pStyle w:val="Normal"/>
        <w:ind w:firstLine="709"/>
        <w:jc w:val="both"/>
        <w:rPr/>
      </w:pPr>
      <w:r>
        <w:rPr/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аблица 1.Технологическая последовательность</w:t>
      </w:r>
      <w:r>
        <w:rPr>
          <w:b/>
        </w:rPr>
        <w:t xml:space="preserve"> </w:t>
      </w:r>
      <w:r>
        <w:rPr>
          <w:b/>
          <w:bCs/>
          <w:iCs/>
        </w:rPr>
        <w:t xml:space="preserve">обработки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воротника и </w:t>
      </w:r>
      <w:r>
        <w:rPr/>
        <w:t>соединения с горлови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5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ИНСТРУКЦИОННО-ТЕХНОЛОГИЧЕСКИХ КАР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ЕДИНЕНИЮ  РУКАВОВ С ПРОЙМАМ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боты </w:t>
      </w:r>
      <w:r>
        <w:rPr>
          <w:color w:val="000000"/>
        </w:rPr>
        <w:t>– изучение способов соединения рукавов с проймами  и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соединения рукавов с пройм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способов соединения рукавов с проймам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3.Состовление технологической последовательности соединения рукавов с пройма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От чего зависит величина посадки по окату рукав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Как делят длину проймы изделия для правильного распределения посадки по окату рукав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Со стороны какой детали вметывают рукава в пройм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Со стороны какой детали втачивают рукава в пройм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рафического изображения соединения рукава в пройму, на основании которого он должен составить технологическую последовательность соединения рукава с проймами с учетом применяемого обору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Таблица 1.Технологическая последовательность обработки воротника и </w:t>
      </w:r>
      <w:r>
        <w:rPr/>
        <w:t>соединения с горлови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6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НСТРУКЦИОННО-ТЕХНОЛОГИЧЕСКИХ КА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ТЕЛЬНОЙ ОТДЕЛКЕ ИЗДЕ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Цель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боты </w:t>
      </w:r>
      <w:r>
        <w:rPr>
          <w:color w:val="000000"/>
        </w:rPr>
        <w:t>– изучение способов обработки воротников и соединение их с изделием, составление инструкционно-технологических кар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ор образцов готового пальт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ачивающие машины-97 кл., 1022 кл.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Heading2"/>
        <w:ind w:left="0" w:hanging="705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1.Изучение операций окончательной отделки издел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2.Определение применяемого оборудования согласно заданию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3.Состовление технологической последовательности окончательной отделки издели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Какие операции производят при окончательной отделке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Как производят проверку качества готового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Какое оборудование применяют окончательной отделке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olor w:val="000000"/>
        </w:rPr>
        <w:t>Каждый студент получает задание в виде готового изделия, на основании которого он должен составить технологическую последовательность окончательной отделки изделия, с учетом применяемого обору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обработки составляется в табличной форме с перечнем технологически неделимых операций, записанных в логическом порядке и с правильной терминологией.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аблица 1. Технологическая  последовательность </w:t>
      </w:r>
    </w:p>
    <w:p>
      <w:pPr>
        <w:pStyle w:val="Normal"/>
        <w:jc w:val="center"/>
        <w:rPr/>
      </w:pPr>
      <w:r>
        <w:rPr/>
        <w:t>окончательной отделки издел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хнологически неделимых опер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, инструменты, приспособления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№6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КАЧЕСТВА ГОТОВОГО ИЗДЕЛ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 xml:space="preserve">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учить особенности проверки качества готового издел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струменты и материалы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–    </w:t>
      </w:r>
      <w:r>
        <w:rPr>
          <w:color w:val="000000"/>
        </w:rPr>
        <w:t>набор образцов готовых издел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нструменты и приспособ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чивающие машины-97 кл., 1022 кл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color w:val="000000"/>
        </w:rPr>
        <w:t>утюг</w:t>
      </w:r>
      <w:r>
        <w:rPr/>
        <w:t>, парогенератор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2"/>
        <w:ind w:left="0" w:hanging="0"/>
        <w:rPr>
          <w:i w:val="false"/>
          <w:i w:val="false"/>
          <w:color w:val="000000"/>
          <w:sz w:val="24"/>
          <w:lang w:val="ru-RU"/>
        </w:rPr>
      </w:pPr>
      <w:r>
        <w:rPr>
          <w:i w:val="false"/>
          <w:color w:val="000000"/>
          <w:sz w:val="24"/>
        </w:rPr>
        <w:t>Содержание работы</w:t>
      </w:r>
    </w:p>
    <w:p>
      <w:pPr>
        <w:pStyle w:val="Normal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Изучение особенностей определения качества готового издел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Изучение видов контроля за каче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Рассмотрение правил проверки швейного изде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Определение недопустимых дефектов в швейном издели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выполнения практической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Перечислите методы контроля качеств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Назовите виды технического контроля качества продукци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Опишите правила проверки качества швейного издел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.Какие недопустимые дефекты в швейном изделии вам известны?</w:t>
      </w:r>
    </w:p>
    <w:p>
      <w:pPr>
        <w:pStyle w:val="Heading3"/>
        <w:ind w:left="0" w:hanging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3"/>
        <w:ind w:left="0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етодические указания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ждый студент получает задание в виде образца, на основании которого 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зучает особенности проверки качества готового издел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олняет практическую работу в соответствии с содержанием, техническими условиями, соблюдая технику безопасности, пользуясь конспектом зан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92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выполнено в полном объеме, имеет законченный вид. Задание выполнено на высоком профессиональном уровне с соблюдением  технических условий, пропорций представленного образца, имеет высокое качество выполнения.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хорош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выполнено в полном объеме, имеет законченный вид. Задание выполнено на хорошем профессиональном уровне с имеющимися несоответствиями ТУ и небольшими нарушениями в выполнении образца имеет хорошее качество выполнения, присутствует неаккуратность в работе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имеет незавершенный вид, выполнено не в соответствии с ТУ представленного образца.  Низкий уровень качества исполненной работы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удовлетворительн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аконченность задания и не соответствие с ТУ. Низкий уровень качества представленного образца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 xml:space="preserve">Основные источники: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ысоцкая З.В. «Портной. Изготовление женской лёгкой одежды» М. Академия, 200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Савостицкий Н.А. «Материаловедение швейного производства: Учебное пособие для студентов СПО» М. Академия, 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/>
        <w:t>Силаева М.А. «Пошив изделий по индивидуальным заказам»</w:t>
      </w:r>
      <w:r>
        <w:rPr>
          <w:bCs/>
        </w:rPr>
        <w:t xml:space="preserve"> </w:t>
      </w:r>
      <w:r>
        <w:rPr/>
        <w:t xml:space="preserve">М. Академия, 2011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bCs/>
        </w:rPr>
        <w:t>Труханова А.Т. «Технология женской и детской лёгкой одежды» М. Академия, Высшая школа 2015.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>
          <w:bCs/>
        </w:rPr>
        <w:t>Дополнительные источни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/>
        <w:t xml:space="preserve"> </w:t>
      </w:r>
      <w:r>
        <w:rPr>
          <w:lang w:val="en-US"/>
        </w:rPr>
        <w:t>SINGER</w:t>
      </w:r>
      <w:r>
        <w:rPr>
          <w:bCs/>
        </w:rPr>
        <w:t xml:space="preserve"> «</w:t>
      </w:r>
      <w:r>
        <w:rPr/>
        <w:t>Шитьё: 101 секрет»</w:t>
      </w:r>
      <w:r>
        <w:rPr>
          <w:bCs/>
        </w:rPr>
        <w:t xml:space="preserve"> </w:t>
      </w:r>
      <w:r>
        <w:rPr/>
        <w:t>«Ниола- Пресс»,  2015</w:t>
      </w:r>
      <w:r>
        <w:rPr>
          <w:color w:val="FF0000"/>
        </w:rPr>
        <w:t>.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>
          <w:bCs/>
        </w:rPr>
        <w:t xml:space="preserve">Бердник Т.О. «Портной лёгкой женской одежды» </w:t>
      </w:r>
      <w:r>
        <w:rPr/>
        <w:t>Ростов-на-Дону «Феникс»,  2015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/>
      </w:pPr>
      <w:r>
        <w:rPr/>
        <w:t>Максимова А</w:t>
      </w:r>
      <w:r>
        <w:rPr>
          <w:bCs/>
        </w:rPr>
        <w:t xml:space="preserve"> «</w:t>
      </w:r>
      <w:r>
        <w:rPr/>
        <w:t xml:space="preserve">Изюминка вашего дома» </w:t>
      </w:r>
      <w:r>
        <w:rPr>
          <w:bCs/>
        </w:rPr>
        <w:t xml:space="preserve"> </w:t>
      </w:r>
      <w:r>
        <w:rPr/>
        <w:t>Ростов-на-Дону «Феникс»,  2012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</w:rPr>
      </w:pPr>
      <w:r>
        <w:rPr/>
        <w:t>Компьютерный журнал моделей «</w:t>
      </w:r>
      <w:r>
        <w:rPr>
          <w:lang w:val="en-US"/>
        </w:rPr>
        <w:t>Lego</w:t>
      </w:r>
      <w:r>
        <w:rPr/>
        <w:t>».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left="0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хровые изделия. [Электронный ресурс] –    Режим доступа: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palimira.ru/shveynie-izdeliya.html</w:t>
        </w:r>
      </w:hyperlink>
      <w:r>
        <w:rPr>
          <w:rFonts w:cs="Times New Roman" w:ascii="Times New Roman" w:hAnsi="Times New Roman"/>
          <w:sz w:val="24"/>
          <w:szCs w:val="24"/>
        </w:rPr>
        <w:t>, свободный. – Заглавие с экран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left="0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вейные изделия.  [Электронный ресурс] –    Режим доступа: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ivhalat.ru/katalog/zhenskie_halaty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– Заглавие с экран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5"/>
      <w:jc w:val="center"/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26FBD"/>
      <w:u w:val="non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imira.ru/shveynie-izdeliya.html" TargetMode="External"/><Relationship Id="rId3" Type="http://schemas.openxmlformats.org/officeDocument/2006/relationships/hyperlink" Target="http://ivhalat.ru/katalog/zhenskie_halat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0:00Z</dcterms:created>
  <dc:creator>user</dc:creator>
  <dc:description/>
  <cp:keywords/>
  <dc:language>en-US</dc:language>
  <cp:lastModifiedBy>Пользователь Windows</cp:lastModifiedBy>
  <dcterms:modified xsi:type="dcterms:W3CDTF">2020-04-05T11:57:00Z</dcterms:modified>
  <cp:revision>13</cp:revision>
  <dc:subject/>
  <dc:title/>
</cp:coreProperties>
</file>