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Публикация на тему: «Нескучные игры по развитию мелкой моторики»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Слинкина Л. А., учитель-логопед ГБОУ ТРОЦ «Солнышко» г. Москва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На сегодняшний день специалисты и родители знают, насколько важно развитие мелкой моторики рук у детей для полноценного формирования личности. Это не только развитие руки и ее функций, но и совершенствование мыслительных и речевых процессов. При плохой развитости руки наблюдается задержка речевого развития, что влечет за собой замедление процессов внимания, памяти, восприятия, отражается на становлении интеллекта. Понимая всю необходимость формирования моторики рук у детей, тем не менее, родители не всегда обращают внимание на этот факт. В результате при переходе в школу некоторые дошкольники имеют явно выраженные речевые и моторные нарушения: плохую артикуляцию, невнятную речь, плохую подвижность руки, что влияет на успешность овладения чтением и письмом. Вот почему важно знать, как развивать мелкую моторику у ребенка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Познание ребенком окружающего мира начинается с восприятия предметов и явлений. Причем, чем сенсорный опыт ярче и разнообразней, тем развитие долей мозга ребенка будет активнее. Примерно в 2-3 года ребенка надо познакомить с понятиями цвета, формы, различными звуками. Но при этом не следует деоать упор на запоминание малышом слов. Главное, чтобы он умел учитывать эти свойства во время действий с предметами. В развитии интеллекта, речи и сенсорики родителям и педагогам сможет помочь нестандартное оборудование, которое необходимо изготавливать совместно с детьми. Итак, ниже я привожу варианты таких нестандартных игр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. Изготовление сенсорных шарик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(наполнение воздушных шариков манкой, рисом, камешками, бусинами, фасолью и т.д.). Можно нарисовать на шариках забавные рожицы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748790" cy="116586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 Тактильные игры с желе.</w:t>
      </w:r>
      <w:r>
        <w:rPr>
          <w:rFonts w:eastAsia="Arial" w:cs="Arial" w:ascii="Arial" w:hAnsi="Arial"/>
          <w:sz w:val="24"/>
          <w:szCs w:val="24"/>
        </w:rPr>
        <w:t xml:space="preserve"> Для формирования мелкой мотрики ребенку полезны тактильные игры с интересными структурами. В процессе таких игр происходит развитие слуха, зрения, осязания, фантазии, обогащается словарный запас. Такие веселые игрушки можно приготовить из желатинаи залить в формочки. Перед тем, как начать игру с желе, попросите ребенка понюхать игрушку, расскажите, какой запах, цвет и форма у предмета. Разрешите ребенку попробовать желейную игрушку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только слов можно разучить с ребенком: желе липкое, вязкое, сладкое, прозрачное и т.д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ожно пофантазировать, украсив желе глазками, ротиком, носиком, зубочисткам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571625" cy="1571625"/>
            <wp:effectExtent l="0" t="0" r="0" b="0"/>
            <wp:docPr id="2" name="Изображени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3. Развивающие игры с палочками для мороженого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Преимущества палочек в  том, что с ними можно совершать много действий. Игры с палочками развивают такие понятия, как цвет, форма, количество, понятие части и целого. Палочки можно красить пищевыми красками кисточкой или кусочком паролона. Палочки помогут детям разобраться с математическими понятиями «много-мало», «больше-меньше». Можно прикрепить к палочкам магнитную ленту и поиграть с магнитиками. Можно приклеивать к разноцветным палочкам разноцветные геометрические фигуры и таким образом, знакомить малыша с фигурами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325880" cy="1249680"/>
            <wp:effectExtent l="0" t="0" r="0" b="0"/>
            <wp:docPr id="3" name="Изображение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И напомню о классических играх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«Волшебный мешочек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Классическое упражнение хорошо тренирует мелкую моторику, сенсорные ощущения, речь и мышление. Взрослый готовит яркий мешочек, в который складывает небольшие предметы из различных материалов: деревянные, пластмассовые, матерчатые и др. Малыш на ощупь находит предмет, взрослый просит назвать его. Затем разглядывает вместе с крохой, спрашивает: как он называется предмет, из чего сделан, как с ним можно играть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«Волшебная картинка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Так же как и предыдущее упражнение, игра направлена на формирование моторики, сенсорики, развивает воображение. Взрослый предлагает крохе различной длины и цвета шнурочки, из которых можно выкладывать фигурки. Хорошо, если родитель вместе с ребенком выложит целую картинку: знакомый пейзаж, игрушки, животные, посуду. Малыш может строить различные формы: круги, овалы, треугольники, дорожк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«Подарок кукле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В предметной игре взрослый побуждает ребенка многократно действовать с однородными элементами (пластмассовыми или деревянными бусинами), тренируя мелкие мышцы руки, развивая воображение, речь. Ребенок должен нанизывать на толстый шнурок крупные бусины. Монотонное упражнение скрашивается интересным сюжетом: «подарим бусы кукле на день рождения.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Пальчиковая гимнастика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Средство для совершенствования мелких мышц, позволяет подготовить руку ребенка к дальнейшему овладению письмом, штриховкой, навыками рисования. Если гимнастику проводить регулярно, она станет привычной для малыша, и он может выполнять упражнения самостоятельно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>Важно:</w:t>
      </w:r>
      <w:r>
        <w:rPr>
          <w:rFonts w:eastAsia="Arial" w:cs="Arial" w:ascii="Arial" w:hAnsi="Arial"/>
          <w:i/>
          <w:color w:val="000000"/>
          <w:sz w:val="24"/>
          <w:szCs w:val="24"/>
        </w:rPr>
        <w:t> перед гимнастикой обязательно проводится легкий массаж пальчиков (поглаживание, сгибание – разгибание) для того, чтобы разогреть мышцы и повысить тонус.</w:t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Вот как могут выглядеть упражнения пальчиковой гимнастики!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color w:val="000000"/>
          <w:lang w:val="en-US"/>
        </w:rPr>
        <w:drawing>
          <wp:inline distT="0" distB="0" distL="0" distR="0">
            <wp:extent cx="2162810" cy="1019175"/>
            <wp:effectExtent l="0" t="0" r="0" b="0"/>
            <wp:docPr id="4" name="Изображение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«Колечко»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200"/>
        <w:ind w:left="283" w:hanging="283"/>
        <w:jc w:val="both"/>
        <w:outlineLvl w:val="3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Ребенок соединяет по очереди каждый пальчик с большим пальцем, образуя «колечко» и приговаривая: «Колечко, колечко, выйди на крылечко!»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200"/>
        <w:ind w:left="283" w:hanging="283"/>
        <w:jc w:val="both"/>
        <w:outlineLvl w:val="3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Можно изменять темп, начиная медленно, затем убыстряя движения пальчиками: «Раз, два, три, четыре, пять! Будем пальчики считать!»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200"/>
        <w:ind w:left="283" w:hanging="283"/>
        <w:jc w:val="both"/>
        <w:outlineLvl w:val="3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После освоения упражнения в разном темпе, можно предложить выполнять движения двумя руками.</w:t>
      </w:r>
    </w:p>
    <w:p>
      <w:pPr>
        <w:pStyle w:val="Heading4"/>
        <w:spacing w:lineRule="auto" w:line="264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«Игра на рояле»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3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Для такого упражнения готовится бумажная клавиатура, на которой «играет» ребенок: каждый пальчик опускается на свою клавишу. Действие начинается с медленного темпа, постепенно переходя на более активный. После того, как ребенок освоит упражнение левой и правой рукой, можно тренировать обе руки одновременно.</w:t>
      </w:r>
    </w:p>
    <w:p>
      <w:pPr>
        <w:pStyle w:val="Heading4"/>
        <w:spacing w:lineRule="auto" w:line="264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«Рисуем восьмерки»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3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Поочередно левой и правой рукой дошкольник рисует в воздухе восьмерку, приговаривая: «У восьмерки два кольца без начала и конца!» В заключении идет синхронное рисование руками.</w:t>
      </w:r>
    </w:p>
    <w:p>
      <w:pPr>
        <w:pStyle w:val="Heading4"/>
        <w:spacing w:lineRule="auto" w:line="264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«Барабанщик»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3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Ребенок подушечками пальцев стучит по столу, изображая барабанщика: «Барабанщик очень рад, барабанит, барабанит полтора часа подряд!» Подобные упражнения взрослый может сам придумать для занятий с ребенком или найти в специальной литературе. Главное, начинать разминку надо с простых действий, постепенно переходя к более сложным, не забывая синхронно тренировать обе руки.</w:t>
      </w:r>
    </w:p>
    <w:p>
      <w:pPr>
        <w:pStyle w:val="Heading3"/>
        <w:spacing w:lineRule="auto" w:line="264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Штриховка и раскрашивание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Пальчиковый театр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К концу дошкольного возраста ребенок должен овладеть следующими навыками на моторику рук:</w:t>
      </w:r>
    </w:p>
    <w:p>
      <w:pPr>
        <w:pStyle w:val="Normal"/>
        <w:numPr>
          <w:ilvl w:val="0"/>
          <w:numId w:val="3"/>
        </w:numPr>
        <w:spacing w:before="0" w:after="200"/>
        <w:ind w:left="283" w:hanging="283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правильно держать карандаш, кисточку, ножницы;</w:t>
      </w:r>
    </w:p>
    <w:p>
      <w:pPr>
        <w:pStyle w:val="Normal"/>
        <w:numPr>
          <w:ilvl w:val="0"/>
          <w:numId w:val="3"/>
        </w:numPr>
        <w:spacing w:before="0" w:after="200"/>
        <w:ind w:left="283" w:hanging="283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завязывать и развязывать шнурки, застегивать пуговицы, молнию на одежде;</w:t>
      </w:r>
    </w:p>
    <w:p>
      <w:pPr>
        <w:pStyle w:val="Normal"/>
        <w:numPr>
          <w:ilvl w:val="0"/>
          <w:numId w:val="3"/>
        </w:numPr>
        <w:spacing w:before="0" w:after="200"/>
        <w:ind w:left="283" w:hanging="283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пользоваться всеми столовыми приборами;</w:t>
      </w:r>
    </w:p>
    <w:p>
      <w:pPr>
        <w:pStyle w:val="Normal"/>
        <w:numPr>
          <w:ilvl w:val="0"/>
          <w:numId w:val="3"/>
        </w:numPr>
        <w:spacing w:before="0" w:after="200"/>
        <w:ind w:left="283" w:hanging="283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самостоятельно массажировать пальцы;</w:t>
      </w:r>
    </w:p>
    <w:p>
      <w:pPr>
        <w:pStyle w:val="Normal"/>
        <w:numPr>
          <w:ilvl w:val="0"/>
          <w:numId w:val="3"/>
        </w:numPr>
        <w:spacing w:before="0" w:after="200"/>
        <w:ind w:left="283" w:hanging="283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проводить разные линии, не отрывая карандаш от бумаги;</w:t>
      </w:r>
    </w:p>
    <w:p>
      <w:pPr>
        <w:pStyle w:val="Normal"/>
        <w:numPr>
          <w:ilvl w:val="0"/>
          <w:numId w:val="3"/>
        </w:numPr>
        <w:spacing w:before="0" w:after="200"/>
        <w:ind w:left="283" w:hanging="283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штриховать изображения, не выходя за контур;</w:t>
      </w:r>
    </w:p>
    <w:p>
      <w:pPr>
        <w:pStyle w:val="Normal"/>
        <w:numPr>
          <w:ilvl w:val="0"/>
          <w:numId w:val="3"/>
        </w:numPr>
        <w:spacing w:before="0" w:after="200"/>
        <w:ind w:left="283" w:hanging="283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манипулировать с мелкими предметами и детал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dstrike w:val="false"/>
        <w:strike w:val="false"/>
      </w:rPr>
    </w:lvl>
  </w:abstractNum>
  <w:abstractNum w:abstractNumId="3">
    <w:lvl w:ilvl="0">
      <w:numFmt w:val="bullet"/>
      <w:lvlText w:val="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6"/>
      <w:szCs w:val="26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06:02Z</dcterms:created>
  <dc:creator/>
  <dc:description/>
  <dc:language>en-US</dc:language>
  <cp:lastModifiedBy>Лариса</cp:lastModifiedBy>
  <dcterms:modified xsi:type="dcterms:W3CDTF">2020-04-06T11:00:39Z</dcterms:modified>
  <cp:revision>2</cp:revision>
  <dc:subject/>
  <dc:title/>
</cp:coreProperties>
</file>