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таревшие сл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Задание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кажите, где правда, а где ложь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Укажите истинность или ложность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__ устаревшие слова могут быть четырёх в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 историзмы обозначают предметы, которые исчезли из современного обиход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__ архаизмы не имеют синонимов в современном язы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 слова, которые мы сейчас активно используем, могут вскоре стать архаизмами или историзм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Задание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ыберите устаревшее слово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удоч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ухажива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гривенни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атла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Задание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ыберите устаревшее слово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огор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барщи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гама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к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Задание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ыберите историзмы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княз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о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волх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злат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кар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Задание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ыберите архаизмы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супост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дщер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камзо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длан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гла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Задание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ыберите историзмы, которые были характерны для Советской эпох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проднало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лейтенан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пропага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нар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бортнича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Задание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читайте отрывок из стихотворения А. С. Пушкина "Пророк"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Духовной жаждою томи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В пустыне мрачной я влачился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И шестикрылый Серафи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На перепутье мне явился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Перстами лёгкими, как сон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Моих зениц коснулся он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Отверзлись вещие зеницы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Как у испуганной орлицы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акие слова в этом стихотворении являются архаизмами?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ыберите несколько из 6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влачил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перепуть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перс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зениц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вещ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) шестикрыл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Задание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поставьте правильно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Укажите соответствие для всех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ще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левая ру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красо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ше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пару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 вы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 лани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 лепо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 ветрил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 шуйц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Задание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поставьте правильно!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Укажите соответствие для всех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оруж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долж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головной уб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единица измер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день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 кокошни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 полуш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 пища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 канони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 верш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Задание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смотрите картинку. Каким словом можно назвать человека, который на ней изображен? Найденное нами слово будет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зображе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1819275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1) историзм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архаизм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словом из активного словарного запа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диалектизм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жаргонизм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19860" cy="16192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19860" cy="161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56:00Z</dcterms:created>
  <dc:creator>User</dc:creator>
  <dc:description/>
  <cp:keywords/>
  <dc:language>en-US</dc:language>
  <cp:lastModifiedBy>Наталья</cp:lastModifiedBy>
  <dcterms:modified xsi:type="dcterms:W3CDTF">2020-04-06T20:41:00Z</dcterms:modified>
  <cp:revision>7</cp:revision>
  <dc:subject/>
  <dc:title/>
</cp:coreProperties>
</file>