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 xml:space="preserve">Тестовые задания по отдельным темам основ безопасности жизнедеятельности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b/>
        </w:rPr>
        <w:t xml:space="preserve">для учащихся 5-8 классов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1.Индивидуальные средства защиты – это: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/>
        <w:t>а) противогазы;</w:t>
        <w:br/>
        <w:t>б) респираторы;</w:t>
        <w:br/>
        <w:t>в) убежища;</w:t>
        <w:br/>
        <w:t>г) средства защиты кожи;</w:t>
        <w:br/>
        <w:t>д) противорадиационные укрытия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2. К простейшим средствам защиты органов дыхания относятся: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/>
        <w:t>а) фильтрующие гражданские и промышленные противогазы;</w:t>
        <w:br/>
        <w:t>б) ватно-марлевая повязка и противопыльная тканевая маска; в) фильтрующие детские противогазы и респираторы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3. Противогаз служит для защиты органов дыхания, лица и глаз от: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/>
        <w:t>а) отравляющих веществ и высоких температур окружающей среды;</w:t>
        <w:br/>
        <w:t>б) отравляющих , радиактивных веществ и бактериальных средств;</w:t>
        <w:br/>
        <w:t>в) радиактивной пыли и бактериальных средств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</w:rPr>
        <w:t>4. Противогаз служит для защиты органов дыхания, лица и глаз от :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/>
        <w:t xml:space="preserve">а) боевых токсичных химических веществ; б) радиационных веществ; в) бактериальных средств; г) высоких температур внешней среды.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 Определите правильную последовательность надевания противогаза, и распишите ее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Достать противогаз и противогазной сумки;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Перед надеванием противогаза расположить большие пальцы снаружи, а остальные внутри;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По команде : «Газы» задержать дыхание;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Приложить нижнюю часть шлем маски на подбородок;</w:t>
      </w:r>
    </w:p>
    <w:p>
      <w:pPr>
        <w:pStyle w:val="Normal"/>
        <w:bidi w:val="0"/>
        <w:ind w:left="0" w:right="0" w:hanging="0"/>
        <w:jc w:val="left"/>
        <w:rPr/>
      </w:pPr>
      <w:r>
        <w:rPr/>
        <w:t>д) Закрыть глаза;</w:t>
      </w:r>
    </w:p>
    <w:p>
      <w:pPr>
        <w:pStyle w:val="Normal"/>
        <w:bidi w:val="0"/>
        <w:ind w:left="0" w:right="0" w:hanging="0"/>
        <w:jc w:val="left"/>
        <w:rPr/>
      </w:pPr>
      <w:r>
        <w:rPr/>
        <w:t>е) Выдохнуть;</w:t>
      </w:r>
    </w:p>
    <w:p>
      <w:pPr>
        <w:pStyle w:val="Normal"/>
        <w:bidi w:val="0"/>
        <w:ind w:left="0" w:right="0" w:hanging="0"/>
        <w:jc w:val="left"/>
        <w:rPr/>
      </w:pPr>
      <w:r>
        <w:rPr/>
        <w:t>ж) Резко натянуть противогаз на голову снизу вверх;</w:t>
      </w:r>
    </w:p>
    <w:p>
      <w:pPr>
        <w:pStyle w:val="Normal"/>
        <w:bidi w:val="0"/>
        <w:ind w:left="0" w:right="0" w:hanging="0"/>
        <w:jc w:val="left"/>
        <w:rPr/>
      </w:pPr>
      <w:r>
        <w:rPr/>
        <w:t>з) Проверить наличие- отсутствие складок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02:00Z</dcterms:created>
  <dc:creator>Matvey</dc:creator>
  <dc:description/>
  <dc:language>en-US</dc:language>
  <cp:lastModifiedBy/>
  <dcterms:modified xsi:type="dcterms:W3CDTF">2020-04-06T11:15:00Z</dcterms:modified>
  <cp:revision>1</cp:revision>
  <dc:subject/>
  <dc:title>Тестовые задания по отдельным темам основ безопасности жизнедеятель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tvey</vt:lpwstr>
  </property>
</Properties>
</file>