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рузья!</w:t>
      </w:r>
    </w:p>
    <w:p>
      <w:pPr>
        <w:pStyle w:val="Normal"/>
        <w:rPr/>
      </w:pPr>
      <w:r>
        <w:rPr/>
        <w:t xml:space="preserve">Журналистика, как и вся современная жизнь, меняется очень быстро. На глазах всего лишь одного поколения ушли на второй план газеты, когда-то бывшие главным средством доставки информации. У каждого из нас под рукой теперь есть инструменты, которые позволяют не только узнавать самые свежие новости, но и самому стать источником новостей. </w:t>
      </w:r>
    </w:p>
    <w:p>
      <w:pPr>
        <w:pStyle w:val="Normal"/>
        <w:rPr/>
      </w:pPr>
      <w:r>
        <w:rPr/>
        <w:t>Однако это только технологические «вершки» журналистики. «Корешки» же ее по-прежнему питаются знаниями и талантом конкретного автора – назовите его хоть журналистом, хоть блогером.</w:t>
      </w:r>
    </w:p>
    <w:p>
      <w:pPr>
        <w:pStyle w:val="Normal"/>
        <w:rPr/>
      </w:pPr>
      <w:r>
        <w:rPr/>
        <w:t>Кто-то остроумно определил журналистику как «искусство объяснять людям то, чего не понимаешь сам». Да, невозможно быть специалистом одновременно в нескольких областях знания и общественных практик. Но вне зависимости от широты охвата проблем или глубины проникновения в тему профессионализм журналиста базируется на трех китах-умениях. Вот эта триада: думать-читать-писать.</w:t>
      </w:r>
    </w:p>
    <w:p>
      <w:pPr>
        <w:pStyle w:val="Normal"/>
        <w:rPr/>
      </w:pPr>
      <w:r>
        <w:rPr/>
        <w:t xml:space="preserve">1. Думать – это задавать себе вопросы. Лучший вопрос – неприятный, от ответа на который хочется спрятаться. Такие вопросы и нужно научиться задавать себе. И самостоятельно искать на них ответы везде, где только можно. И даже нельзя. Только так получишь информацию. А назойливые, со всех сторон – и прежде всего из телевизора! - попытки ответить на вопросы, которых ты не задавал, это пропаганда. </w:t>
      </w:r>
    </w:p>
    <w:p>
      <w:pPr>
        <w:pStyle w:val="Normal"/>
        <w:rPr/>
      </w:pPr>
      <w:r>
        <w:rPr/>
        <w:t xml:space="preserve">Научишься задавать сложные вопросы себе, придет и умение задавать неприятные вопросы собеседнику, а это умение очень важно для журналиста. </w:t>
      </w:r>
    </w:p>
    <w:p>
      <w:pPr>
        <w:pStyle w:val="Normal"/>
        <w:rPr/>
      </w:pPr>
      <w:r>
        <w:rPr/>
        <w:t xml:space="preserve">2. О пользе чтения все слышали, но не все поверили. Сокрушайся – не сокрушайся, наша хваленая литературоцентричность остается в прошлом… Перед богатством книжных полок мудрено не растеряться: что обязательно нужно прочесть, а без чего можно обойтись? Каждый, в конце концов, выбирает сам. Но обязательно читайте словари! Не перескакивайте через незнакомое слово, обязательно расшифровывайте точное его значение – теперь в айфонах-смартфонах все под рукой! И учитесь писать грамотно – тут тоже </w:t>
      </w:r>
      <w:r>
        <w:rPr>
          <w:lang w:val="en-US"/>
        </w:rPr>
        <w:t>Word</w:t>
      </w:r>
      <w:r>
        <w:rPr/>
        <w:t xml:space="preserve"> вам в помощь, все подчеркивает. </w:t>
      </w:r>
    </w:p>
    <w:p>
      <w:pPr>
        <w:pStyle w:val="Normal"/>
        <w:rPr/>
      </w:pPr>
      <w:r>
        <w:rPr/>
        <w:t>Зачем быть грамотным? Чтобы тебя правильно понимали. В замечательном, нестареющем фильме о школе «Доживем до понедельника» художественно выражена истина (сейчас мы назвали бы это «мем») «Счастье – это когда тебя понимают». Кстати, рекомендую посмотреть этот полувековой давности фильм, если вам интересно узнать, какой была школа, когда в ней учились ваши родители. Может, и родителей легче будет понимать? Если же серьезней, то чаще всего с ошибками и пишут – глупости, а грамотно изложенное нечто, как правило, не бессмысленно. Что тут первично, что вторично – науке неизвестно, но если на всякий случай начать с грамматики, может быть, и ум в конце концов образуется…</w:t>
      </w:r>
    </w:p>
    <w:p>
      <w:pPr>
        <w:pStyle w:val="Normal"/>
        <w:rPr/>
      </w:pPr>
      <w:r>
        <w:rPr/>
        <w:t xml:space="preserve">3. Навык формулировать внятно можно натренировать, если каким-либо образом заставить себя записывать хоть по одной собственной мысли в день. Мелькнет в голове этакая жар-птица, покажется, что ухватил ее за хвост… А попробуй пришпилить ее буковками к листу/дисплею, она тут же может оказаться дохлым воробьем. Но если заниматься ловлей мыслей упорно и ежедневно, уже через месяц можно выучиться на лету отличать мысль от не-мысли… </w:t>
      </w:r>
    </w:p>
    <w:p>
      <w:pPr>
        <w:pStyle w:val="Normal"/>
        <w:rPr/>
      </w:pPr>
      <w:r>
        <w:rPr/>
        <w:t>Именно с мысли и начинается журналистика. С грамотно изложенной мысли. И хорошо обдум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8:24:00Z</dcterms:created>
  <dc:creator>Владимир</dc:creator>
  <dc:description/>
  <cp:keywords/>
  <dc:language>en-US</dc:language>
  <cp:lastModifiedBy>Владимир</cp:lastModifiedBy>
  <dcterms:modified xsi:type="dcterms:W3CDTF">2020-04-06T18:24:00Z</dcterms:modified>
  <cp:revision>2</cp:revision>
  <dc:subject/>
  <dc:title>Побывал на классном часе у внучки-девятиклассницы</dc:title>
</cp:coreProperties>
</file>