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:  «Заболевания органов кровообращения и их предупреждение"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032635</wp:posOffset>
                </wp:positionV>
                <wp:extent cx="9519920" cy="418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418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10207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едения об авторе</w:t>
                                  </w:r>
                                </w:p>
                              </w:tc>
                              <w:tc>
                                <w:tcPr>
                                  <w:tcW w:w="10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0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ехнева Елена Борис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10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сковс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сто работы</w:t>
                                  </w:r>
                                </w:p>
                              </w:tc>
                              <w:tc>
                                <w:tcPr>
                                  <w:tcW w:w="10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БОУ СОШ № 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0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биолог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щ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разовательная область, учебный предмет </w:t>
                                  </w:r>
                                </w:p>
                              </w:tc>
                              <w:tc>
                                <w:tcPr>
                                  <w:tcW w:w="10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урс «Биология. Человек.8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ласс </w:t>
                                  </w:r>
                                </w:p>
                              </w:tc>
                              <w:tc>
                                <w:tcPr>
                                  <w:tcW w:w="10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 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вторская программа к учебникам (линия учебников или УМК)</w:t>
                                  </w:r>
                                </w:p>
                              </w:tc>
                              <w:tc>
                                <w:tcPr>
                                  <w:tcW w:w="10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ограмма под редакцией И. Н. Пономарево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ма учебного занятия</w:t>
                                  </w:r>
                                </w:p>
                              </w:tc>
                              <w:tc>
                                <w:tcPr>
                                  <w:tcW w:w="10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Тема урока </w:t>
                                  </w:r>
                                </w:p>
                              </w:tc>
                              <w:tc>
                                <w:tcPr>
                                  <w:tcW w:w="10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Заболевание органов кровообращения, их предупреждение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сто урока</w:t>
                                  </w:r>
                                </w:p>
                              </w:tc>
                              <w:tc>
                                <w:tcPr>
                                  <w:tcW w:w="10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 Органы кровообращ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 Работа серд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 Движение крови и лимфы по сосуда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4. Заболевание органов кровообращения, их предупреждени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ебная задача</w:t>
                                  </w:r>
                                </w:p>
                              </w:tc>
                              <w:tc>
                                <w:tcPr>
                                  <w:tcW w:w="10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акие факторы  вызывают заболевания  сердечнососудистой  системы?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329.5pt;mso-wrap-distance-left:0pt;mso-wrap-distance-right:9pt;mso-wrap-distance-top:0pt;mso-wrap-distance-bottom:0pt;margin-top:160.0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10207"/>
                      </w:tblGrid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едения об авторе</w:t>
                            </w:r>
                          </w:p>
                        </w:tc>
                        <w:tc>
                          <w:tcPr>
                            <w:tcW w:w="10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0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ехнева Елена Борис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10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сковс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то работы</w:t>
                            </w:r>
                          </w:p>
                        </w:tc>
                        <w:tc>
                          <w:tcPr>
                            <w:tcW w:w="10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ОУ СОШ № 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0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биолог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разовательная область, учебный предмет </w:t>
                            </w:r>
                          </w:p>
                        </w:tc>
                        <w:tc>
                          <w:tcPr>
                            <w:tcW w:w="10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урс «Биология. Человек.8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ласс </w:t>
                            </w:r>
                          </w:p>
                        </w:tc>
                        <w:tc>
                          <w:tcPr>
                            <w:tcW w:w="10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 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торская программа к учебникам (линия учебников или УМК)</w:t>
                            </w:r>
                          </w:p>
                        </w:tc>
                        <w:tc>
                          <w:tcPr>
                            <w:tcW w:w="10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грамма под редакцией И. Н. Пономарево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ма учебного занятия</w:t>
                            </w:r>
                          </w:p>
                        </w:tc>
                        <w:tc>
                          <w:tcPr>
                            <w:tcW w:w="10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ема урока </w:t>
                            </w:r>
                          </w:p>
                        </w:tc>
                        <w:tc>
                          <w:tcPr>
                            <w:tcW w:w="10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Заболевание органов кровообращения, их предупреждение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то урока</w:t>
                            </w:r>
                          </w:p>
                        </w:tc>
                        <w:tc>
                          <w:tcPr>
                            <w:tcW w:w="10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Органы кровообращ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Работа сердц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 Движение крови и лимфы по сосуд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4. Заболевание органов кровообращения, их предупреждени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ебная задача</w:t>
                            </w:r>
                          </w:p>
                        </w:tc>
                        <w:tc>
                          <w:tcPr>
                            <w:tcW w:w="10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кие факторы  вызывают заболевания  сердечнососудистой  системы?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информационное и техническое обеспечение учебного занятия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2551"/>
        <w:gridCol w:w="5103"/>
        <w:gridCol w:w="220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ебно-информационное обеспеч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ая литерату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тернет-ресурс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ОР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E6E6E6" w:val="clear"/>
              </w:rPr>
              <w:t>.И. Н. Пономарёва, В.С. Кучменко, О.А. Корнилова, А.Г. Драгомилов, Т.С. Сухов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shd w:fill="E6E6E6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E6E6E6" w:val="clear"/>
              </w:rPr>
              <w:t>«Программа основного общего образования по биологии 5-9 классы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shd w:fill="E6E6E6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E6E6E6" w:val="clear"/>
              </w:rPr>
              <w:t>2. Драгомилов А.Г. Р.Д. Маш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shd w:fill="E6E6E6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E6E6E6" w:val="clear"/>
              </w:rPr>
              <w:t xml:space="preserve">Учебник  «Биология 8 класс»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shd w:fill="E6E6E6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E6E6E6" w:val="clear"/>
              </w:rPr>
              <w:t>3. Маш Р.Д., Драгомилов А.Г. «Биология 8 класс. Рабочая тетрадь №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E6E6E6" w:val="clear"/>
              </w:rPr>
              <w:t>4. И. Ю. Константинова  «Поурочные разработки по биологии» к УМК И.Н. Пономарё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Зверев И.Д. Книга для чтения по анатомии, физиологии и гигиене человека. М.,«Просвещение» 1978 г. 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Наше тело. Серия «Что есть что», перевод с немецкого А.В. Волкова. Издательство «Слово/Slovo», 1998 г. </w:t>
            </w:r>
          </w:p>
          <w:p>
            <w:pPr>
              <w:pStyle w:val="Normal"/>
              <w:shd w:fill="FFFFFF" w:val="clear"/>
              <w:spacing w:lineRule="atLeast" w:line="360" w:before="96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Солодова Е.А., Богданова Т.Л. Биология (часть III). Анатомия, физиология и гигиена человека. Учебное пособие из серии «Школьный курс за 100 часов». М. «Вентана-Граф», 2007г. 4.Энциклопедия здоровья Кирилла и Мефодия 2004 г. на 2-х CD. 5.Учебное электронное пособие. Биология 6 – 11 классы. Лабораторный практикум на 2-х CD. Республиканский мультимедиацентр 200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Федеральный центр информационно-образовательных ресурсов-</w:t>
            </w:r>
            <w:r>
              <w:rPr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fcior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Единая коллекция цифровых образователь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натомия и физиология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school-collection.edu.ru/catalog/rubr/3e1d458c-1a04-11dd-bd0b-0800200c9a66/?interface=catalog&amp;class[]=50</w:t>
              </w:r>
            </w:hyperlink>
          </w:p>
          <w:p>
            <w:pPr>
              <w:pStyle w:val="Heading2"/>
              <w:shd w:fill="FFFFFF" w:val="clear"/>
              <w:spacing w:lineRule="atLeast" w:line="390" w:before="0" w:after="0"/>
              <w:textAlignment w:val="baseline"/>
              <w:rPr>
                <w:b w:val="false"/>
                <w:b w:val="false"/>
                <w:caps/>
                <w:color w:val="1D1D1D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4.</w:t>
            </w:r>
            <w:r>
              <w:rPr>
                <w:rFonts w:cs="Arial" w:ascii="Arial" w:hAnsi="Arial"/>
                <w:b w:val="false"/>
                <w:caps/>
                <w:color w:val="1D1D1D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caps/>
                <w:color w:val="1D1D1D"/>
                <w:sz w:val="28"/>
                <w:szCs w:val="28"/>
                <w:lang w:val="ru-RU" w:eastAsia="ru-RU"/>
              </w:rPr>
              <w:t>АНАТОМО-ФИЗИОЛОГИЧЕСКИЙ АТЛАС ЧЕЛОВЕКА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 </w:t>
            </w:r>
            <w:hyperlink r:id="rId5">
              <w:r>
                <w:rPr>
                  <w:rStyle w:val="InternetLink"/>
                  <w:b/>
                  <w:caps/>
                  <w:sz w:val="28"/>
                  <w:szCs w:val="28"/>
                  <w:lang w:val="ru-RU" w:eastAsia="ru-RU"/>
                </w:rPr>
                <w:t>http://school-collection.edu.ru/catalog/rubr/3e1d458b-1a04-11dd-bd0b-0800200c9a66/?interface=catalog&amp;class[]=50</w:t>
              </w:r>
            </w:hyperlink>
          </w:p>
          <w:p>
            <w:pPr>
              <w:pStyle w:val="Heading2"/>
              <w:shd w:fill="FFFFFF" w:val="clear"/>
              <w:spacing w:lineRule="atLeast" w:line="390" w:before="0" w:after="0"/>
              <w:textAlignment w:val="baseline"/>
              <w:rPr>
                <w:b w:val="false"/>
                <w:b w:val="false"/>
                <w:caps/>
                <w:color w:val="1D1D1D"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color w:val="1D1D1D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1D1D1D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1D1D1D"/>
                <w:sz w:val="28"/>
                <w:szCs w:val="28"/>
                <w:lang w:val="ru-RU"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осуды кури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files.school-collection.edu.ru/dlrstore/d9271a94-9721-44c0-89b6-06717d15359c/%5BBIO8_03-21%5D_%5BPF_03%5D.jp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Сердце в состоянии ожи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files.school-collection.edu.ru/dlrstore/668f081a-ace6-402d-b7f0-1e9611eded3f/%5BBIO8_03-21%5D_%5BPD_05%5D.jp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Гипертония и  д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youtube.com/watch?v=AJv8jA30oe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youtube.com/watch?v=ddaxBBrs8K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Транспортные системы – те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files.school-collection.edu.ru/dlrstore/3e1e7e04-1a04-11dd-bd0b-0800200c9a66/index.ht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Строение сосудов и сердца - те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files.school-collection.edu.ru/dlrstore/3e1e7e03-1a04-11dd-bd0b-0800200c9a66/index.ht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хническое обеспечение </w:t>
            </w:r>
          </w:p>
        </w:tc>
        <w:tc>
          <w:tcPr>
            <w:tcW w:w="1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ый проектор, персональный компьютер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090"/>
        <w:gridCol w:w="3615"/>
        <w:gridCol w:w="3862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общённые цели учебного  занят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  <w:tab w:val="left" w:pos="616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  <w:tab/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left" w:pos="6165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- предм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дметный результат)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еся науча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скрывать влияние образа жизни на состояние сердечнососудистой системы, признаки кровотечений и способы  остановки кровотечений разных вид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спосо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етапредметный результат)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еся овладеют умени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работать с видеоинформацией при обращении к учебному фильму и  рабочей тетради, осуществлять логические операции при разрешении проблемной ситуации, решении ситуационных задач и выполнении заданий тестового характера, организовывать собственную познавательную деятельность, концентрировать внимание,   свободно и правильно излагать свою точку зрения при ведении дискуссии и в процессе эвристической беседы, продуктивно участвовать в эвристической беседе, дискуссии, осуществлять самоконтроль и оценку своей деятельности, предвидеть возможные результаты своих действий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- ц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личностный результат)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учающиеся убедя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сознании  личной значимости тренировки сердца и сосудов для сохранения здоровья и профилактики сердечнососудистых заболева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значимости  признаков кровотечений и способов  их остановк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ходное состояние обучающихся </w:t>
            </w:r>
          </w:p>
        </w:tc>
        <w:tc>
          <w:tcPr>
            <w:tcW w:w="10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ют  строение  серд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ют характеризовать сердечный цикл и способы регуляции  работы серд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ют строение кровеносных сосудов и движение крови по сосудистой системе большого и малого кругов кровообращ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ют основные показатели функционирования сердечнососудистой системы (давление и пульс, скорость кровотока в разных сосудах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бенности движения лимфы в организ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накомы с алгоритмом изучения биологических объектов и  процессов жизне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т опыт работы с различными источниками  информации, участия в дискусс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ют техникой выполнения лабораторных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ют техникой публичного выступ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дают теоретическим, наглядно-образным, формальным и рефлексивным мыш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ют основными видами логических операций (анализ, синтез, обобщение, классификация, аналог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гут осуществлять прогностическую деятельность, выдвигать гипотезы, доказывать или  опровергать и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гут осуществлять самоконтроль различных видов деятельности 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ценки планируемых результа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едметный результат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апредметный результат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й результат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й  в рабочей тет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  в эвристической бесед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естовых заданий и ситуационной задач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итуацио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зрешении проблемной ситу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с презентацие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зрешении проблем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е в диску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итуацио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5311"/>
        <w:gridCol w:w="3697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дактическая структура учебного занятия (урока) и его психолого – педагогическое обоснов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уро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этап урока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едагогически целесообразного взаимодействи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о-педагогическое обоснование 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о-ориентирово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 Вхождение в контакт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учащихся к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илитационный пери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  источнику передачи и восприятию  учебной информаци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сед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етоды стимулирования интереса к учению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ъявление требований учител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ой психологической атмосферы урока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 Актуализация субъективного опыта обучающихся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источнику  передачи и восприятию учебной информ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е (бесед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 степени самостоятельности и активности мышления учащихся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 (  демонстрация ЭОР 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 характеру управления учебной работо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каждого в конкретную деятельность на уже освоенном материал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ра на уже имеющиеся знания обучающихся из курса  биологи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оение органов кровообращения, круги кровообращения. Строение и работа сердца»       «Регуляция работы сердца»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 Создание проблемной ситуации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 источнику передачи и восприятию учебной информаци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есные (эвристическая бесед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степени самостоятельности и активности мышления учащих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уктивный – проблемное изложение (проблемная ситуация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 характеру управления учебной работо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 руководством учителя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оды стимулирования интереса к учению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ние ситуации занимательности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блемной ситуации с акцентированием практического и общественно- социального значения получения знаний.</w:t>
            </w:r>
          </w:p>
        </w:tc>
      </w:tr>
      <w:tr>
        <w:trPr>
          <w:trHeight w:val="23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ционно-исполнитель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Целеполагание и планирование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цели урока  как прогностической модели ожидаемого результата.</w:t>
            </w:r>
          </w:p>
          <w:p>
            <w:pPr>
              <w:pStyle w:val="Normal"/>
              <w:spacing w:before="0" w:after="0"/>
              <w:ind w:left="7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ориентировочной основы учебной деятельности( план урока)</w:t>
            </w:r>
          </w:p>
          <w:p>
            <w:pPr>
              <w:pStyle w:val="Normal"/>
              <w:spacing w:before="0" w:after="0"/>
              <w:ind w:left="7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рганизационный этап-2 мин</w:t>
            </w:r>
          </w:p>
          <w:p>
            <w:pPr>
              <w:pStyle w:val="Normal"/>
              <w:spacing w:before="0" w:after="0"/>
              <w:ind w:left="7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Целеполагание -1 мин</w:t>
            </w:r>
          </w:p>
          <w:p>
            <w:pPr>
              <w:pStyle w:val="Normal"/>
              <w:spacing w:before="0" w:after="0"/>
              <w:ind w:left="7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ктуализация знаний – 4 мин</w:t>
            </w:r>
          </w:p>
          <w:p>
            <w:pPr>
              <w:pStyle w:val="Normal"/>
              <w:spacing w:before="0" w:after="0"/>
              <w:ind w:left="7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ведение новых знаний – 23 мин</w:t>
            </w:r>
          </w:p>
          <w:p>
            <w:pPr>
              <w:pStyle w:val="Normal"/>
              <w:spacing w:before="0" w:after="0"/>
              <w:ind w:left="7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ервичное обобщение, введение новых  знаний в систему знаний учащихся -12 мин</w:t>
            </w:r>
          </w:p>
          <w:p>
            <w:pPr>
              <w:pStyle w:val="Normal"/>
              <w:spacing w:before="0" w:after="0"/>
              <w:ind w:left="7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пределение домашнего задания и инструктаж по его выполнению - 3 ми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субъект- субъектных отношений, совместное участие учителя и обучающихся в постановке основной дидактической цели урока</w:t>
            </w:r>
          </w:p>
        </w:tc>
      </w:tr>
      <w:tr>
        <w:trPr>
          <w:trHeight w:val="23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 Поиск способа решения проблемной ситуации              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у передачи и восприятию учебной информации: словес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эвристическая беседа, дискуссия, диалог), наглядные (демонстрация Э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степени самостоятельности и активности мышления учащих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уктивный – проблемное излож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роблемная ситуация, эвристическая беседа, диалог, дискуссия, репродуктивный (работа с книгой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 характеру управления учебной работо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руководством учителя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Методы стимулирования интереса к учению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туации успеха, создание ситуации занимательности, учебная дискусс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етоды контроля и самоконтро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ный самоконтроль. Анализ реального контекста существования изучаемого объекта урока и его проявлений в окружаемом мире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 старших подростков продолжают развиваться  различные виды мышлени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(формулирование учебных гипотез для решения проблемной ситуации, использование имеющихся знаний для объяснения  фактов и явлений, применение логических операций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глядно- образное (использование материализованных (рисунки, схемы, формулы) образов объектов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-логическое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ое использование терминов и понятий, грамотное владение языком соответствующей науки, словесное обоснование)</w:t>
            </w:r>
          </w:p>
        </w:tc>
      </w:tr>
      <w:tr>
        <w:trPr>
          <w:trHeight w:val="35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 Выбор верного варианта решения, фиксация найденного способ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источнику передачи и восприятию учебной информаци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есные (рассказ), наглядные (мультимедийная презентация, демонстрация ЭОР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степени самостоятельности и активности мышления учащих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продуктивный  (работа с книго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характеру управления учебной работо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, под руководством учит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оды стимулирования интереса к учению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ние ситуации успех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таршем подростковом возрасте ведущую роль играют несколько видов деятельност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, связанная с формированием мировоззрения (в данном уроке – вопросы  формирования  аксиологической составляющей экологической культуры)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о овладению системой научных понятий в контексте профессионального самоопределения</w:t>
            </w:r>
          </w:p>
        </w:tc>
      </w:tr>
      <w:tr>
        <w:trPr>
          <w:trHeight w:val="23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 Отработка открытого способа в системе упражнений, конкретно-практических действий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 источнику передачи и восприятию учебной информаци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полнение зада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 степени самостоятельности и активности мышления учащихс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е (программированное обучение – тест, ситуационная задач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характеру управления учебной работо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ая рабо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оды контроля и самоконтрол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сьменный контроль (программированная работа и письменный самоконтроль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етоды стимулирования интереса к учению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тентностно-ориентированные  задания, предъявление требований учителем к выполнению зада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екстное обучение, компетентностный подход (использование компетентностно - ориентированных заданий - ситуационная задача), тестовый контро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сихологическом плане на этом этапе происходит интериоризация способа деятельности, а также очерчиваются границы его применимости. Обучающиеся самостоятельно осуществляют выбор системы действий для решения ситуационной задачи, адекватной открытому способ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лексивно-оценоч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Ситуация контроля за выполнением учебных действий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источнику передачи и восприятию учебной информаци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есные (бесед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оды контроля и самоконтрол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ный и письменный самоконтро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 Ситуация оценки образовательных результатов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 источнику передачи и восприятию учебной информаци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е (бесед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характеру управления учебной работо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убеждения в социальной и личной значимости у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оды стимулирования интереса к учению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ментирование учителем достижений и результатов обучающихс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таршеклассников характерна способность анализировать и оценивать собственные интеллектуальные операции, выявлять степень освоенности содержания (знаю что?), владение действиями (знаю как?), понимание смысла своих личностных приращений( знаю что во мне изменилось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4961"/>
        <w:gridCol w:w="6173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ценарий проведения учебного занят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 уро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этап 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йствия учителя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обучающих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мерные версии ответа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отивационно-ориентировочн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 Вхождение в контак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ное приветствие учащихся и учителя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ксация отсутствующих,  проверка готовности учащихся к уроку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готовятся к учебной деятельност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 Актуализация субъективного опыта обучающихс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для поддержания здоровья сердца необходимо заниматься спортом, физическим трудом?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 на вопросы учите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 Создание проблемной ситу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DFAF4" w:val="clear"/>
              <w:spacing w:lineRule="auto" w:line="240" w:before="0" w:after="0"/>
              <w:textAlignment w:val="baseline"/>
              <w:outlineLvl w:val="1"/>
              <w:rPr>
                <w:rFonts w:ascii="Times New Roman" w:hAnsi="Times New Roman" w:cs="Times New Roman"/>
                <w:bCs/>
                <w:color w:val="083643"/>
                <w:spacing w:val="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83643"/>
                <w:spacing w:val="15"/>
                <w:sz w:val="28"/>
                <w:szCs w:val="28"/>
              </w:rPr>
              <w:t>Росстат назвал основные причины смертности в России</w:t>
            </w:r>
          </w:p>
          <w:p>
            <w:pPr>
              <w:pStyle w:val="Normal"/>
              <w:shd w:fill="FFFFFF" w:val="clear"/>
              <w:spacing w:lineRule="atLeast" w:line="304" w:before="0" w:after="0"/>
              <w:jc w:val="both"/>
              <w:textAlignment w:val="baseline"/>
              <w:rPr>
                <w:rFonts w:ascii="Times New Roman" w:hAnsi="Times New Roman" w:cs="Times New Roman"/>
                <w:color w:val="484E50"/>
                <w:sz w:val="28"/>
                <w:szCs w:val="28"/>
                <w:shd w:fill="FDFAF4" w:val="clear"/>
              </w:rPr>
            </w:pPr>
            <w:r>
              <w:rPr>
                <w:rFonts w:cs="Times New Roman" w:ascii="Times New Roman" w:hAnsi="Times New Roman"/>
                <w:color w:val="484E50"/>
                <w:sz w:val="28"/>
                <w:szCs w:val="28"/>
                <w:shd w:fill="FDFAF4" w:val="clear"/>
              </w:rPr>
              <w:t xml:space="preserve">На первом месте стоит смертность от заболеваний сердца и сосудов, это порядка 55% от общего числа умерших. </w:t>
            </w:r>
          </w:p>
          <w:p>
            <w:pPr>
              <w:pStyle w:val="Normal"/>
              <w:shd w:fill="FFFFFF" w:val="clear"/>
              <w:spacing w:lineRule="atLeast" w:line="304" w:before="0" w:after="0"/>
              <w:jc w:val="both"/>
              <w:textAlignment w:val="baseline"/>
              <w:rPr>
                <w:rFonts w:ascii="Times New Roman" w:hAnsi="Times New Roman" w:cs="Times New Roman"/>
                <w:color w:val="484E50"/>
                <w:sz w:val="28"/>
                <w:szCs w:val="28"/>
                <w:shd w:fill="FDFAF4" w:val="clear"/>
              </w:rPr>
            </w:pPr>
            <w:r>
              <w:rPr>
                <w:rFonts w:cs="Times New Roman" w:ascii="Times New Roman" w:hAnsi="Times New Roman"/>
                <w:color w:val="484E50"/>
                <w:sz w:val="28"/>
                <w:szCs w:val="28"/>
                <w:shd w:fill="FDFAF4" w:val="clear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групп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формулируют учебные гипотезы для решения проблемных ситуаций, используя имеющийся набор знаний, применяют логические опер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 создают алгоритм деятельности при решении поставленных пробле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ка учебной задачи урок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Какие  факторы вызывают  заболевания сердечнососудистой систем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Операционно-исполнитель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Целеполагание и планирова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мотивации и принятия цели учебно-позна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 с текст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84E50"/>
                <w:sz w:val="28"/>
                <w:szCs w:val="28"/>
                <w:shd w:fill="FDFAF4" w:val="clear"/>
              </w:rPr>
              <w:t>«Нарушения в работе органов кровообращения связаны не только с возрастными особенностями или наследственной предрасположенностью, 60% смертей от сердечно-сосудистых заболеваний имеют совершенно иные причины. Их называют факторами риска: артериальная гипертония, нарушение обмена веществ, гиперхолестеринемия, ожирение, курение, потребление алкоголя, малая подвижность. Главными причинами сложившейся ситуации медики считают слишком широкую распространенность факторов риска и слабую информированность населения»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тайте текст и назовит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Какие факторы риска вызывают болезни сердечнососудистой систем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Что вы будете изучать сегодня на урок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ланирования своей деятельности учащиеся конкретизируют цели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ую роль в нарушении работы органов кровообращения играют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урение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отребление алкогол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Гиподинамия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правильное питани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есс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 Поиск способа решения проблемной ситуации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 - тематическая карта уро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 I Факторы, вызывающие нарушения работы сердечнососудистой систем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я видеофраг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youtube.com/watch?v=ddaxBBrs8Ks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опасна гипертония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факторы риска, приводящие к развитию гипертон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 II Влияние факторов риска на сердечнососудистую систем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айте первое сообщение, и ответьте на вопрос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Что такое гиподинами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аковы причины гиподинами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аково влияние гиподинамии на сердце и сосуд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айте второе сообщение и ответьте на вопрос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ак алкоголь влияет на сердце и сосуд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 чему приводит нарушение работы сердц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айте третье сообщение и ответьте на вопрос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Что происходит с сосудами у человека после кажд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уренной сигарет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ак сужение сосудов влияет на работу сердц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айте четвёртое сообщение и ответьте на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Почему правильное питание – профилактика против гипертони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акие рекомендации по питанию нужно соблюдать, чтобы предотвратить гипертонию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айте пятое сообщение и ответьте на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Какой гормон выделяется во время стресса в кровь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Как этот гормон влияет на сердечнососудистую систем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, поставленные учителем в ходе эвристической бесе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побуждает их к самостоятельному рассуждению, правильному использованию терминов и понятий, грамотному владению биологическим язы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атривают видеофрагмент.  Выслушивают сообщения одноклассников.</w:t>
            </w:r>
          </w:p>
          <w:p>
            <w:pPr>
              <w:pStyle w:val="Normal"/>
              <w:jc w:val="both"/>
              <w:rPr/>
            </w:pPr>
            <w:r>
              <w:rPr/>
              <w:t>Заполняют таблицу в тетради.</w:t>
            </w:r>
          </w:p>
          <w:tbl>
            <w:tblPr>
              <w:tblW w:w="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4"/>
              <w:gridCol w:w="3969"/>
            </w:tblGrid>
            <w:tr>
              <w:trPr/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Факторы, нарушающие работу сердечнососудистой системы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лияние на сердце и сосуды</w:t>
                  </w:r>
                </w:p>
              </w:tc>
            </w:tr>
            <w:tr>
              <w:trPr/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урение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вышает вязкость крови, сужает кровеносные сосуды, снижает их эластичность, ухудшает кровоснабжение тканей и органов, увеличивает нагрузку на сердце.</w:t>
                  </w:r>
                </w:p>
              </w:tc>
            </w:tr>
            <w:tr>
              <w:trPr/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ресс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д влиянием гормона адреналина, который выбрасывается надпочечниками во время стресса, сужаются кровеносные сосуды, повышается АД, возрастает ЧСС</w:t>
                  </w:r>
                </w:p>
              </w:tc>
            </w:tr>
            <w:tr>
              <w:trPr/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лкоголь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асса сердца возрастает, а его работоспособность падает, нарушается ритм сердечной деятельности.</w:t>
                  </w:r>
                </w:p>
              </w:tc>
            </w:tr>
            <w:tr>
              <w:trPr/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еправильное питание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водит к набору лишнего веса, который создаёт дополнительную нагрузку на сердце и сосуды.</w:t>
                  </w:r>
                </w:p>
              </w:tc>
            </w:tr>
            <w:tr>
              <w:trPr/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иподинамия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тренированность сердечной мышцы ведёт к уменьшению силы сокращений, возрастанию сердцебиений и снижению объёма циркулирующей крови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 слушают сообщения, заполняют таблицу и делают вывод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ипертония опасна поражением сердца - инфаркто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нарушением мозгового кровообращения - инсульто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 Выбор верного варианта решения, фиксация найденного способ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висимости от употребления соли всех людей разделили на 3 групп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Люди первой группы никогда не досаливают пищу, даже если она не солёна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Люди второй группы подсаливают недосоленную пищу,  предварительно попробовав её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Люди третьей группы досаливают пищу всегда, даже не пробуя её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первых гипертонии не бывает никогда, у второй группы – иногда, а  у люди третьей группы всегда развивается гипертоническая болезнь. Объясните этот факт.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ют в группах. Обсуждают верный вариант решения вопроса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 Отработка открытого способа в системе упражнений, конкретно-практических действ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предлагает учащимся: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Разработайте  рекомендации, которые позволят снизить риск развития  заболеваний сердечнососудистой систем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ют в группах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меренные физические нагрузки( ходьба, плавание, езда на велосипеде) 3-4 раза в неделю по 30-60 м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мение справляться со стресс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циональное питание: больше калийсодержащих продуктов ( курага, изюм, помидоры), клетчатки(овсянка, овощи, фрукты), меньше соли , жи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каз от кур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тказ от алкоголя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Рефлексивно-оценочн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Ситуация контроля за выполнением учебных действ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кая  цель  была поставлена перед уроком и насколько удалось реализовать эту це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Какой образ жизни позволит надолго сохранить здоровье сердечнососудистой системы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ему вы научились на это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снове анализа и синтеза фактов делают самостоятельные выводы и обобщения, при этом не исключаются объяснения учителя и репродуктивная деятельность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 Ситуация оценки образовательных результа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ование оценок, указание на достижения и недоработки обучаю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домашнего задания 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 урок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school-collection.edu.ru/catalog/rubr/3e1d458c-1a04-11dd-bd0b-0800200c9a66/?interface=catalog&amp;class[]=50" TargetMode="External"/><Relationship Id="rId5" Type="http://schemas.openxmlformats.org/officeDocument/2006/relationships/hyperlink" Target="http://school-collection.edu.ru/catalog/rubr/3e1d458b-1a04-11dd-bd0b-0800200c9a66/?interface=catalog&amp;class[]=50" TargetMode="External"/><Relationship Id="rId6" Type="http://schemas.openxmlformats.org/officeDocument/2006/relationships/hyperlink" Target="http://files.school-collection.edu.ru/dlrstore/d9271a94-9721-44c0-89b6-06717d15359c/%5BBIO8_03-21%5D_%5BPF_03%5D.jpg" TargetMode="External"/><Relationship Id="rId7" Type="http://schemas.openxmlformats.org/officeDocument/2006/relationships/hyperlink" Target="http://files.school-collection.edu.ru/dlrstore/668f081a-ace6-402d-b7f0-1e9611eded3f/%5BBIO8_03-21%5D_%5BPD_05%5D.jpg" TargetMode="External"/><Relationship Id="rId8" Type="http://schemas.openxmlformats.org/officeDocument/2006/relationships/hyperlink" Target="http://www.youtube.com/watch?v=AJv8jA30oe8" TargetMode="External"/><Relationship Id="rId9" Type="http://schemas.openxmlformats.org/officeDocument/2006/relationships/hyperlink" Target="http://www.youtube.com/watch?v=ddaxBBrs8Ks" TargetMode="External"/><Relationship Id="rId10" Type="http://schemas.openxmlformats.org/officeDocument/2006/relationships/hyperlink" Target="http://files.school-collection.edu.ru/dlrstore/3e1e7e04-1a04-11dd-bd0b-0800200c9a66/index.htm" TargetMode="External"/><Relationship Id="rId11" Type="http://schemas.openxmlformats.org/officeDocument/2006/relationships/hyperlink" Target="http://files.school-collection.edu.ru/dlrstore/3e1e7e03-1a04-11dd-bd0b-0800200c9a66/index.htm" TargetMode="External"/><Relationship Id="rId12" Type="http://schemas.openxmlformats.org/officeDocument/2006/relationships/hyperlink" Target="http://www.youtube.com/watch?v=ddaxBBrs8Ks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54:00Z</dcterms:created>
  <dc:creator>Александр</dc:creator>
  <dc:description/>
  <cp:keywords/>
  <dc:language>en-US</dc:language>
  <cp:lastModifiedBy>user</cp:lastModifiedBy>
  <dcterms:modified xsi:type="dcterms:W3CDTF">2020-03-23T13:42:00Z</dcterms:modified>
  <cp:revision>7</cp:revision>
  <dc:subject/>
  <dc:title/>
</cp:coreProperties>
</file>