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tLeast" w:line="270"/>
        <w:ind w:left="60" w:right="60" w:hanging="360"/>
        <w:rPr/>
      </w:pPr>
      <w:r>
        <w:rPr>
          <w:rFonts w:cs="Arial" w:ascii="Arial" w:hAnsi="Arial"/>
          <w:color w:val="000000"/>
          <w:sz w:val="20"/>
          <w:szCs w:val="20"/>
        </w:rPr>
        <w:t>Конспект занятия по окружающему миру в средней группе.</w:t>
        <w:br/>
        <w:br/>
        <w:t>Тема: «В мире стекла»</w:t>
        <w:br/>
        <w:t>Цель: познакомить детей со свойствами стекла ( прозрачное, цветное,</w:t>
        <w:br/>
        <w:t>прочное, хрупкое, гладкое)</w:t>
        <w:br/>
        <w:br/>
        <w:t>Ход занятия</w:t>
        <w:br/>
        <w:br/>
        <w:t>В группе стоит стол, на столе находятся стеклянные предметы накрытые простынью. Воспитатель вместе с детьми подходит к столу.</w:t>
        <w:br/>
        <w:t>- Ребята у меня на столе расположены множество предметов. Но прежде чем мы их с вами рассмотрим, отгадайте пожалуйста мои загадки.</w:t>
        <w:br/>
        <w:t>Отгадывание загадок.</w:t>
        <w:br/>
        <w:t>Очень хрупко и прозрачно</w:t>
        <w:br/>
        <w:t>В пользу людям предназначено. ( стекло)</w:t>
        <w:br/>
        <w:br/>
        <w:t>На окошечках простое,</w:t>
        <w:br/>
        <w:t>А в бутылочках цветное,</w:t>
        <w:br/>
        <w:t>Не бежит, не льется,</w:t>
        <w:br/>
        <w:t>А ударишь – разобьется. (стекло)</w:t>
        <w:br/>
        <w:br/>
        <w:t>- Какие молодцы все загадки разгадали. Правильно. Мы сегодня с вами на занятии поговорим о стекле, которое всем хорошо известно. Но были времена когда человек не знал, что такое стекло.</w:t>
        <w:br/>
        <w:t>-А вы знаете, что такое стекло?</w:t>
        <w:br/>
        <w:t>- Ответы детей.</w:t>
        <w:br/>
        <w:t>- Стекло – это природный материал или рукотворный?</w:t>
        <w:br/>
        <w:t>- Ответы детей.</w:t>
        <w:br/>
        <w:t>Никто в точности не знает откуда произошло стекло. Но главные компоненты стекла это песок, содовая зола и известь, расплавленные вместе при высокой температуре</w:t>
        <w:br/>
        <w:br/>
        <w:t>- Ребята скажите а как вы думаете кто же производит стекло?</w:t>
        <w:br/>
        <w:t>- Ответы детей.</w:t>
        <w:br/>
        <w:t>- Люди которые производят стекло называются стеклодуи.</w:t>
        <w:br/>
        <w:br/>
        <w:t>Показ и рассматривание фотографий.</w:t>
        <w:br/>
        <w:br/>
        <w:t>Физминутка</w:t>
        <w:br/>
        <w:br/>
        <w:t>Девочки и мальчики: хлоп, хлоп, хлоп.</w:t>
        <w:br/>
        <w:t>Прыгают как мячики: прыг - скок, прыг – скок.</w:t>
        <w:br/>
        <w:t>Ножками топочут: топ, топ, топ.</w:t>
        <w:br/>
        <w:t>Весело хохочут: ха – ха – ха.</w:t>
        <w:br/>
        <w:t>Глазками моргают ( ритмично зажмуривают глаза).</w:t>
        <w:br/>
        <w:t>После отдыхают ( приседают, руки свободны).</w:t>
        <w:br/>
        <w:br/>
        <w:t>- А сейчас подойдите пожалуйста к столу, садить на стульчики, давайте рассмотрим эти предметы.</w:t>
        <w:br/>
        <w:t>- Что вы видите на столе?</w:t>
        <w:br/>
        <w:t>- Ответы детей.</w:t>
        <w:br/>
        <w:t>- Как вы думаете, из чего сделаны все эти предметы?</w:t>
        <w:br/>
        <w:t>- Из стекла.</w:t>
        <w:br/>
        <w:t>- Молодцы.</w:t>
        <w:br/>
        <w:t>- а если эти предметы сделаны из стекла, значит они какие?</w:t>
        <w:br/>
        <w:t>- Стеклянные.</w:t>
        <w:br/>
        <w:t>- Умнички.</w:t>
        <w:br/>
        <w:t>- А теперь возьмите в руки любой предмет и потрогайте его.</w:t>
        <w:br/>
        <w:t>- Что вы можете сказать?</w:t>
        <w:br/>
        <w:t>- Ответы детей. ( прозрачное, гладкое, холодное)</w:t>
        <w:br/>
        <w:t>- Возьмите пожалуйста в руки карандаш и постучите по стеклу, что можно сказать?</w:t>
        <w:br/>
        <w:t>- Ответы детей. ( звонкое, звенящее)</w:t>
        <w:br/>
        <w:t>- Молодцы.</w:t>
        <w:br/>
        <w:t>-Стекло бывает не только прозрачным. А каким еще?</w:t>
        <w:br/>
        <w:t>- Ответы детей(цветным)</w:t>
        <w:br/>
        <w:t>- Молодцы.</w:t>
        <w:br/>
        <w:t>- Скажите пожалуйста, а какие предметы вы знаете из прозрачного и цветного стекла?</w:t>
        <w:br/>
        <w:t>- Ответы детей.</w:t>
        <w:br/>
        <w:t>- Молодцы.</w:t>
        <w:br/>
        <w:t>- А как нам с вами убедиться в том, что стекло действительно прозрачное?</w:t>
        <w:br/>
        <w:t>- Ответы детей.</w:t>
        <w:br/>
        <w:t>- Давайте с вами возьмем по пять камешек и положим в кружку и посмотрим.</w:t>
        <w:br/>
        <w:t>- Вам видно камешки или нет?</w:t>
        <w:br/>
        <w:t>- Ответы детей.</w:t>
        <w:br/>
        <w:t>- Значит мы с вами убедились в том, что стекло бывает прозрачное.</w:t>
        <w:br/>
        <w:t>- А если мы с вами возьмем камешки и положим их в цветной кружку, мы увидим их?</w:t>
        <w:br/>
        <w:t>- Ответы детей.(нет)</w:t>
        <w:br/>
        <w:t>- Почему?</w:t>
        <w:br/>
        <w:t>- Ответы детей.</w:t>
        <w:br/>
        <w:t>- Молодцы.</w:t>
        <w:br/>
        <w:t>- Ребята, посмотрите вокруг себя и скажите у нас в группе есть предметы из стекла?</w:t>
        <w:br/>
        <w:t>- Да</w:t>
        <w:br/>
        <w:t>- Назовите их.</w:t>
        <w:br/>
        <w:t>- Ответы детей</w:t>
        <w:br/>
        <w:t>- Молодцы</w:t>
        <w:br/>
        <w:t>-Ребята, скажите как вы думаете, стекло по толщине одинаковое или нет?</w:t>
        <w:br/>
        <w:t>- Ответы детей.</w:t>
        <w:br/>
        <w:t>- Молодцы</w:t>
        <w:br/>
        <w:t>- А как вы думаете, стекло водопроницаемо или нет?</w:t>
        <w:br/>
        <w:t>- Ответы детей (нет)</w:t>
        <w:br/>
        <w:t>- Молодцы</w:t>
        <w:br/>
        <w:t>- А давайте с вами сравним стеклянные и бумажные стаканчики?</w:t>
        <w:br/>
        <w:t>- Давайте.</w:t>
        <w:br/>
        <w:t>Детям воспитатель предлагает сравнить два стакана стеклянный и бумажный. В два стакана наливается вода.</w:t>
        <w:br/>
        <w:t>- Что вы видите, что происходит?</w:t>
        <w:br/>
        <w:t>- Ответы детей.</w:t>
        <w:br/>
        <w:t>- Почему стакан бумажный промок и вся вода вылилась?</w:t>
        <w:br/>
        <w:t>- Ответы детей ( потому, сто стакан</w:t>
      </w:r>
    </w:p>
    <w:p>
      <w:pPr>
        <w:pStyle w:val="Normal"/>
        <w:numPr>
          <w:ilvl w:val="0"/>
          <w:numId w:val="1"/>
        </w:numPr>
        <w:spacing w:before="0" w:after="60"/>
        <w:ind w:left="60" w:right="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70" w:before="0" w:after="60"/>
        <w:ind w:left="60" w:right="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делан из бумаги, он не прочный)</w:t>
        <w:br/>
        <w:t>- Молодцы. Умнички.</w:t>
        <w:br/>
        <w:t>Рефлексия</w:t>
        <w:br/>
        <w:t>- Ребята с чем мы сегодня познакомились?</w:t>
        <w:br/>
        <w:t>- Ответы детей.</w:t>
        <w:br/>
        <w:t>-Что мы сегодня узнали про стекло?</w:t>
        <w:br/>
        <w:t>- Ответы детей.</w:t>
        <w:br/>
        <w:t>- Вам понравилось сегодня наше занятие?</w:t>
        <w:br/>
        <w:t>- Ответы детей.</w:t>
        <w:br/>
        <w:t>- Большое вам всем спасибо, все были сегодня молодцы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12:57:00Z</dcterms:created>
  <dc:creator>Юрий</dc:creator>
  <dc:description/>
  <cp:keywords/>
  <dc:language>en-US</dc:language>
  <cp:lastModifiedBy>Юрий</cp:lastModifiedBy>
  <dcterms:modified xsi:type="dcterms:W3CDTF">2020-02-08T13:21:00Z</dcterms:modified>
  <cp:revision>3</cp:revision>
  <dc:subject/>
  <dc:title/>
</cp:coreProperties>
</file>