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ыбери правильный ответ и запиши номер вопроса и букву (например:1-а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 звали пару озорных ребятишек? (1 б.)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итя и Катя</w:t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иша и Рита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инька и Лёля</w:t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аксим и Мару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 вели себя за столом дети на ужине? (1 б.)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илично</w:t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еребивали взрослых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громко разговаривали</w:t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х не сажали за стол со взрослы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ими словами девочка «перебила» высказывание папиного начальника? (1 б.)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Это совсем неинтересно!»</w:t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Вы всё выдумали!»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Это что!»</w:t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Какой абсурд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ое условие поставил папа детям, чтобы разрешить им ужинать со взрослыми? (1 б.)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кушать и уйти</w:t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разговаривать за столом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качаться на стульях</w:t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есть в конец ст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то прояснил ситуацию, каким образом масло попало в стакан с чаем? (1 б.)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ама</w:t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инька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Лё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абуш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Как называется небольшое по объёму прозаическое произведение, в котором изображена какая – либо смешная ситуация о действительном происшествии, случае, имевшем место в действительности?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 б.)</w:t>
      </w:r>
    </w:p>
    <w:p>
      <w:pPr>
        <w:pStyle w:val="Normal"/>
        <w:rPr/>
      </w:pPr>
      <w:r>
        <w:rPr>
          <w:sz w:val="28"/>
          <w:szCs w:val="28"/>
        </w:rPr>
        <w:t>а. Художественный рассказ</w:t>
      </w:r>
    </w:p>
    <w:p>
      <w:pPr>
        <w:pStyle w:val="Normal"/>
        <w:rPr/>
      </w:pPr>
      <w:r>
        <w:rPr>
          <w:sz w:val="28"/>
          <w:szCs w:val="28"/>
        </w:rPr>
        <w:t>б. Потешка</w:t>
      </w:r>
    </w:p>
    <w:p>
      <w:pPr>
        <w:pStyle w:val="Normal"/>
        <w:rPr/>
      </w:pPr>
      <w:r>
        <w:rPr>
          <w:sz w:val="28"/>
          <w:szCs w:val="28"/>
        </w:rPr>
        <w:t>в. Сказка</w:t>
      </w:r>
    </w:p>
    <w:p>
      <w:pPr>
        <w:pStyle w:val="Normal"/>
        <w:rPr/>
      </w:pPr>
      <w:r>
        <w:rPr>
          <w:sz w:val="28"/>
          <w:szCs w:val="28"/>
        </w:rPr>
        <w:t>г. Юмористический рассказ</w:t>
      </w:r>
    </w:p>
    <w:p>
      <w:pPr>
        <w:pStyle w:val="Normal"/>
        <w:rPr/>
      </w:pPr>
      <w:r>
        <w:rPr>
          <w:sz w:val="28"/>
          <w:szCs w:val="28"/>
        </w:rPr>
        <w:t>д. Небыл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олотыми словами были те, что учили: (1 б.)</w:t>
      </w:r>
    </w:p>
    <w:p>
      <w:pPr>
        <w:pStyle w:val="Normal"/>
        <w:rPr/>
      </w:pPr>
      <w:r>
        <w:rPr>
          <w:sz w:val="28"/>
          <w:szCs w:val="28"/>
        </w:rPr>
        <w:t>а. Всегда слушаться взрослых.</w:t>
      </w:r>
    </w:p>
    <w:p>
      <w:pPr>
        <w:pStyle w:val="Normal"/>
        <w:rPr/>
      </w:pPr>
      <w:r>
        <w:rPr>
          <w:sz w:val="28"/>
          <w:szCs w:val="28"/>
        </w:rPr>
        <w:t>б. Всё делать с учётом изменившейся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Никогда не вмешиваться в разговоры старш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кая пословица встречается в рассказе Зощенко «Золотые слова»? (1 б.)</w:t>
      </w:r>
    </w:p>
    <w:p>
      <w:pPr>
        <w:pStyle w:val="Normal"/>
        <w:rPr/>
      </w:pPr>
      <w:r>
        <w:rPr>
          <w:sz w:val="28"/>
          <w:szCs w:val="28"/>
        </w:rPr>
        <w:t>а. Своим умом живи, а добрым советом не пренебрегай.</w:t>
      </w:r>
    </w:p>
    <w:p>
      <w:pPr>
        <w:pStyle w:val="Normal"/>
        <w:rPr/>
      </w:pPr>
      <w:r>
        <w:rPr>
          <w:sz w:val="28"/>
          <w:szCs w:val="28"/>
        </w:rPr>
        <w:t>б. На сердитых воду возят.</w:t>
      </w:r>
    </w:p>
    <w:p>
      <w:pPr>
        <w:pStyle w:val="Normal"/>
        <w:rPr/>
      </w:pPr>
      <w:r>
        <w:rPr>
          <w:sz w:val="28"/>
          <w:szCs w:val="28"/>
        </w:rPr>
        <w:t>в. Слово – серебро, а молчание золо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оставь соответствие «Цифра – буква», словам из левого столбика подбери определение из правого столбика. (3 б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370"/>
        <w:gridCol w:w="1622"/>
        <w:gridCol w:w="5432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дин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ёмное смолистое вещество, добываем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ём сухой перегонки дерева, торфа, угля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ур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шение, приманка, нечто влекущее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морская рыбка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аз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тельное событие, явление, 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оизошло в действительности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ёго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епость, бессмысли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-в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бъясни, как ты понимаешь устойчивые словосочетания (фразеологизмы). Запиши ответы в тетрадь. (3 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торила без конца –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ела как на иголках –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ла загладить происшествие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тгадай кроссворд, используя текст рассказа М.М. Зощенко «Золотые слова». Найдите в тексте предложения. Вставьте пропущенные слова. Начерти в тетрадь и заполни. (5 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664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ёля стала …. в разгов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-вторых, взрослые всякий раз рассказывали … факты и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ни мне буквально пикнуть не дают – всё время … глупыми замеч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 этот раз мы сидим тихо и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о тут моё … неожиданно соскользнуло с ножа и упало прямо в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сё надо делать с … изменившейся об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у, а за …. наказывать не по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5:14:00Z</dcterms:created>
  <dc:creator>Admin</dc:creator>
  <dc:description/>
  <cp:keywords/>
  <dc:language>en-US</dc:language>
  <cp:lastModifiedBy>Admin</cp:lastModifiedBy>
  <cp:lastPrinted>2020-04-05T20:43:00Z</cp:lastPrinted>
  <dcterms:modified xsi:type="dcterms:W3CDTF">2020-04-06T09:09:00Z</dcterms:modified>
  <cp:revision>5</cp:revision>
  <dc:subject/>
  <dc:title>Выбери правильный ответ и запиши номер вопроса и букву (например:1-а) </dc:title>
</cp:coreProperties>
</file>