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ижнедевицкий детский сад общеразвивающего вида» с.Нижнедев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и совместной  организованной  образовательной деятельности с деть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редней  группе </w:t>
      </w:r>
    </w:p>
    <w:p>
      <w:pPr>
        <w:pStyle w:val="Normal"/>
        <w:numPr>
          <w:ilvl w:val="0"/>
          <w:numId w:val="0"/>
        </w:numPr>
        <w:spacing w:lineRule="auto" w:line="240" w:before="225" w:after="225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вательное развитие»/развитие познавательно-исследовательской деятельности/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й друг робо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 воспитатель: Куприянова Ю.М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Нижнедевицк 201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й друг ро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растная групп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группа (дети 4-5 л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О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 деятельность и проект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а организац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, индивиду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хнологии: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ология проектной деятельности, игровая технология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чностно-ориентированная технология, технология сохранения и стимулирования здоровья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беседа, рассматривание, обсуждение, игровая ситуация, к</w:t>
      </w:r>
      <w:r>
        <w:rPr>
          <w:color w:val="000000"/>
          <w:sz w:val="28"/>
          <w:szCs w:val="28"/>
          <w:shd w:fill="FFFFFF" w:val="clear"/>
        </w:rPr>
        <w:t xml:space="preserve">онструирование, проблемная ситуация,  игровое упражнение, </w:t>
      </w:r>
      <w:r>
        <w:rPr>
          <w:color w:val="000000"/>
          <w:sz w:val="28"/>
          <w:szCs w:val="28"/>
        </w:rPr>
        <w:t xml:space="preserve"> совместная с воспитателем игра</w:t>
      </w:r>
    </w:p>
    <w:p>
      <w:pPr>
        <w:pStyle w:val="Normal"/>
        <w:spacing w:lineRule="auto" w:line="240" w:before="26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ий компл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имерная основная общеобразовательная программа дошкольного образования «От рождения до школы» /под ред. Н.Е.Вераксы, Т.С.Комаровой, М.А.Васильевой,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.- 3-е изд., испр. и доп.-М.: Мозайка-Синтез,2015.-368с., </w:t>
      </w:r>
      <w:r>
        <w:rPr>
          <w:rFonts w:cs="Times New Roman" w:ascii="Times New Roman" w:hAnsi="Times New Roman"/>
          <w:sz w:val="28"/>
          <w:szCs w:val="28"/>
        </w:rPr>
        <w:t>«Здравствуй пальчик! Как живешь?: картотека тематических пальчиковых игр / сост. Л.Н.Калмыкова - Волгоград: Учитель, 2014-247с., Губанова Н.Ф. Развите игровой деятельности. Система работы в средней группе детского сада.-М.: Мозайка-Синтез, 2015.- 80с., Борисова М.М. Малоподвижные игры и игровые упражнения для детей 3-7 лет-М.: Мозайка-Синтез, 2015.-80с., Планирование организованной образовательной деятельности воспитателя с детьми средней группы: технологические карты на каждый день по программе «от рождения до школы» под ред. Н.Е.Вераксы, Т.С.Комаровой, М.А.Васильевой. Декабрь-февраль /авт. сост. Н.В.Лободина. /авт.сост. Н.В.Лободина.- Волгоград: Учитель, 2016.-251с., Проектный метод в организации познавательно-исследовательской деятельности в детском саду/сост. Н.В.Нищева.- СПб.: ООО «Издательство «Детство-Пресс», 2015.-304с.</w:t>
      </w:r>
    </w:p>
    <w:p>
      <w:pPr>
        <w:pStyle w:val="Normal"/>
        <w:spacing w:lineRule="auto" w:line="240" w:before="120" w:after="120"/>
        <w:ind w:right="120" w:hanging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ства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наглядные: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алгоритм/схема/  с порядком очередности сборки деталей робота, бумажный робот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музыкальные: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запись песни «Робот Бронислав» детского  хора «Великан</w:t>
      </w:r>
      <w:bookmarkStart w:id="0" w:name="_GoBack"/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борудование</w:t>
      </w:r>
      <w:bookmarkEnd w:id="0"/>
      <w:r>
        <w:rPr>
          <w:b/>
          <w:bCs/>
          <w:color w:val="000000"/>
          <w:sz w:val="28"/>
          <w:szCs w:val="28"/>
          <w:u w:val="single"/>
        </w:rPr>
        <w:t>: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большой цветной мешок,  18 зеленых  бумажных кубиков большого размера, 18 белых  бумажных кубиков среднего размера, 72 синих  бумажных кубиков маленького размера, клей, флешка с записью песни, флеш-коло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гровая ситуация на тему «Игрушки в  нашей группе», игры на развитие внимания, памяти , воображения: «Угадай, кого не стало», «Кто к нам в гости заглянул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Фотоаппарат», «Сорока белобока», «Найди отличия», «Сыщики», «Опиши предмет», игры на сооружение построек изкрупного и мелкого строительного материала: лего, кубики, мягкие модули, работа по конструированию из  бумаги и приклеиванию деталей к основ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с родителям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апки передвижки «Что такое детское конструирование?», выпуск памяток для родителей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звитие любознательности у детей 4-5 лет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готовление родителями  заготовок  кубиков большого, среднего и маленьких размеров из бумаги для предстоящ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ованной 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ориентиры: </w:t>
      </w:r>
      <w:r>
        <w:rPr>
          <w:rFonts w:cs="Times New Roman" w:ascii="Times New Roman" w:hAnsi="Times New Roman"/>
          <w:sz w:val="28"/>
          <w:szCs w:val="28"/>
        </w:rPr>
        <w:t>активно взаимодействует со сверстниками и взрослыми, проявляет любознательность, интерес к исследовательской деятельности, устойчивый интерес к различным видам де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дополняющие образовательные области: </w:t>
      </w: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, «Физическое развит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азвивать первичные навыки в проектно-исследовательской деятельности, оказывать помощь в оформлении ее результатов и создании условий для их презентации сверстникам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Задачи</w:t>
      </w:r>
      <w:r>
        <w:rPr>
          <w:b/>
          <w:sz w:val="28"/>
          <w:szCs w:val="28"/>
          <w:u w:val="single"/>
        </w:rPr>
        <w:t xml:space="preserve"> образовательной программы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Развивающие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звивать  интересы детей, любознательность и познавательно-исследовательскую  мотивацию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>- Развивать воображение, наблюдательность, мышление, речь и творческую активность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бучающие:</w:t>
      </w:r>
    </w:p>
    <w:p>
      <w:pPr>
        <w:pStyle w:val="Style14"/>
        <w:shd w:fill="FFFFFF" w:val="clear"/>
        <w:spacing w:before="0" w:after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- Обучать конструированию из бумаги, приклеивать к основной форме детали</w:t>
      </w:r>
    </w:p>
    <w:p>
      <w:pPr>
        <w:pStyle w:val="Style14"/>
        <w:shd w:fill="FFFFFF" w:val="clear"/>
        <w:spacing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в детях умение находить ответ и способ действия на возникшую  проблемную ситуацию, на проблемный вопрос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мение узнавать и правильно называть  цвет, размер и   материал из которого сделан исследуемый  объект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получать информацию о новом объекте в процессе его практического исследования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Формировать у детей интерес к  познавательно-исследовательской деятельности</w:t>
      </w:r>
    </w:p>
    <w:p>
      <w:pPr>
        <w:pStyle w:val="Style14"/>
        <w:shd w:fill="FFFFFF" w:val="clear"/>
        <w:spacing w:before="251" w:after="251"/>
        <w:jc w:val="both"/>
        <w:rPr/>
      </w:pPr>
      <w:r>
        <w:rPr>
          <w:sz w:val="28"/>
          <w:szCs w:val="28"/>
        </w:rPr>
        <w:t>- Закрепить умение сравнивать три неравные группы предметов используя при этом слова: большой – маленький- средний, похожий - одинаковый</w:t>
      </w:r>
    </w:p>
    <w:p>
      <w:pPr>
        <w:pStyle w:val="Style14"/>
        <w:shd w:fill="FFFFFF" w:val="clear"/>
        <w:spacing w:before="251" w:after="2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пособствовать развитию всех компонентов устной речи детей</w:t>
      </w:r>
    </w:p>
    <w:p>
      <w:pPr>
        <w:pStyle w:val="Style14"/>
        <w:shd w:fill="FFFFFF" w:val="clear"/>
        <w:spacing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ервоначальные представления детей о работе по алгоритму, по схеме.</w:t>
      </w:r>
    </w:p>
    <w:p>
      <w:pPr>
        <w:pStyle w:val="Style14"/>
        <w:shd w:fill="FFFFFF" w:val="clear"/>
        <w:spacing w:before="251" w:after="2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</w:t>
      </w:r>
    </w:p>
    <w:p>
      <w:pPr>
        <w:pStyle w:val="Style14"/>
        <w:shd w:fill="FFFFFF" w:val="clear"/>
        <w:spacing w:before="251" w:after="2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спитывать в детях доброжелательное отношение друг к другу, умение работать сообща</w:t>
      </w:r>
    </w:p>
    <w:p>
      <w:pPr>
        <w:pStyle w:val="Style14"/>
        <w:shd w:fill="FFFFFF" w:val="clear"/>
        <w:spacing w:before="251" w:after="251"/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- Учить коллективным играм, правилам добрых взаимо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 с учетом индивидуальных особенностей воспитанников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посылки ответственного отношения к порученному заданию.</w:t>
      </w:r>
    </w:p>
    <w:p>
      <w:pPr>
        <w:pStyle w:val="Normal"/>
        <w:spacing w:lineRule="auto" w:line="240" w:before="280" w:after="280"/>
        <w:ind w:right="10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ть опыт практической деятельности, игровой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ованной  образователь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посмотрите к нам в группу сегодня пришли гости, посмотрите на них. Посмотрели.  Давайте поздороваемся с ними. А сейчас все внимание на ме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вторение  изуче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бята, подойдите, пожалуйста, ко мне:  раз, два, три, четыре, пять, хочу вам предложить со мной поиграть. Вы хотите поиграть со мной в очень интересную иг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Да, очень хот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открою вам небольшой секрет,  в конце нашей с вами игры, у каждого из вас появиться необычный, новый друг. Ребята, вы бы хотели, чтобы у вас появился необычный новый друг, ведь дружить это так здорово, хоти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Да, очень хотим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о только у нашей игры есть правила, надо быть очень внимательными, внимательно меня слушать и  если я во время игры буду задавать вам вопросы, вы на них будете отвечать полным ответом.  Аня, повтори </w:t>
      </w:r>
      <w:r>
        <w:rPr>
          <w:rFonts w:cs="Times New Roman" w:ascii="Times New Roman" w:hAnsi="Times New Roman"/>
          <w:sz w:val="28"/>
          <w:szCs w:val="28"/>
        </w:rPr>
        <w:t>какие правила есть в нашей игре?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В нашей игре есть правила, что мы должны отвечать на вопросы полным ответом, быть внимательными и внимательно вас слуш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ец Анечка, ты все правильно сказа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ну, что принимаем правила игры, будем внимательными и будем отвечать на вопросы полным ответ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Да буд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,  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аз, два, три, четыре, пять, пора игру нам начинат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осмотрите, я   вам принесла что-то   интересное. Что я вам принесла? Не забываем про правило игры,  отвечаем полным ответом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Вы, принесли мешоч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авильно - это мешочек. А хотите узнать,  что там внутри?  А как мы можем узнать что внутр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Мы можем пощупать мешочек и узнать, что внут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Богдан пощупай пальчиками осторожно мешочек, догадайся, что там внутр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Я думаю, что внутри коробочки, кубик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Хорошо, Богдан считает, что внутри кубики или коробочки. Ребята, а как мы еще можем узнать, что внутри мешочка? Полина, ты как считаешь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 забываем про правило отвечаем полным отв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Я, считаю, что нужно заглянуть внутрь мешочка и посмотреть, что там внутр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Вы думаете, что нам надо заглянуть внутрь. Давайте заглянем, раз, два, три смотри.  Что это ребя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Это коробочк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Правильно - это коробочки. Я, предлагаю вам взять в руки по одной понравившейся вам коробочке и встать в большой круг Ребята, давайте рассмотрим наши коробочки, но мы будем их не просто рассматривать, а мы с ними поиграем. Эта игра на внимание и вам всем,  надо быть каки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Нам надо быть внимательны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Правильно внимательными. Не забываем про правило отвечаем полным отве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Дидактическая игра «Поиграем с кубиками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Скажите,  из чего сделаны наши коробочк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Наши коробочки сделаны из бумаг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Правильно из бумаги.  Арсений покажи ребятам свою коробочку. Ребята, скажите, какая коробочка у Арсения?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робочка Арсения большая, красна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ы такие внимательные, </w:t>
      </w:r>
      <w:r>
        <w:rPr>
          <w:rFonts w:cs="Times New Roman" w:ascii="Times New Roman" w:hAnsi="Times New Roman"/>
          <w:kern w:val="2"/>
          <w:sz w:val="28"/>
          <w:szCs w:val="28"/>
        </w:rPr>
        <w:t>правильно она большая, красная. Ребята, внимание, а сейчас поднимите вверх коробочки те ребята, чьи коробочки похожи на коробочки   Арсения, такого же цвета и размера.  Хорошо, Рома проверь, правильно ли все подняли кубик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Да все подняли правильно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Арина покажи ребятам свою  коробочку. Ребята, скажите, какая коробочка у Арины? Не забываем про правило отвечаем полным отв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а у Арины средняя, бела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авильно она средняя, белая. Внимание, ребята, а сейчас покачайте над головой коробочками,  те ребята, чьи коробочки похожи на коробочку Арины.  Хорошо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Маша, покажи всем ребятам свою коробочку. Ребята, а какая же коробочка у Маши? Не забываем про правило отвечаем полным отв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а у Маши маленькая и желта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ействительно, она маленькая и желтая. Внимание, ребята, а сейчас покружитесь со своими коробочками, те ребята, чьи коробочки точно такие же, как   коробочка  Маши. Ребятки, вам понравилось играть с коробочками, мы все были с вами внимательным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Да, мы все были внимательн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Вы мне сейчас все понравились, как играли, все были такие внимательные и соблюдали правила нашей игры, молодцы. Ребята, а сейчас, пройдем к нашим  столикам и немножко поиграем на них. Положите коробочки  на середину стола.  Положили, умнички. Поднимите глазки  на меня. Ребята, а что мы с вами сможем сделать  с этими бумажными коробочками? Как мы с ними  еще можем поиграть? Не забываем про правило отвечаем полным ответом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Коля, а ты бы как хотел с нашими коробочками поигр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 хочу из этих коробочек построить башню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Ребята, Коля, хочет из них построить башню. А ты бы Рома как поиграл с коробочка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 хочу из этих коробочек построить большой 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ома бы построил дом. Хорошо. Да, но во все эти игры мы играем каждый д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>А я знаю, что в нашем игровом уголке появилась новая игрушка, ну-ка, ну-ка, ребятки, кто догадался какая? Не забываем про правило отвечаем полным отв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Эта новая игрушка- ро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авильно, это робот. А кто из вас любит играть с роботами, встаньте на носочки и поднимите высоко, высоко свои ручки? Все любят играть роботами, так здорово. Ребята, </w:t>
      </w:r>
      <w:r>
        <w:rPr>
          <w:rFonts w:cs="Times New Roman" w:ascii="Times New Roman" w:hAnsi="Times New Roman"/>
          <w:sz w:val="28"/>
          <w:szCs w:val="28"/>
        </w:rPr>
        <w:t>давайте рассмотрим нашего нового друга и перечислим, что есть у нашего робот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 забываем про правила игры отвечаем полным отв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У нашего  робота есть туловище, голова, руки и но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равильно у робота есть туловище, голова, руки и ноги. А мы с вами сможем сделать такого же робот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а смож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А из чего мы с вами сможем его сделать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Мы сможем сделать робота из цветных, бумажных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равильно из цветных, бумажных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ек</w:t>
      </w:r>
      <w:r>
        <w:rPr>
          <w:rFonts w:cs="Times New Roman" w:ascii="Times New Roman" w:hAnsi="Times New Roman"/>
          <w:sz w:val="28"/>
          <w:szCs w:val="28"/>
        </w:rPr>
        <w:t>. А хотите, чтобы и у вас дома был такой друг, с которым можно бы было игр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Конечно, хот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А как мы будем его собирать робота? Нам обязательно нужно составить план как мы будем собирать робота. Богдан, что сделаем сначала, какую возьмем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у</w:t>
      </w:r>
      <w:r>
        <w:rPr>
          <w:rFonts w:cs="Times New Roman" w:ascii="Times New Roman" w:hAnsi="Times New Roman"/>
          <w:sz w:val="28"/>
          <w:szCs w:val="28"/>
        </w:rPr>
        <w:t xml:space="preserve">, назови и покаж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ожно сначала </w:t>
      </w:r>
      <w:r>
        <w:rPr>
          <w:rFonts w:cs="Times New Roman" w:ascii="Times New Roman" w:hAnsi="Times New Roman"/>
          <w:sz w:val="28"/>
          <w:szCs w:val="28"/>
        </w:rPr>
        <w:t xml:space="preserve">взять большую красную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Ты предлагаешь взять большую красную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у,</w:t>
      </w:r>
      <w:r>
        <w:rPr>
          <w:rFonts w:cs="Times New Roman" w:ascii="Times New Roman" w:hAnsi="Times New Roman"/>
          <w:sz w:val="28"/>
          <w:szCs w:val="28"/>
        </w:rPr>
        <w:t xml:space="preserve"> как ты считаешь, что мы сможем сделать из этой коробоч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 xml:space="preserve">Мы можем сделать из большой красной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и</w:t>
      </w:r>
      <w:r>
        <w:rPr>
          <w:rFonts w:cs="Times New Roman" w:ascii="Times New Roman" w:hAnsi="Times New Roman"/>
          <w:sz w:val="28"/>
          <w:szCs w:val="28"/>
        </w:rPr>
        <w:t xml:space="preserve"> туловищ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правильно из этой коробочки, можно сделать  туловище. / воспитатель выкладывает схему №1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Настя, назови и покажи, какую коробочку мы возьмем следующим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ожно </w:t>
      </w:r>
      <w:r>
        <w:rPr>
          <w:rFonts w:cs="Times New Roman" w:ascii="Times New Roman" w:hAnsi="Times New Roman"/>
          <w:sz w:val="28"/>
          <w:szCs w:val="28"/>
        </w:rPr>
        <w:t xml:space="preserve">взять среднюю белую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Что можно сделать из этой средней белой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 xml:space="preserve">Мы можем сделать из средней белой </w:t>
      </w:r>
      <w:r>
        <w:rPr>
          <w:rFonts w:cs="Times New Roman" w:ascii="Times New Roman" w:hAnsi="Times New Roman"/>
          <w:kern w:val="2"/>
          <w:sz w:val="28"/>
          <w:szCs w:val="28"/>
        </w:rPr>
        <w:t>коробочки</w:t>
      </w:r>
      <w:r>
        <w:rPr>
          <w:rFonts w:cs="Times New Roman" w:ascii="Times New Roman" w:hAnsi="Times New Roman"/>
          <w:sz w:val="28"/>
          <w:szCs w:val="28"/>
        </w:rPr>
        <w:t xml:space="preserve"> голову. / воспитатель выкладывает схему №2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Ты считаешь, это будет голова  нашего робота. Хорошо.  Алеша, посмотри, как ты думаешь, чего не хватает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Я считаю, нашему роботу не хватает рук и н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равильно рук и ног. Покажите мне, пожалуйста, из каких коробочек мы сделаем руки и ноги нашему роботу. / воспитатель выкладывает схему №3 и №4/. Сколько коробочек нам понадобиться для рук, посчитаем. А для ног, посчитаем. Молод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теперь каждый из вас попробует собрать робота. Получается? Нет? А почему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Потому, что кубики падают, они не приклее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равильно! Все части  робота нужно приклеить. И этим вы сейчас займетесь. А если кто-то из вас забудет, какую коробочку  надо будет приклеить, то вам поможем наша схема подсказка, которую мы составили вместе и выложили на доске  /самостоятельная работа детей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окажите, друг другу, кто у вас получился? Скажем хором. </w:t>
      </w:r>
      <w:r>
        <w:rPr>
          <w:rFonts w:cs="Times New Roman" w:ascii="Times New Roman" w:hAnsi="Times New Roman"/>
          <w:kern w:val="2"/>
          <w:sz w:val="28"/>
          <w:szCs w:val="28"/>
        </w:rPr>
        <w:t>Не забываем про правило отвечаем полным отве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У нас получился Ро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Ребята, а мне кажется у ваших роботов, чего-то не хватает? Чего? Посмотрите внимательно на нашего гостя и на своих друзей. Чего не хватает?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У робота не хватает ли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Правильно, лица, ротика, носика и глаз. А из чего мы их сделаем, ведь у нас больше ничего не осталось. Конечно, можно нарисовать. Давайте нарису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какой замечательный друг у каждого из  вас получился. Ведь иметь много друзей это так здорово!  Ребята, мы собрали, украсили, нарисовали лицо, чего не хватает? Ребята, скажите, а как мы будем обращаться к нашему роботу. Что нам надо сделать?  </w:t>
      </w:r>
      <w:r>
        <w:rPr>
          <w:rFonts w:cs="Times New Roman" w:ascii="Times New Roman" w:hAnsi="Times New Roman"/>
          <w:kern w:val="2"/>
          <w:sz w:val="28"/>
          <w:szCs w:val="28"/>
        </w:rPr>
        <w:t>Не забываем про правило отвечаем полным отве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Надо нашему роботу придумать и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авильно придумать имя. Вова, я знаю,  ты очень любишь роботов, как ты назовешь своего нового друг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Я назову своего робота Роб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обик, мне нравится. Ребята, мы с вами знакомы друг с другом, я знаю как зовут тебя, тебя зовут Маша. Маша, а как зовут твоего друга робо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kern w:val="2"/>
          <w:sz w:val="28"/>
          <w:szCs w:val="28"/>
        </w:rPr>
        <w:t>Моего робота зовут Робоко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чень приятно меня зовут, робот Максимус </w:t>
      </w:r>
      <w:r>
        <w:rPr>
          <w:rFonts w:cs="Times New Roman" w:ascii="Times New Roman" w:hAnsi="Times New Roman"/>
          <w:b/>
          <w:sz w:val="28"/>
          <w:szCs w:val="28"/>
        </w:rPr>
        <w:t xml:space="preserve"> /провожу игру «Давайте познакомимся»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А сейчас, я предлагаю вам поближе познакомиться с вашим новым другом, с новой игрушкой,  потанцевать и подвигаться  под музыку так, как это делают роботы.   Покажите, как ходят роботы. </w:t>
      </w:r>
      <w:r>
        <w:rPr>
          <w:rFonts w:cs="Times New Roman" w:ascii="Times New Roman" w:hAnsi="Times New Roman"/>
          <w:b/>
          <w:sz w:val="28"/>
          <w:szCs w:val="28"/>
        </w:rPr>
        <w:t>/звучит песня «Робот Бронислав»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>. Подведение 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ак вы красиво все сейчас танцевали со своими друзьями роботами, умнич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бята, скажите, получилось ли у нас найти себе новых друзей во время нашей игры? Ну, ка поднимите высоко-высоко своих друзей и покажите нашим гостям. Ребята, а почему мы с вами смогли сделать роботов- друзей? Дарьяна, а чей робот друг во время танца тебе понравился, кто по твоему мнению лучше танцевал. Вова, а твой робот-друг уже нашел себе друга робота в нашей группе? Ребята скажите, а какое у вас сейчас настроение?  Мне очень понравилось, как вы все сегодня работали.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бята, 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м вы расскажете сегодня вечером дома своим мамам и папам?/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азличные ответы детей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еперь нам надо всем вместе привести в порядок место, где мы с вами трудились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дети убирают свое рабочее место/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7" w:after="97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1:00:00Z</dcterms:created>
  <dc:creator>Admin</dc:creator>
  <dc:description/>
  <cp:keywords/>
  <dc:language>en-US</dc:language>
  <cp:lastModifiedBy>Alexandr</cp:lastModifiedBy>
  <dcterms:modified xsi:type="dcterms:W3CDTF">2020-04-07T18:04:00Z</dcterms:modified>
  <cp:revision>25</cp:revision>
  <dc:subject/>
  <dc:title/>
</cp:coreProperties>
</file>