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394"/>
      </w:tblGrid>
      <w:tr>
        <w:trPr>
          <w:trHeight w:val="250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09.04.2020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 Решение систем уравнений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Алгебра – 8: п.2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4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Mtc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eatur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m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e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paus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Образец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Выполни самостоятельно по образцу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376 (1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шите способом сложения систему уравн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66675</wp:posOffset>
                      </wp:positionV>
                      <wp:extent cx="90805" cy="342900"/>
                      <wp:effectExtent l="127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9.75pt;margin-top:5.2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9050</wp:posOffset>
                      </wp:positionV>
                      <wp:extent cx="1270" cy="3435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5pt;margin-top:1.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x + 3y = 6,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2x + y = 7;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∙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(- 3)          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53340</wp:posOffset>
                      </wp:positionV>
                      <wp:extent cx="90805" cy="34290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4.2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49225</wp:posOffset>
                      </wp:positionV>
                      <wp:extent cx="1270" cy="14668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5pt;margin-top:11.75pt;width:0.1pt;height:1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x + 3y = 6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0320</wp:posOffset>
                      </wp:positionV>
                      <wp:extent cx="1212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1.6pt;width: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- 6x – 3y = - 21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8895</wp:posOffset>
                      </wp:positionV>
                      <wp:extent cx="11341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pt;margin-top:3.85pt;width:89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)  - 5x = - 15                     2) x + 3y = 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x = - 15 : (- 5)                3 + 3y = 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x = 3                                    3y = 6 – 3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y = 3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y = 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(3; 1)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76 (2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шите способом сложения систему урав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9050</wp:posOffset>
                      </wp:positionV>
                      <wp:extent cx="9080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1.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    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,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 7;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0320</wp:posOffset>
                      </wp:positionV>
                      <wp:extent cx="90805" cy="342900"/>
                      <wp:effectExtent l="127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6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)     5x + 4y  = 12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– 1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-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andex.ru/video/preview/?filmId=208821174943003657&amp;text=метод+подстановки+в+системе+уравнений&amp;where=al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99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Образец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04" w:leader="none"/>
              </w:tabs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99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Выполни самостоятельно по образцу.</w:t>
            </w:r>
            <w:r>
              <w:rPr>
                <w:rFonts w:eastAsia="Times New Roman" w:cs="Verdana" w:ascii="Verdana" w:hAnsi="Verdana"/>
                <w:b/>
                <w:bCs/>
                <w:color w:val="FF99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77 (1)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шите способом подстановки систему линейных уравнений: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3655</wp:posOffset>
                      </wp:positionV>
                      <wp:extent cx="90805" cy="342900"/>
                      <wp:effectExtent l="127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pt;margin-top:2.6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33655</wp:posOffset>
                      </wp:positionV>
                      <wp:extent cx="9080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7pt;margin-top:2.6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132080</wp:posOffset>
                      </wp:positionV>
                      <wp:extent cx="267970" cy="137795"/>
                      <wp:effectExtent l="6350" t="15240" r="698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12.05pt;margin-top:10.4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132080</wp:posOffset>
                      </wp:positionV>
                      <wp:extent cx="267970" cy="137795"/>
                      <wp:effectExtent l="6350" t="15240" r="698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45pt;margin-top:10.4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5x – y = 4,                       y = 5x – 4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9x – 2y = 5;                     9x – 2(5x – 4) = 5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9055</wp:posOffset>
                      </wp:positionV>
                      <wp:extent cx="9080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4.6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57785</wp:posOffset>
                      </wp:positionV>
                      <wp:extent cx="9080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7pt;margin-top:4.5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36525</wp:posOffset>
                      </wp:positionV>
                      <wp:extent cx="267970" cy="137795"/>
                      <wp:effectExtent l="6350" t="15240" r="698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10.75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36525</wp:posOffset>
                      </wp:positionV>
                      <wp:extent cx="267970" cy="137795"/>
                      <wp:effectExtent l="6350" t="15240" r="698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4pt;margin-top:10.75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y = 5x – 4,                     y = 5x – 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9x – 10x + 8 = 5;          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x = 5 – 8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3345</wp:posOffset>
                      </wp:positionV>
                      <wp:extent cx="267970" cy="137795"/>
                      <wp:effectExtent l="6350" t="15240" r="698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pt;margin-top:7.35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93345</wp:posOffset>
                      </wp:positionV>
                      <wp:extent cx="267970" cy="137795"/>
                      <wp:effectExtent l="6350" t="15240" r="698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3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8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.3pt;margin-top:7.35pt;width:21.05pt;height:10.8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7940</wp:posOffset>
                      </wp:positionV>
                      <wp:extent cx="9080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2.2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27940</wp:posOffset>
                      </wp:positionV>
                      <wp:extent cx="90805" cy="342900"/>
                      <wp:effectExtent l="127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2.2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27940</wp:posOffset>
                      </wp:positionV>
                      <wp:extent cx="9080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05pt;margin-top:2.2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y = 5x – 4,                   y = 5 ∙ 3 – 4,               y = 11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x = 3;                           x = 3;                          x = 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 xml:space="preserve"> (3;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8"/>
                <w:szCs w:val="28"/>
                <w:lang w:eastAsia="ru-RU"/>
              </w:rPr>
              <w:t>377 (2,4).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ите способом подстановки систему линейных уравнений: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2225</wp:posOffset>
                      </wp:positionV>
                      <wp:extent cx="90805" cy="342900"/>
                      <wp:effectExtent l="127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3pt;margin-top:1.75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>2)     6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+ 11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 = 14,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>x + 2y = 3;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2860</wp:posOffset>
                      </wp:positionV>
                      <wp:extent cx="90805" cy="342900"/>
                      <wp:effectExtent l="127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1.8pt;width:7.1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>4)     11x + 3y = 20,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  <w:t>5x – 6y = 14.</w:t>
            </w:r>
          </w:p>
          <w:p>
            <w:pPr>
              <w:pStyle w:val="Normal"/>
              <w:shd w:fill="FFFFFF" w:val="clear"/>
              <w:spacing w:lineRule="atLeast" w:line="253" w:before="0" w:after="0"/>
              <w:ind w:left="34" w:hanging="0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53" w:before="0" w:after="200"/>
              <w:rPr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 xml:space="preserve">Домашнее задание: </w:t>
            </w:r>
            <w:r>
              <w:rPr>
                <w:color w:val="212121"/>
                <w:sz w:val="28"/>
                <w:szCs w:val="28"/>
              </w:rPr>
              <w:t xml:space="preserve">№ </w:t>
            </w:r>
            <w:r>
              <w:rPr>
                <w:color w:val="212121"/>
                <w:sz w:val="28"/>
                <w:szCs w:val="28"/>
                <w:lang w:val="en-US"/>
              </w:rPr>
              <w:t>376 (3)</w:t>
            </w:r>
            <w:r>
              <w:rPr>
                <w:color w:val="212121"/>
                <w:sz w:val="28"/>
                <w:szCs w:val="28"/>
              </w:rPr>
              <w:t xml:space="preserve">, </w:t>
            </w:r>
            <w:r>
              <w:rPr>
                <w:color w:val="212121"/>
                <w:sz w:val="28"/>
                <w:szCs w:val="28"/>
                <w:lang w:val="en-US"/>
              </w:rPr>
              <w:t>377</w:t>
            </w:r>
            <w:r>
              <w:rPr>
                <w:color w:val="212121"/>
                <w:sz w:val="28"/>
                <w:szCs w:val="28"/>
              </w:rPr>
              <w:t xml:space="preserve"> (</w:t>
            </w:r>
            <w:r>
              <w:rPr>
                <w:color w:val="212121"/>
                <w:sz w:val="28"/>
                <w:szCs w:val="28"/>
                <w:lang w:val="en-US"/>
              </w:rPr>
              <w:t>3</w:t>
            </w:r>
            <w:r>
              <w:rPr>
                <w:color w:val="212121"/>
                <w:sz w:val="28"/>
                <w:szCs w:val="28"/>
              </w:rPr>
              <w:t>)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(2)4"/>
    <w:qFormat/>
    <w:rPr>
      <w:rFonts w:ascii="Times New Roman" w:hAnsi="Times New Roman" w:cs="Times New Roman"/>
      <w:shd w:fill="FFFFFF" w:val="clear"/>
    </w:rPr>
  </w:style>
  <w:style w:type="character" w:styleId="Rug">
    <w:name w:val="rug"/>
    <w:basedOn w:val="Style13"/>
    <w:qFormat/>
    <w:rPr/>
  </w:style>
  <w:style w:type="character" w:styleId="Curg">
    <w:name w:val="curg"/>
    <w:basedOn w:val="Style13"/>
    <w:qFormat/>
    <w:rPr/>
  </w:style>
  <w:style w:type="character" w:styleId="Rub">
    <w:name w:val="rub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_"/>
    <w:basedOn w:val="Style13"/>
    <w:qFormat/>
    <w:rPr/>
  </w:style>
  <w:style w:type="character" w:styleId="Ff5">
    <w:name w:val="ff5"/>
    <w:basedOn w:val="Style13"/>
    <w:qFormat/>
    <w:rPr/>
  </w:style>
  <w:style w:type="character" w:styleId="Ff3">
    <w:name w:val="ff3"/>
    <w:basedOn w:val="Style13"/>
    <w:qFormat/>
    <w:rPr/>
  </w:style>
  <w:style w:type="character" w:styleId="Ls8">
    <w:name w:val="ls8"/>
    <w:basedOn w:val="Style13"/>
    <w:qFormat/>
    <w:rPr/>
  </w:style>
  <w:style w:type="character" w:styleId="Ff2">
    <w:name w:val="ff2"/>
    <w:basedOn w:val="Style13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avilo">
    <w:name w:val="pravi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xt">
    <w:name w:val="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-h0eMtcV5k&amp;feature=emb_rel_pause" TargetMode="External"/><Relationship Id="rId3" Type="http://schemas.openxmlformats.org/officeDocument/2006/relationships/hyperlink" Target="https://yandex.ru/video/preview/?filmId=208821174943003657&amp;text=&#1084;&#1077;&#1090;&#1086;&#1076;+&#1087;&#1086;&#1076;&#1089;&#1090;&#1072;&#1085;&#1086;&#1074;&#1082;&#1080;+&#1074;+&#1089;&#1080;&#1089;&#1090;&#1077;&#1084;&#1077;+&#1091;&#1088;&#1072;&#1074;&#1085;&#1077;&#1085;&#1080;&#1081;&amp;where=al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03:00Z</dcterms:created>
  <dc:creator>Пользователь</dc:creator>
  <dc:description/>
  <cp:keywords/>
  <dc:language>en-US</dc:language>
  <cp:lastModifiedBy>Виктория</cp:lastModifiedBy>
  <dcterms:modified xsi:type="dcterms:W3CDTF">2020-04-07T20:32:00Z</dcterms:modified>
  <cp:revision>7</cp:revision>
  <dc:subject/>
  <dc:title/>
</cp:coreProperties>
</file>