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тема сегодняшнего занят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ифференцированное использование приставок и пред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нимательно прочти задание: </w:t>
      </w:r>
    </w:p>
    <w:p>
      <w:pPr>
        <w:pStyle w:val="Normal"/>
        <w:rPr/>
      </w:pPr>
      <w:r>
        <w:rPr/>
        <w:t>Эта тема  у нас с тобой не новая, поэтому вспомни, чем приставка отличается от предлога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1. Это задание выполни устно. Заполни таблицу словами «да» или «нет»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часть 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отдельное сл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слитно со слов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как отдельное сло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2. Запиши  только те слова, где есть приставки, выдели их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ехать, подъезд, уехать, переехать, поезд.</w:t>
      </w:r>
    </w:p>
    <w:p>
      <w:pPr>
        <w:pStyle w:val="Normal"/>
        <w:rPr/>
      </w:pPr>
      <w:r>
        <w:rPr/>
        <w:t>Поход, ходок, походка, выход, ходил.</w:t>
      </w:r>
    </w:p>
    <w:p>
      <w:pPr>
        <w:pStyle w:val="Normal"/>
        <w:rPr/>
      </w:pPr>
      <w:r>
        <w:rPr/>
        <w:t>Дом, домики, домовой, дома.</w:t>
      </w:r>
    </w:p>
    <w:p>
      <w:pPr>
        <w:pStyle w:val="Normal"/>
        <w:rPr/>
      </w:pPr>
      <w:r>
        <w:rPr/>
        <w:t>Весна, весной, весенний, веснуш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3. Выпиши только те предложения, где есть предлог. Выдели приставки и предло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сенью наш класс ходил на прогулку в лес.  День был тёплый  и солнечный. Всем было весело. Мы вышли на поляну. На полянке протекал чистый ручеёк. Деревья стояли в золотом уборе. Мальчики собрали сучья и разожгли кост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  <w:r>
        <w:rPr>
          <w:szCs w:val="13"/>
          <w:shd w:fill="FFFFFF" w:val="clear"/>
        </w:rPr>
        <w:t xml:space="preserve">Если такой возможности нет, то </w:t>
      </w:r>
      <w:r>
        <w:rPr/>
        <w:t>просто складывай все задания аккуратно, я после карантина их провер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54:00Z</dcterms:created>
  <dc:creator>User</dc:creator>
  <dc:description/>
  <cp:keywords/>
  <dc:language>en-US</dc:language>
  <cp:lastModifiedBy>User</cp:lastModifiedBy>
  <dcterms:modified xsi:type="dcterms:W3CDTF">2020-04-07T02:57:00Z</dcterms:modified>
  <cp:revision>3</cp:revision>
  <dc:subject/>
  <dc:title/>
</cp:coreProperties>
</file>