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ыступление школьной  агитбригады на юбилее колхоз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ступают 10 старшеклассников, в торжественной форме)</w:t>
      </w:r>
    </w:p>
    <w:p>
      <w:pPr>
        <w:pStyle w:val="Style16"/>
        <w:spacing w:before="10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тя:</w:t>
      </w:r>
      <w:r>
        <w:rPr>
          <w:bCs/>
          <w:sz w:val="28"/>
          <w:szCs w:val="28"/>
        </w:rPr>
        <w:t xml:space="preserve"> Мы славим сегодня умелые руки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Мы славим героев полей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И знаем в союзе земли и науки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Богатство Отчизны моей!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леша:</w:t>
      </w:r>
      <w:r>
        <w:rPr>
          <w:bCs/>
          <w:sz w:val="28"/>
          <w:szCs w:val="28"/>
        </w:rPr>
        <w:t xml:space="preserve"> Мы знаем – земля наша любит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Умение , ласку и труд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И где человек по хозяйски поступит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Богатые всходы взойдут!</w:t>
      </w:r>
    </w:p>
    <w:p>
      <w:pPr>
        <w:pStyle w:val="Style16"/>
        <w:spacing w:before="10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10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вучит мелодия «Время вперед».</w:t>
      </w:r>
    </w:p>
    <w:p>
      <w:pPr>
        <w:pStyle w:val="Style16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Юля:</w:t>
      </w:r>
      <w:r>
        <w:rPr>
          <w:bCs/>
          <w:sz w:val="28"/>
          <w:szCs w:val="28"/>
        </w:rPr>
        <w:t xml:space="preserve"> Так пусть зазвучат здесь высокие строки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Мы памяти начнем отсчет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Давайте вспомним тот далекий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60 – тый славный год!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лина:</w:t>
      </w:r>
      <w:r>
        <w:rPr>
          <w:bCs/>
          <w:sz w:val="28"/>
          <w:szCs w:val="28"/>
        </w:rPr>
        <w:t xml:space="preserve"> Перелистаем страницы истории – 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Юля:</w:t>
      </w:r>
      <w:r>
        <w:rPr>
          <w:bCs/>
          <w:sz w:val="28"/>
          <w:szCs w:val="28"/>
        </w:rPr>
        <w:t xml:space="preserve"> «Как все начиналось»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месте:</w:t>
      </w:r>
      <w:r>
        <w:rPr>
          <w:bCs/>
          <w:sz w:val="28"/>
          <w:szCs w:val="28"/>
        </w:rPr>
        <w:t xml:space="preserve">  Этапы большого пути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говорят по очереди, перестраиваютс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Алин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Фридрих   Фридрихович  Шнайдер родил</w:t>
        <w:softHyphen/>
        <w:t>ся 2 марта 1926 года в селе Подсосново Славгородского района Алтай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>- в 13 лет</w:t>
      </w:r>
      <w:r>
        <w:rPr>
          <w:rStyle w:val="FontStyle19"/>
          <w:rFonts w:cs="Times New Roman"/>
          <w:sz w:val="28"/>
          <w:szCs w:val="28"/>
        </w:rPr>
        <w:t xml:space="preserve"> Федор получил должность бухгалтера-счетов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ка</w:t>
      </w:r>
      <w:r>
        <w:rPr>
          <w:sz w:val="28"/>
          <w:szCs w:val="28"/>
        </w:rPr>
        <w:t xml:space="preserve">-  </w:t>
      </w:r>
      <w:r>
        <w:rPr>
          <w:rStyle w:val="FontStyle19"/>
          <w:rFonts w:cs="Times New Roman"/>
          <w:sz w:val="28"/>
          <w:szCs w:val="28"/>
        </w:rPr>
        <w:t>Во время войны с 1942 года призвали Фридриха в трудармию, на строительство Челябин</w:t>
        <w:softHyphen/>
        <w:t>ского металлургического комбината.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Лиан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Вернулся в сорок седьмом, к тому времени мате</w:t>
        <w:softHyphen/>
        <w:t>ри и двух его братьев - Ивана и Александра уже не было в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 xml:space="preserve">- </w:t>
      </w:r>
      <w:r>
        <w:rPr>
          <w:rStyle w:val="FontStyle19"/>
          <w:rFonts w:cs="Times New Roman"/>
          <w:sz w:val="28"/>
          <w:szCs w:val="28"/>
        </w:rPr>
        <w:t>В 1950-м году поступил Фридрих в Славгородский статтехникум на курсы счетоводов. В1954 году  получил квалификацию агрон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С 1956 года по 1958 год проработал агрономом в родном хозяйстве</w:t>
      </w:r>
    </w:p>
    <w:p>
      <w:pPr>
        <w:pStyle w:val="Normal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Аня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Многое удалось сделать Ф. Шнай</w:t>
        <w:softHyphen/>
        <w:t xml:space="preserve">деру , пока опекал животноводст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>Люди слушали его и ловили каждое  сло</w:t>
        <w:softHyphen/>
        <w:t>во, он был "свой", подсосновск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 xml:space="preserve">- 1960 год  председателем избран Фридрих Фридрихович Шнайдер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 лет он руководил хозяйством- это годы подъема и рассв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-Увеличение урожайности полей и продуктивности животны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ние культуры земледелия и высококвалифицированные кадры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 это помогло  колхозу имени Кирова стать Победителем в краевом соревновании и колхозу было присвоено Звание "Хозяйство выскокой культуры земледелия»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Алеша</w:t>
      </w:r>
      <w:r>
        <w:rPr>
          <w:sz w:val="28"/>
          <w:szCs w:val="28"/>
        </w:rPr>
        <w:t>-За 30 лет было сделано мног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Алина</w:t>
      </w:r>
      <w:r>
        <w:rPr>
          <w:sz w:val="28"/>
          <w:szCs w:val="28"/>
        </w:rPr>
        <w:t xml:space="preserve"> -Перешли к безотвальной обработке почв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-Посадили лесозащитные полос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Лика</w:t>
      </w:r>
      <w:r>
        <w:rPr>
          <w:sz w:val="28"/>
          <w:szCs w:val="28"/>
        </w:rPr>
        <w:t xml:space="preserve">-Соорудили 9 водохранилищ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 xml:space="preserve">-Развивается и животноводство: пчеловодство, рыболовство, звероводст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Аня</w:t>
      </w:r>
      <w:r>
        <w:rPr>
          <w:sz w:val="28"/>
          <w:szCs w:val="28"/>
        </w:rPr>
        <w:t>-Посевная площадь составляла 9368 гектаров,  появился колхозный сад и огор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>-В конце 50-х уже построена больница и родильный д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Алеша</w:t>
      </w:r>
      <w:r>
        <w:rPr>
          <w:sz w:val="28"/>
          <w:szCs w:val="28"/>
        </w:rPr>
        <w:t>-В начале 60-х годов был выстроен механизированный то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Алина</w:t>
      </w:r>
      <w:r>
        <w:rPr>
          <w:sz w:val="28"/>
          <w:szCs w:val="28"/>
        </w:rPr>
        <w:t>-В 1963 год подсосновцы  построили Дом культуры городского типа, гд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а открыта библиотека, кружки художественной самодеятельности, духовой и эстрадный оркестр, ансамбль народных инструмен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Юля</w:t>
      </w:r>
      <w:r>
        <w:rPr>
          <w:bCs/>
          <w:sz w:val="28"/>
          <w:szCs w:val="28"/>
        </w:rPr>
        <w:t>-У тружеников села, представителей местного населения, появилась возможность национального</w:t>
      </w:r>
      <w:r>
        <w:rPr>
          <w:sz w:val="28"/>
          <w:szCs w:val="28"/>
        </w:rPr>
        <w:t xml:space="preserve"> т</w:t>
      </w:r>
      <w:r>
        <w:rPr>
          <w:bCs/>
          <w:sz w:val="28"/>
          <w:szCs w:val="28"/>
        </w:rPr>
        <w:t>ворческого самовыражения, возможность раскрыть свои таланты.</w:t>
      </w:r>
    </w:p>
    <w:p>
      <w:pPr>
        <w:pStyle w:val="Style16"/>
        <w:spacing w:before="1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ченики уходят за кулисы)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(Выход Ансамбля «Моргенрот»)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тя:</w:t>
      </w:r>
      <w:r>
        <w:rPr>
          <w:bCs/>
          <w:sz w:val="28"/>
          <w:szCs w:val="28"/>
        </w:rPr>
        <w:t xml:space="preserve"> Все наши песни – как цветы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Где б ни был ты – они повсюду.</w:t>
      </w:r>
    </w:p>
    <w:p>
      <w:pPr>
        <w:pStyle w:val="Style16"/>
        <w:spacing w:before="10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леша:</w:t>
      </w:r>
      <w:r>
        <w:rPr>
          <w:bCs/>
          <w:sz w:val="28"/>
          <w:szCs w:val="28"/>
        </w:rPr>
        <w:t xml:space="preserve"> Пока живешь на свете ты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Они всегда с тобою будут!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bCs/>
          <w:sz w:val="28"/>
          <w:szCs w:val="28"/>
        </w:rPr>
        <w:t>Номер Ансамбля «Моргенрот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ники выходят, строятся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месте: Время - шло!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Лика</w:t>
      </w:r>
      <w:r>
        <w:rPr>
          <w:sz w:val="28"/>
          <w:szCs w:val="28"/>
        </w:rPr>
        <w:t>-В 60-х годах построен кирпичный завод, столярная мастерская, стройце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Лиана</w:t>
      </w:r>
      <w:r>
        <w:rPr>
          <w:sz w:val="28"/>
          <w:szCs w:val="28"/>
        </w:rPr>
        <w:t>-В 1967 году  новое 3-х этажное здание школ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>-В 1967 году на берегу озера Топольное выстроен детский лагерь «Чайк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-В  1970 году  построен детский сад «Солнышко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Аня</w:t>
      </w:r>
      <w:r>
        <w:rPr>
          <w:sz w:val="28"/>
          <w:szCs w:val="28"/>
        </w:rPr>
        <w:t>-В 1973 году в эксплуатацию сданы спортзал и стадион, молочный комплекс на 600 коров, кормоцех, механизированные свинарни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- </w:t>
      </w:r>
      <w:r>
        <w:rPr>
          <w:rStyle w:val="FontStyle19"/>
          <w:rFonts w:cs="Times New Roman"/>
          <w:sz w:val="28"/>
          <w:szCs w:val="28"/>
        </w:rPr>
        <w:t>Ф.Ф. Шнайдер вел активную и разностороннюю общественную работу. Избирался делегатом XXVI съезда КПСС.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b/>
          <w:sz w:val="28"/>
          <w:szCs w:val="28"/>
        </w:rPr>
        <w:t>Алеш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депутатом Верховного Совета СССР девя</w:t>
        <w:softHyphen/>
        <w:t xml:space="preserve">того созыва, Верховного Совета РСФСР седьмого созыва 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b/>
          <w:sz w:val="28"/>
          <w:szCs w:val="28"/>
        </w:rPr>
        <w:t>Алин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>являл</w:t>
        <w:softHyphen/>
        <w:t>ся членом Алтайского крайкома и Славгородского горкома КПСС депутатом краевого Совета на</w:t>
        <w:softHyphen/>
        <w:t>родных депутатов.</w:t>
      </w:r>
    </w:p>
    <w:p>
      <w:pPr>
        <w:pStyle w:val="Style17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>Был канди</w:t>
        <w:softHyphen/>
        <w:t>датом в депутаты Совета Нацио</w:t>
        <w:softHyphen/>
        <w:t xml:space="preserve">нальностей Верховного Совета СССР одиннадцатого созыва от РСФСР по Алтайскому округу № 3. 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Лик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>Это было безоговорочное при</w:t>
        <w:softHyphen/>
        <w:t>знание заслуг перед страной, пе</w:t>
        <w:softHyphen/>
        <w:t>ред людьми. Он вывел колхоз в передовые и увлек за собой десятки других хозяйств.</w:t>
      </w:r>
    </w:p>
    <w:p>
      <w:pPr>
        <w:pStyle w:val="Normal"/>
        <w:widowControl w:val="false"/>
        <w:autoSpaceDE w:val="false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b/>
          <w:sz w:val="28"/>
          <w:szCs w:val="28"/>
        </w:rPr>
        <w:t>Лиан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В 1966 г. Фридрих Фридрихович Шнайдер награжден орденом Трудового Красного Знамени. 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Ваня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в 1970 г. - орденом Ле</w:t>
        <w:softHyphen/>
        <w:t>нина.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 xml:space="preserve"> 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В 1973 </w:t>
      </w:r>
      <w:r>
        <w:rPr>
          <w:rStyle w:val="FontStyle19"/>
          <w:rFonts w:cs="Times New Roman"/>
          <w:spacing w:val="-20"/>
          <w:sz w:val="28"/>
          <w:szCs w:val="28"/>
        </w:rPr>
        <w:t>г.</w:t>
      </w:r>
      <w:r>
        <w:rPr>
          <w:rStyle w:val="FontStyle19"/>
          <w:rFonts w:cs="Times New Roman"/>
          <w:sz w:val="28"/>
          <w:szCs w:val="28"/>
        </w:rPr>
        <w:t xml:space="preserve"> колхозу имени Кирова было присвоено звание хозяйства высокой культуры зем</w:t>
        <w:softHyphen/>
        <w:t>леделия.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По итогам работы в де</w:t>
        <w:softHyphen/>
        <w:t>сятой пятилетке колхоз награж</w:t>
        <w:softHyphen/>
        <w:t>ден орденом "Знак Почета".</w:t>
      </w:r>
    </w:p>
    <w:p>
      <w:pPr>
        <w:pStyle w:val="Style17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b/>
          <w:sz w:val="28"/>
          <w:szCs w:val="28"/>
        </w:rPr>
        <w:t>Алеша</w:t>
      </w:r>
      <w:r>
        <w:rPr>
          <w:sz w:val="28"/>
          <w:szCs w:val="28"/>
        </w:rPr>
        <w:t>-</w:t>
      </w:r>
      <w:r>
        <w:rPr>
          <w:rStyle w:val="FontStyle19"/>
          <w:rFonts w:cs="Times New Roman"/>
          <w:sz w:val="28"/>
          <w:szCs w:val="28"/>
        </w:rPr>
        <w:t xml:space="preserve"> В том же году Фридрих Фридрихович Шнайдер был удостоен звания Героя Социалистического Труда с вручением ордена Ленина и зо</w:t>
        <w:softHyphen/>
        <w:t>лотой медали "Серп и Молот".</w:t>
      </w:r>
    </w:p>
    <w:p>
      <w:pPr>
        <w:pStyle w:val="Style17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Лиана</w:t>
      </w:r>
      <w:r>
        <w:rPr>
          <w:sz w:val="28"/>
          <w:szCs w:val="28"/>
        </w:rPr>
        <w:t xml:space="preserve">- В 1981 году Федор Федорович был награжден орденом Дружбы народов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ня-</w:t>
      </w:r>
      <w:r>
        <w:rPr>
          <w:sz w:val="28"/>
          <w:szCs w:val="28"/>
        </w:rPr>
        <w:t xml:space="preserve">Благодарные подсосновцы не забыли о своем знаменитом председателе, чтут его памят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 xml:space="preserve">-В сельском музее установлен бюст Ф.Ф.Шнайдера, его именем названа улица, на которой он жил, в его честь проводится турнир по настольному теннис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- В 2014 году на доме, где жил Ф.Ф.Шнайдер, установлена мемориальная дос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Мы молодое поколение гордимся историей своего села, гордимся нашим знаменитым председателем ФФ Шнайдером, тем, что он сделал для родного сел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Алеша:</w:t>
      </w:r>
      <w:r>
        <w:rPr>
          <w:sz w:val="28"/>
          <w:szCs w:val="28"/>
        </w:rPr>
        <w:t xml:space="preserve"> Кому как не нам жить и работать здесь?!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песню «Кто, если не мы!» (4 девочки поют, остальные на припеве выходят с полотнами российского флаг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55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29:00Z</dcterms:created>
  <dc:creator>Пьянзина Н.С.</dc:creator>
  <dc:description/>
  <cp:keywords/>
  <dc:language>en-US</dc:language>
  <cp:lastModifiedBy>user</cp:lastModifiedBy>
  <dcterms:modified xsi:type="dcterms:W3CDTF">2020-04-04T19:12:00Z</dcterms:modified>
  <cp:revision>22</cp:revision>
  <dc:subject/>
  <dc:title>С 1935 года на территории села Подсосново существовало 3 колхоза: имени Куйбышева, имени Буденного, имени Кирова</dc:title>
</cp:coreProperties>
</file>