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конспек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посредственно-образовательной деятельности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Тема недели</w:t>
      </w:r>
      <w:r>
        <w:rPr>
          <w:sz w:val="28"/>
          <w:szCs w:val="28"/>
        </w:rPr>
        <w:t>: «Во саду ли в огороде»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НОД:</w:t>
      </w:r>
      <w:r>
        <w:rPr/>
        <w:t xml:space="preserve"> </w:t>
      </w:r>
      <w:r>
        <w:rPr>
          <w:sz w:val="28"/>
          <w:szCs w:val="28"/>
        </w:rPr>
        <w:t>«Витамины для Хрюш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знание</w:t>
      </w:r>
      <w:r>
        <w:rPr>
          <w:sz w:val="28"/>
          <w:szCs w:val="28"/>
        </w:rPr>
        <w:t>: Закреплять знание о пользе овощей и фруктов для здоровья. Продолжать формировать представления о витаминах и их пользе.</w:t>
      </w:r>
      <w:r>
        <w:rPr/>
        <w:t xml:space="preserve"> </w:t>
      </w:r>
      <w:r>
        <w:rPr>
          <w:sz w:val="28"/>
          <w:szCs w:val="28"/>
        </w:rPr>
        <w:t>Закрепить представления детей о заготовке фруктов на зиму. Формирование целостной картины мира, расширение кругозора дет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u w:val="single"/>
        </w:rPr>
        <w:t>Коммуникация:</w:t>
      </w:r>
      <w:r>
        <w:rPr>
          <w:sz w:val="28"/>
          <w:szCs w:val="28"/>
        </w:rPr>
        <w:t xml:space="preserve"> Развитие всех компонентов устной речи детей в различных формах и видах детской деятельности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удожественное творчество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креплять умение намазывать готовую форму клеем, прикладывать её на лист бумаги, прижимать салфеткой. Вызвать интерес к аппликации.</w:t>
      </w:r>
    </w:p>
    <w:p>
      <w:pPr>
        <w:pStyle w:val="Style15"/>
        <w:rPr/>
      </w:pPr>
      <w:r>
        <w:rPr>
          <w:sz w:val="28"/>
          <w:szCs w:val="28"/>
          <w:u w:val="single"/>
        </w:rPr>
        <w:t>Социализация:</w:t>
      </w:r>
      <w:r>
        <w:rPr>
          <w:sz w:val="28"/>
          <w:szCs w:val="28"/>
        </w:rPr>
        <w:t xml:space="preserve"> Развитие игровой деятельности.</w:t>
      </w:r>
      <w:r>
        <w:rPr/>
        <w:t xml:space="preserve"> </w:t>
      </w:r>
      <w:r>
        <w:rPr>
          <w:sz w:val="28"/>
          <w:szCs w:val="28"/>
        </w:rPr>
        <w:t>Развивать эмоциональную отзывчивость, доброжелательнос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u w:val="single"/>
        </w:rPr>
        <w:t>Физическая культура:</w:t>
      </w:r>
      <w:r>
        <w:rPr>
          <w:sz w:val="28"/>
          <w:szCs w:val="28"/>
        </w:rPr>
        <w:t xml:space="preserve"> накопление и обогащение двигательного опыта детей (овладение основными движениями).  Формирование у воспитанников потребности в двигательной активности и физическом совершенствовани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доровье: </w:t>
      </w:r>
      <w:r>
        <w:rPr>
          <w:sz w:val="28"/>
          <w:szCs w:val="28"/>
        </w:rPr>
        <w:t xml:space="preserve">  Продолжать воспитывать у детей понимание ценности здоровья, потребности быть здоро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приема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овесные:</w:t>
      </w:r>
      <w:r>
        <w:rPr>
          <w:sz w:val="28"/>
          <w:szCs w:val="28"/>
        </w:rPr>
        <w:t xml:space="preserve"> Пожелание Хрюш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аглядные:</w:t>
      </w:r>
      <w:r>
        <w:rPr>
          <w:sz w:val="28"/>
          <w:szCs w:val="28"/>
        </w:rPr>
        <w:t xml:space="preserve"> Рассматривание иллюстраций с изображением овощей и фруктов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ие: </w:t>
      </w:r>
      <w:r>
        <w:rPr>
          <w:sz w:val="28"/>
          <w:szCs w:val="28"/>
        </w:rPr>
        <w:t>Психогимнастика «Здравствуй!». Действия с игрушкой Хрюши. Дидактическая игра «Полезно, не полезно». Дидактическая игра «Чудесный мешочек». Дидактическая игра «Овощи и Фрукты». Физкультминутка «Фрукты». Аппликация «Компот для Хрюши».</w:t>
      </w:r>
    </w:p>
    <w:p>
      <w:pPr>
        <w:pStyle w:val="Normal"/>
        <w:shd w:fill="FFFFFF" w:val="clear"/>
        <w:spacing w:lineRule="atLeast" w:line="285" w:before="204" w:after="204"/>
        <w:jc w:val="both"/>
        <w:rPr/>
      </w:pPr>
      <w:r>
        <w:rPr>
          <w:b/>
          <w:sz w:val="28"/>
          <w:szCs w:val="28"/>
        </w:rPr>
        <w:t>Материалы и оборудование:</w:t>
      </w:r>
      <w:r>
        <w:rPr>
          <w:sz w:val="28"/>
          <w:szCs w:val="28"/>
        </w:rPr>
        <w:t xml:space="preserve"> игрушка Хрюша, набор муляжей фрукты овощи, продукты, свежее яблоко, груша, банан, морковь, корзинка. силуэт банки. силуэты фруктов. клей, кисти, салфетки для наклеивания., чудесный меш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етской деятельност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й материа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 «Полезно, не полезно». Дидактическая игра «Чудесный мешочек»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 «Овощи и Фрукты»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гимнастика «Здравствуй!». Действия с игрушкой Хрюши. Пожелание Хрюше. Рассматривание иллюстраций с изображением овощей и фруктов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а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«Компот для Хрюши»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на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а «Фрукты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Логика образовательной деятельности.</w:t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27"/>
        <w:gridCol w:w="269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ятельность воспитателя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ятельность воспитанник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ориентир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предлагает детям встать в круг, взяться за руки и выполнить психогимнастику «Здравствуй!», почувствовать взаимосвязь между хорошим настроением и здоровье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Здравствуй, солнце ясно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утро прекрасно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мир вокруг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добрый друг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крепко за руки возьмемс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руг другу улыбнемс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ыбки нашей солнышко проснет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ышко проснется, детям улыбнется!»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тановятся в круг, берутся за руки, вместе с педагогом выполняют психогимнастику «Здравствуй!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бладают установкой положительного отношения к миру, другим людям и самому себе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привлекает внимание детей появлением игрушки Хрюши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ссматривают игрушк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нтересуются окружающими предметами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предлагает детям поздороваться с Хрюшей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здороваются с Хрюше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ледуют социальным нормам поведени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предлагает Хрюше поиграть с детьми. Хрюша отвечает, что заболел и просит ребят сходить в аптеку и купить лекарство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едполагают, что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Хрюша, скорее всего, просто не правильно питался и поэтому ослаб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и ему необходимы витами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эмоционально вовлечены в действия с игрушками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предлагает Хрюше вместе с ребятами отправиться в магазин. Педагог предлагает детям  дидактическую игру «Полезно, не полез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кция: выбрать только те продукты, которые полезны для нашего здоровья. А не полезные продукты оставить в магазине. 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Дети учат Хрюшу выбирать полезные продукты, чтобы всегда оставаться бодрым и веселы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оявляют любознательность. Обладают начальными знаниями о природном и социальном мире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напоминает детям, что у них есть целый мешок витаминов для Хрюши. Предлагает детям поиграть в дидактическую игру «Чудесный мешочек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струкция: ребенок достает по одному овощу или фрукту называет его и рассказывает о нем.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грают в дидактическую игру «Чудесный мешочек». Узнают предметы по характерным признакам, рассказывают о ни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ладеют разными видами игр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предлагает детям пожелать Хрюше быть здоровым и подарить ему овощи и фрукты из «чудесного мешочка», которые заменяют самые лучшие витамины из аптеки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б здоровым и сильным быть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фрукты овощи любить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без исключения,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этом нет сомнения! »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желают Хрюше быть здоровым и сильны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достаточно хорошо владеют устной речью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 предлагает детям рассмотреть иллюстрации с изображением овощей и фруктов.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ссматривают иллюстрации с изображением овощей и фрукт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бладают интересом к рассматриванию иллюстраци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дагог предлагает дидактическую игру «Овощи и фрук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: предлагается детям вспомнить, какие блюда можно приготовить из овощей и фруктов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грают в дидактическую игру «Овощи и фрукты»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вощей можно приготовить суп, салат. Из фруктов можно приготовить компот, варень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етей развита активная и пассивная речь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предлагает детям физкультминутку «Фрукты»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мы варить компот. (Маршировать на месте)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Фруктов нужно много. Вот. (Показать руками «Много»)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яблоки крошить, (Имитировать как крошат,)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Грушу будем мы рубить, (Рубят), 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Отожмем лимонный сок, (Отжимают),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Слив положим и песок. (Кладут, насыпают песок).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Варим, варим мы компот, (Повернуться вокруг себя)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стим честной народ. (Хлопать в ладоши)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физкультминутку «Фрукты». Выполняют движения согласно текст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етей развита крупная и мелкая моторик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предлагает детям сесть за столы и выполнить аппликацию «Компот для Хрюши»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Дети выполняют аппликаци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оявляют самостоятельность в продуктивной деятельности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по окончанию работы вместе с детьми рассматривает результаты работы, оценивает ее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 оценивают свои работы и работы своих друзе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бладают чувством собственного достоинств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предлагает детям подарить «витаминный компот» Хрюше и пожелать ему всегда быть здоровым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арят свои аппликации Хрюш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владевают основными культурными способами деятельности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благодарит детей за участие в занятии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благодарят педагог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тремятся к общению со взрослыми.</w:t>
            </w:r>
          </w:p>
        </w:tc>
      </w:tr>
    </w:tbl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7:18:00Z</dcterms:created>
  <dc:creator>Антонина</dc:creator>
  <dc:description/>
  <dc:language>en-US</dc:language>
  <cp:lastModifiedBy>user</cp:lastModifiedBy>
  <cp:lastPrinted>2014-11-06T19:35:00Z</cp:lastPrinted>
  <dcterms:modified xsi:type="dcterms:W3CDTF">2020-04-07T07:20:00Z</dcterms:modified>
  <cp:revision>3</cp:revision>
  <dc:subject/>
  <dc:title/>
</cp:coreProperties>
</file>