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>Чем можно заняться дома с ребенком?</w:t>
      </w:r>
    </w:p>
    <w:p>
      <w:pPr>
        <w:pStyle w:val="NoSpacing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- Запоминать 4-5 предметов, содержание сюжетного рисунка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- Находить пару каждому предмету; объяснять, какая между ними связь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- Решать простые логические задачи и из трёх предметов выбирать нужный. </w:t>
      </w:r>
    </w:p>
    <w:p>
      <w:pPr>
        <w:pStyle w:val="NoSpacing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Находить признаки сходства и отличия между двумя предметами и рисунками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- Находить среди предметов лишний, объяснять свой выбор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- Различать и правильно называть все цвета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- Различать явления природы. Правильно определять последовательность времён года; части суток. Понимать значение слов «позавчера», «вчера», «сегодня», «завтра», «послезавтра»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- Расставлять числа в правильной последовательности. Находить пропущенное число(в пределах 5) 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- Узнавать цифры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- Сравнивать количество предметов. </w:t>
      </w:r>
    </w:p>
    <w:p>
      <w:pPr>
        <w:pStyle w:val="NoSpacing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Сравнивать предметы по величине (длине, ширине, высоте, толщине)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- Уравнивать количество предметов в группе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- Правильно использовать в речи порядковые числительные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Ориентироваться в пространстве (вправо, влево, вверху, внизу, спереди, сзади)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- Узнавать и правильно называть геометрические фигуры (круг, овал, треугольник, квадрат, прямоугольник, ромб, и тела (куб, шар, цилиндр, конус)</w:t>
      </w:r>
    </w:p>
    <w:p>
      <w:pPr>
        <w:pStyle w:val="NoSpacing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Называть предметы окружающей обстановки, действия людей и животных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Называть обобщающим словом предметы, относящиеся к группам: «мебель», «рабочие инструменты», «игрушки», «транспорт», «продукты», «овощи», «фрукты», «одежда», «музыкальные инструменты» и т.д.)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- Находить предмет по описанию (мороженое - «холодное, белое, сладкое»), </w:t>
      </w:r>
    </w:p>
    <w:p>
      <w:pPr>
        <w:pStyle w:val="NoSpacing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Подбирать слова близкие и противоположные по значению (мелкий -глубокий)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- Определять материал, из которого сделан предмет : резиновый, пластмассовый, деревянный, стеклянный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- Знать, какие бывают профессии; названия праздников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Рассказывать наизусть несколько стихотворений; отгадывать загадки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- Составлять по картинке связный рассказ из 4-5 предложений; </w:t>
      </w:r>
    </w:p>
    <w:p>
      <w:pPr>
        <w:pStyle w:val="NoSpacing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Пересказывать содержание услышанной сказки; употреблять в речи простые и сложные предложения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Выделять первый звук в слове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Пользоваться различными изобразительными средствами: мелками, красками, карандашами, фломастерами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- Проводить линии разной длины и направления; рисовать простые предметы, окружности; раскрашивать. </w:t>
      </w:r>
    </w:p>
    <w:p>
      <w:pPr>
        <w:pStyle w:val="NoSpacing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- Выполнять задания в прописях («Школа семи гномов»). </w:t>
      </w:r>
    </w:p>
    <w:p>
      <w:pPr>
        <w:pStyle w:val="NoSpacing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Ответить на вопросы:</w:t>
      </w:r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NoSpacing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- Как зовут ребенка (фамилия, имя)? </w:t>
      </w:r>
    </w:p>
    <w:p>
      <w:pPr>
        <w:pStyle w:val="NoSpacing"/>
        <w:ind w:left="-709" w:right="0"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- Сколько ему лет? </w:t>
      </w:r>
    </w:p>
    <w:p>
      <w:pPr>
        <w:pStyle w:val="NoSpacing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Как зовут родителей (фамилия, имя, отчество)?</w:t>
      </w:r>
    </w:p>
    <w:p>
      <w:pPr>
        <w:pStyle w:val="NoSpacing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- Домашний адрес (город, улица, дом, квартира)?</w:t>
      </w:r>
    </w:p>
    <w:p>
      <w:pPr>
        <w:pStyle w:val="NoSpacing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- Как называется наша планета? </w:t>
      </w:r>
    </w:p>
    <w:p>
      <w:pPr>
        <w:pStyle w:val="NoSpacing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- Наша страна? </w:t>
      </w:r>
    </w:p>
    <w:p>
      <w:pPr>
        <w:pStyle w:val="NoSpacing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Столица нашего государства?</w:t>
      </w:r>
    </w:p>
    <w:p>
      <w:pPr>
        <w:pStyle w:val="NoSpacing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b/>
          <w:i/>
          <w:sz w:val="24"/>
          <w:szCs w:val="24"/>
        </w:rPr>
        <w:t xml:space="preserve"> </w:t>
      </w:r>
      <w:r>
        <w:rPr>
          <w:rFonts w:cs="Cambria" w:ascii="Cambria" w:hAnsi="Cambria"/>
          <w:b/>
          <w:i/>
          <w:sz w:val="24"/>
          <w:szCs w:val="24"/>
        </w:rPr>
        <w:t>Ваша задача:</w:t>
      </w:r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NoSpacing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Не торопить ребёнка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Учитывать настроение, самочувствие, желание ребенка.</w:t>
      </w:r>
    </w:p>
    <w:p>
      <w:pPr>
        <w:pStyle w:val="NoSpacing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Дошкольный возраст - возраст игры, поэтому некоторые понятия, которые тяжело даются вашему ребёнку, давайте через игровые упражнения, через образы, близкие и доступные вашему ребенку.- Познавайте с ребенком, когда гуляйте, готовите, убирайте.</w:t>
      </w:r>
    </w:p>
    <w:sectPr>
      <w:type w:val="nextPage"/>
      <w:pgSz w:w="11906" w:h="16838"/>
      <w:pgMar w:left="709" w:right="424" w:gutter="0" w:header="0" w:top="567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5:22:00Z</dcterms:created>
  <dc:creator>Оля</dc:creator>
  <dc:description/>
  <dc:language>en-US</dc:language>
  <cp:lastModifiedBy>Оля</cp:lastModifiedBy>
  <dcterms:modified xsi:type="dcterms:W3CDTF">2015-05-28T15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