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я на автоматизацию звука (Р) читоговорки</w:t>
      </w:r>
    </w:p>
    <w:p>
      <w:pPr>
        <w:pStyle w:val="Heading4"/>
        <w:shd w:fill="FFFFFF" w:val="clear"/>
        <w:spacing w:before="162" w:after="162"/>
        <w:jc w:val="both"/>
        <w:rPr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1. Собираемся в путь. Скорее заводи моторррррр</w:t>
      </w:r>
    </w:p>
    <w:p>
      <w:pPr>
        <w:pStyle w:val="Style12"/>
        <w:shd w:fill="FFFFFF" w:val="clear"/>
        <w:spacing w:lineRule="atLeast" w:line="408"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еси звук Р длительно на одном выдохе: р-р-р…</w:t>
      </w:r>
    </w:p>
    <w:p>
      <w:pPr>
        <w:pStyle w:val="Style12"/>
        <w:shd w:fill="FFFFFF" w:val="clear"/>
        <w:spacing w:lineRule="atLeast" w:line="408" w:before="0" w:after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Чистоговорки на автоматизацию звука (р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-ра-ра – начинается иг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-ры-ры – у мальчиков новые ша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-ро-ро – у нас новое ведр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-ре-ре – живёт собака в конур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-ри-ри – прилетели снегир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-ар-ар – улетел мой ша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ь-арь-арь – во дворе горит фонар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-ру-ру – собака лезет в конур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-ар-ар – сахар, повар, вор, санита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-ар-ар – в больнице есть санита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-ар-ар – летит кома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-ар-ар – улетел мой ша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-ор-ор – топор, забор, шофё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-ор-ор – Вова строит заб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-ор-ор – у меня есть топ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-ор-ор – красим мы заб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-ор-ор – едет шофё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-ур-ур – шнур, контур, абажу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-ур-ур – щенок гоняет кур</w:t>
      </w:r>
    </w:p>
    <w:p>
      <w:pPr>
        <w:pStyle w:val="Normal"/>
        <w:rPr/>
      </w:pPr>
      <w:r>
        <w:rPr>
          <w:color w:val="000000"/>
          <w:sz w:val="28"/>
          <w:szCs w:val="28"/>
        </w:rPr>
        <w:t>Ур-ур-ур – у нас короткий шну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-ур-ур – у нас есть абажу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Ыр-ыр-ыр – мы едим сы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ка-орка-орка – у нас стоит большая гор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Ырка-ырка-ырка – на штанах дыр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ка-урка-урка – со стены отвалилась штукатур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Р-ОР-ОР – в поле мухомо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Р-АР-АР - в небе па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Р-УР-УР – длинный шну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Р-ИР-ИР – Рома пьёт кефир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-ОР-ОР – не работает мото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-АР-АР – на носу сидит кома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-УР-УР – уведите к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51:00Z</dcterms:created>
  <dc:creator>EVI</dc:creator>
  <dc:description/>
  <cp:keywords/>
  <dc:language>en-US</dc:language>
  <cp:lastModifiedBy>EVI</cp:lastModifiedBy>
  <dcterms:modified xsi:type="dcterms:W3CDTF">2020-04-07T16:15:00Z</dcterms:modified>
  <cp:revision>3</cp:revision>
  <dc:subject/>
  <dc:title/>
</cp:coreProperties>
</file>